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ДОПОЛНИТЕЛЬНОГО ОБРАЗОВАНИЯ ЧУЛЫМСКОГО РАЙОНА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ДЕТСКОГО ТВОРЧЕСТВА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следовательский проек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«ОНИ ВЕРНУЛИСЬ С ПОБЕДОЙ!»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АВТОР – СОСТАВИ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КОВА ЮЛИЯ ВЛАДИМИ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ЛЬКОВ ИЛЬЯ АЛЕКСАНДРОВИЧ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 ДОПОЛНИТЕ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РАННЕГО РАЗВИТИЯ «СВЕТЛЯЧОК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ОЙ НАПРАВЛЕННО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ЛЫМ, 2020</w:t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раткая аннотация к проекту</w:t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spacing w:lineRule="auto" w:line="36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 из самых сильных и благородных человеческих чувств – любовь к своей родине. «Патриотизм есть не что иное, как желание трудиться на пользу своей страны», – писал наш великий соотечественник Н. А. Добролюбов.</w:t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spacing w:lineRule="auto" w:line="36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ди всегда любили родную землю, родную природу, родной язык. Передовые люди России во все времена горячо любили свой народ и ненавидели его угнетателей. Они хотели видеть родину свободной и счастливой, идущей впереди всего просвещенного человечества. </w:t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spacing w:lineRule="auto" w:line="36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важно убедить детей в том, что любовь к родине проявляется не только тогда, когда рвутся снаряды. Она проявляется в постоянном стремлении человека делать жизнь лучше – хорошо учиться в школе, хорошо работать на своём рабочем месте, помогать тому, кому нужна твоя помощь: отстающему товарищу, родителям по дому и т. д. Поддержать хорошее дело, выступить против зла и насилия – это тоже патриотиз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триотическое воспитание позволяет с раннего возраста сформировать правильное отношение детей к своей стране – умение ценить и уважать события прошлого и современные достижения нашего народа, объяснить понятия добра и зла, сформировать представление о значимости и ценности России. Все это поможет вырастить поколение, готовое к подвигу, готовое отстаивать интересы своей страны. Ведь патриотизм имеет характерные черты – веротерпимость, законопослушность, трепетную любовь к родной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триотизм основывается не на пустом месте, а на вековых традициях и устоях нашей страны. Самое главное – школа самостоятельно не сможет справиться с патриотическим воспитанием. Здесь должна присутствовать поддержка и участие семьи. Так родилась идея создания авторского педагогического проекта «Они вернулись с Победой!», который я реализую как педагог дополнительного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го проекта выражается через патриотическое воспитание обучающихся и связана с тем, что сейчас очень много негативной информации, особенно в СМИ, которая зачастую подрывает веру и любовь к народу и стра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сновная 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формирование любви к Родине, психологической и моральной готовности к службе в армии – защите своей стра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атриотического воспитания в рамках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у учащихся чувство самоуважения через его добрые поступки, любовь и уважения к семье и друзьям, к Родине, чувство уважения к старш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представление об окружении человека, умение вести себя в обществе в соответствии с общепринятыми норм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любовь к малой родине через интерес к семейной истории и ее традициям, уважение к ее прошлому страны, настоящему, а также воспитать чувство ответственности за ее будущ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иться с этими задачами позволяют экскурсии в исторические музеи, походы по местам боевой славы. Основными мероприятиями, направленными на формирование патриотизма: классные часы, деловые игры, встречи с ветеранами, беседы, викторины, смотры-конкурсы, коллективные творческие дела, соревнования, выставки, экскурсии, походы, поездки, знакомство с историческим прошлым малой родины, ее традициями, фольклором, обычаями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читаю, что патриотическое воспитание позволяет формировать правильную гражданскую позицию, любовь и уважение к старшему поколению. Здесь так же важно участие семьи – ведь в истории практически каждой есть моменты, связанные с подвигом во время войны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икая Отечественная война коснулась и нашу семью, г</w:t>
      </w:r>
      <w:r>
        <w:rPr>
          <w:rFonts w:cs="Times New Roman" w:ascii="Times New Roman" w:hAnsi="Times New Roman"/>
          <w:sz w:val="28"/>
          <w:szCs w:val="28"/>
        </w:rPr>
        <w:t>де участником был наш дедушка, прадедушка Корольков Василий Филиппович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 России семьи тако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 ни памятен был свой гер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за молодых солда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отографий увядших глядя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згляд, словно высший суд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ят, что сейчас расту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ьчишкам нельз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лгать, не обмануть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 пути сверну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 Златоустов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еньше остаётся в живых ветеранов, защищавших нашу Родину. Поэтому, изучив всей семьёй  бережно хранивший многие годы семейный архив, мы с сыном составили презентацию. В нашей душе всегда будет жить чувство гордости, огромной благодарности нашему деду, прадеду. Хочется, чтобы осталась память о нашем дедушке не только в фотографиях, но и в презентации о нё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ребёнка в семье, стиль жизни семьи, её нравственные устои передаются детям. Сила примера родителей в формировании истинного патриота Родины очень велика. От родителей дети узнают о долге, справедливости, смелости и отваге. Именно воспоминания о военном прошлом, в память о дедушке, прадедушке оставляют в сознании детей глубокий сл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е информационные сведен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творческой профессиональной биографии руководителя проек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– Королькова Юлия Владимиров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– высшее, Новосибирский Государственный педагогический университет, специальность – педагогика и методика начального образования, квалификация – учитель начальных классов, 2014 год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трудовой стаж – 19 лет, педагогический – 12 л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 по дополнительной общеобразовательной общеразвивающей программе социально-педагогической направленности «Оригами» для детей 5-6 лет в школе раннего развития «Светлячок», являюсь автором – составителем этой 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«оригами» дисциплинируют, воспитывают усидчивость, ответственность, аккуратность, бережное отношение к предметам и материалу,  позволяют  детям испытать свои возможности и проявить конструктивные, изобразительные и творческие способности. Поэтому основным направлением своей работы считаю развитие мелкой моторики рук уча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часто использую пальчиковые игры, специальные игрушки, ведь одним из наиболее эффективных средств развития ручной умелости является оригами – японское искусство складывания бумаги. 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  развития личности через приобщение к искусству «Оригами»  длительный, сложный, но очень интересный. От профессионального мастерства, самосовершенствования системной и целенаправленной  работы  зависит качество реализации поставленных  целей и задач. Поэтому я буду  продолжать работу в этом направлении, расширяя и углубляя программу обучения «Оригами»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и, достижения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конкурс краткосрочных программ дополнительного образования детей («Оригами», диплом 1 степени)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авное оригами» (мастер-класс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научно-практическая конференция «Образование и культура в развитии современного обществ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Школа раннего развития в условиях учреждения дополнительного образования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особенности построения программы «Предшкольная пора» под редакцией  Н.Ф.Виноградов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из самых сильных и благородных человеческих чувств – любовь к своей родин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триотизм основывается не на пустом месте, а на вековых традициях и устоях нашей страны. Так родилась идея создания авторского педагогического проекта «Они вернулись с Победой!» на основе биографического материала моего деда, который я реализую как педагог дополнительного образования (проект представлен в виде творческой презентации). </w:t>
      </w:r>
    </w:p>
    <w:p>
      <w:pPr>
        <w:pStyle w:val="Normal"/>
        <w:tabs>
          <w:tab w:val="clear" w:pos="708"/>
          <w:tab w:val="center" w:pos="6375" w:leader="none"/>
          <w:tab w:val="right" w:pos="6405" w:leader="none"/>
        </w:tabs>
        <w:spacing w:lineRule="auto" w:line="36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49:00Z</dcterms:created>
  <dc:creator>Артем</dc:creator>
  <dc:description/>
  <cp:keywords/>
  <dc:language>en-US</dc:language>
  <cp:lastModifiedBy>Владелец</cp:lastModifiedBy>
  <cp:lastPrinted>2015-01-30T10:19:00Z</cp:lastPrinted>
  <dcterms:modified xsi:type="dcterms:W3CDTF">2020-03-27T15:56:00Z</dcterms:modified>
  <cp:revision>14</cp:revision>
  <dc:subject/>
  <dc:title/>
</cp:coreProperties>
</file>