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дошкольное образовательное автоном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тский сад «Родничок» комбинированного в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Организация совместной партнерск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педагога и детей с ОВЗ, детей инвали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дошкольного возраста 6-(7)8 л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группа «Звездочк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комбинированной направл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средств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квест-игры «В поисках сокровищ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оспитатель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Шляхова Т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.Пыть-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деятельности: Создание положительного эмоционального настроя, воспитание уважительного отношения к ма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 и расширять знания детей о празднике "День Матери"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у детей навыки составления рассказа на основе творческого воображ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речь и коммуникативные каче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самостоятельного решения проблемных задач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навыки порядкового счета в пределах 10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двигательные умения и навыки дет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работать и играть в коллектив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 детей чувство глубокой любви и привязанности к самому близкому и родному человеку – мам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единое воспитательно-образовательное пространство на основе доверительных партнерских отношений педагога  с детьм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Виды детской деятельнос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гровая, коммуникативная, познавательно-исследовательская,  двигательна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тол, стулья,  дидактический материал к игре "По порядку становись".</w:t>
      </w:r>
      <w:r>
        <w:rPr>
          <w:rFonts w:cs="Arial" w:ascii="Arial" w:hAnsi="Arial"/>
          <w:color w:val="767676"/>
          <w:sz w:val="35"/>
          <w:szCs w:val="35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арки для мам сделанные руками детей- сердечк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ТС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оутбук, экран, видео «Капитан КРАБ-разминка», Подвижные игры (с музыкальным сопровождением)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Методические  прием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блемно-игровая мотивация, сюрпризный момент, приветствие, приглашение отправиться на поиски мам, использование воображаемых ситуаций (автобус, поезд, самолет, корабль), создание игровых ситуаций, мнемотаблица "Моя мама", развивающие игры «По по рядку становись», познавательно-исследовательские действия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"Разминка Капитана КРАБА"</w:t>
      </w:r>
      <w:r>
        <w:rPr>
          <w:rFonts w:cs="Times New Roman" w:ascii="Times New Roman" w:hAnsi="Times New Roman"/>
          <w:color w:val="000000"/>
          <w:sz w:val="24"/>
          <w:szCs w:val="24"/>
        </w:rPr>
        <w:t>, оценка эмоционального состояния «Топай хлопа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едварительная работ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shd w:fill="FFFFFF" w:val="clear"/>
        <w:spacing w:before="0" w:after="0"/>
        <w:rPr>
          <w:szCs w:val="28"/>
        </w:rPr>
      </w:pPr>
      <w:r>
        <w:rPr>
          <w:szCs w:val="26"/>
        </w:rPr>
        <w:t>беседы о семье, составление рассказов о маме,</w:t>
      </w:r>
      <w:r>
        <w:rPr>
          <w:szCs w:val="28"/>
        </w:rPr>
        <w:t xml:space="preserve"> </w:t>
      </w:r>
      <w:r>
        <w:rPr>
          <w:szCs w:val="26"/>
        </w:rPr>
        <w:t>чтение художественных произведений о маме, рассматривание иллюстраций, семейных фотографий, совместное обсуждение смысла пословиц о маме, вернисаж детских работ « Портрет моей мамы».</w:t>
      </w:r>
      <w:r>
        <w:rPr>
          <w:color w:val="000000"/>
        </w:rPr>
        <w:t xml:space="preserve"> Предварительная беседа в кругу семьи (ребенка с мамой) о ее труде.</w:t>
      </w:r>
      <w:r>
        <w:rPr>
          <w:b/>
        </w:rPr>
        <w:t xml:space="preserve"> </w:t>
      </w:r>
      <w:r>
        <w:rPr/>
        <w:t>Показ презентации: «Мама дорога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Участники мероприят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спитатель, д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Ход мероприят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ети  проходят в группу для поздравления своих ма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Приветствие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друг друга «Доброе утр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Доброе утро и всем улыбн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рава и слева друзьям поклон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удем дружить, помогать всем всегда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 согласны? Ответьте мне (Да)!</w:t>
      </w:r>
    </w:p>
    <w:p>
      <w:pPr>
        <w:pStyle w:val="Normal"/>
        <w:spacing w:lineRule="auto" w:line="240" w:before="173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ЛАЙД №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праздничная фотозастав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ебята скажите, кого мы сегодня позвали в гости? и для чег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ы пригласили в гости наших мам на праздник, чтобы  поздравить с  Днем Матер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А где же наши мамы и где наши подарки, которые мы изготовили своими руками для наших ма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Мамы  еще не пришли, а подарки…. пропал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ЛАЙД №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фото мерцающего экра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ебята, что это за звуки? Как вы думаете, откуда он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 нашим экраном что то происходит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Тише, тише давайте  посмотрим и послуш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ЛАЙД №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голосовое видеопослание)</w:t>
      </w:r>
    </w:p>
    <w:p>
      <w:pPr>
        <w:pStyle w:val="Style16"/>
        <w:ind w:left="70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Ё-хо-хо! Я известный пират Джек — Воробей, гроза морей и океанов приветствую вас!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 Я похитил ваших мам, и забрал подарки, которые вы для них приготовили. Хотите вернуть своих мам? Ответы детей (Да)  Тогда оправляйтесь в  путешествие, оно не простое, вас ждут испытания и трудности. Вы должны выполнить все мои задания! Собрать три золотые монеты и открыть сундук, в сундуке находится ……..находится то, что вы ищите.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от, кто пройдет все испытания, не бросит друга в беде и выполнит успешно все задания, будет находчивым, ловким, дружным, тот обязательно найдет свою маму! Желаю удачи! Джек Вороб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</w:rPr>
        <w:t>СЛАЙД №5 (КАРТА план с задания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 же нам делать, ребята?</w:t>
      </w: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Дет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правимся в путешествие за нашими мамами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то Джек-Воробей сказал надо сделать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ы дете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олнить задания и собрать три монеты и открыть сунд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 что, все готовы отправиться на поиски?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может не надо, пират сказал, что нас ждут трудност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Дети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т, мы не боимся, мы вернем своих мам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бята, на чем можно отправимся в путешествие? Какие у вас будут предложения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 поезде, на  самолете, на  катере, на  автомобиле, на автобусе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жет у нас для этого есть, что- то волшебно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У нас есть волшебный кубик, он нам и поможет узнать, на чем мы отправимся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ак кубик может помочь?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Бросаем кубик, какая выпадет картинка на том и поед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Хорошо, бросайте! (бросают)… мы с вами …….. полетим на самолетах. Завели моторы, полетели! На посадку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одитс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П/и «Самолеты»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звитие двигательной активности детей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(с музыкальным сопровождени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ЛАЙД №6  (мнемотаблица «Моя мама»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ята, посмотрите, а что это на экране? Давайте  подумаем,  что  нам надо  сделать, чтобы получить первую монету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так, какие у кого будут предпо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этой схеме нам нужно будет рассказать про свою маму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ти составляют описательные рассказы по мнемотаблице  «Моя мам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е  образа матери - хранительницы семейного очага, создающей теплую атмосферу, уют, ощущение родного дома. Развитие диалогической реч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се рассказали, ни кого не забыли послуша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а, все рассказа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олодцы, как вы думаете вы с заданием справили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ЛАЙД № 7 (Карта с первой монет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очему вы так реши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отому что на карте появилась первая золотая мон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правляемся дальш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а. Наш волшебный кубик укажет нам, на чем мы отправимся,…(бросают кубик) Отправляемся на автобу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/и «Автобус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азвитие двигательной активности детей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(с музыкальным сопровождением)</w:t>
      </w:r>
      <w:r>
        <w:rPr>
          <w:b/>
          <w:color w:val="000000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ЛАЙД №8 (задание №2 «За что я люблю свою маму?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нимание на экран!!! Посмотрите, что вы видите на экран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Фотографии своих мам, еще сердц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одумайте,  что же нам надо будет сделать, чтобы получить вторую монету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ысказывают свое мне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У каждого из вас своё проявление любви, но чувства в это маленькое слово мы вкладываем одни и те же. И мама всегда отвечает нам любовью, пониманием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жек — Воробей  хочет узнать,  как вы ответите на такой вопрос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«За что я люблю свою маму?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 то, ч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на меня люби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на у меня е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на самая лучш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на поможет в любую мину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на всегда ряд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на одна и лучше её н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на одна воспитывает на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за заботу обо м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за её внимание ко мне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/игра «За что я люблю свою маму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ь игровой монолог, ролевое взаимодействие, умение вести сюжет, используя личный опыт и опыт товари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ЛАЙД № 9 (Карта с двумя монет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нимание на экра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явилась вторая мон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это значи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ы выиграли вторую моне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лодцы, вы успешно справились с заданием. Что будем делать дальш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правляемся за ма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Значит, мы продолжаем наше путешествие. 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Бросаем кубик, выбираем, на чем отправимся дальше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П/и «Поезд» 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двигательной активности детей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(с музыкальным сопровождением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ЛАЙД № 10 (Задание № 3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«Разминка Капитана КРАБА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нимание на карту!!! Давайте посмотрим, что  нам надо будет сделать, чтобы получить третью монету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так, внимательно слушаем  задание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апитан КРАБ (помощник Джека-Воробья) зовет детей выполнить с ним разминку. Выполнять все движения надо правиль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ЛАЙД № 11  Видео-разминка Капитана КРАБ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ти делают  разминку с Капитаном КРАБ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азвитие двигательной акти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ЛАЙД № 12 (Карта с тремя монет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Дет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карте появилась третья монета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А это что значит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ы смогли все повторить за капитаном КРАБ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осмотрите внимательно, что еще на карте появило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ундук с сокровищ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то помнит, что пират говорил про сунду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Ответы детей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ундук надо открыть и там что-то леж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ЛАЙД №  13  (Задание №4 "По порядку становись"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нимание на экран!!! Что 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лю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Давайте подумаем, что же нам надо  сделать с ключами, чтобы получить следующую монету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ум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одобрать нужный клю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Воспитатель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авильно, все ключи перемешались надо подобрать нужный ключ. Ключ бери и по порядку становись. Если вы правильно построитесь, сундук сразу откроетс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ти строятся по порядку. Проводится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/игра "По порядку становись". Цель:</w:t>
      </w:r>
      <w:r>
        <w:rPr>
          <w:rFonts w:cs="Times New Roman" w:ascii="Times New Roman" w:hAnsi="Times New Roman"/>
          <w:sz w:val="24"/>
          <w:szCs w:val="24"/>
        </w:rPr>
        <w:t xml:space="preserve"> Закрепить навыки порядкового счета в пределах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мотрите, замок открылся. Давайте посмотрим, что там лежи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ответы детей) наши подарки мама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бирайте пода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ЛАЙД № 14 (Карта с монетами и сундук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ята, смотрите, мы все задания выполнили, а где же наши мам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веты детей.</w:t>
      </w:r>
    </w:p>
    <w:p>
      <w:pPr>
        <w:pStyle w:val="Normal"/>
        <w:spacing w:lineRule="auto" w:line="240" w:before="173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нимание на экран.</w:t>
      </w:r>
    </w:p>
    <w:p>
      <w:pPr>
        <w:pStyle w:val="Normal"/>
        <w:spacing w:lineRule="auto" w:line="240" w:before="173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ЛАЙД №  1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голосовое видео-послание от Джека-Воробья)</w:t>
      </w:r>
    </w:p>
    <w:p>
      <w:pPr>
        <w:pStyle w:val="Normal"/>
        <w:spacing w:lineRule="auto" w:line="240" w:before="173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"Смотрю, вы все задания выполнили. А теперь вам осталось только отгадать  где я спрятал ваших мам.  Слушайте внимательно. Там где проходят праздники веселья вас мамы ждут там с нетерпеньем…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….. пауза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зыкальный зал)…… Молодцы ребята, вы верно ответили, а значит справились с моими сложными заданиями. Я теперь знаю, как вы любите своих мам и что ради них вы все сделаете.  До свидания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ЛАЙД №  16  (САЛЮ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ята, вы такие молодцы! Справились с заданиями и узнали где сейчас ваши ма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Рефлек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Скажите, у вас было желание  отправиться в путешестви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</w:t>
      </w:r>
      <w:r>
        <w:rPr>
          <w:rFonts w:eastAsia="Times New Roman" w:cs="Times New Roman" w:ascii="Times New Roman" w:hAnsi="Times New Roman"/>
          <w:sz w:val="24"/>
          <w:szCs w:val="24"/>
        </w:rPr>
        <w:t>то вы почувствовали, когда узнали о том, что пират  похитил ваших мам?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 Ребята, а как вы думаете, почему вы справились с задания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а мы сразу решили отправиться за мам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А теперь я попрошу вас, сделать так, кому было интересно наше путешествие - похлопает, а кому не интересно тот  потопа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Дет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отправляются  в музыкальный зал к  мамам, на праздник  «День Матери». </w:t>
      </w:r>
    </w:p>
    <w:p>
      <w:pPr>
        <w:pStyle w:val="Normal"/>
        <w:spacing w:lineRule="auto" w:line="240" w:before="173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173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173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</w:r>
    </w:p>
    <w:sectPr>
      <w:type w:val="nextPage"/>
      <w:pgSz w:w="11906" w:h="16838"/>
      <w:pgMar w:left="1080" w:right="1080" w:gutter="0" w:header="0" w:top="851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4:28:00Z</dcterms:created>
  <dc:creator>Grey Wolf</dc:creator>
  <dc:description/>
  <dc:language>en-US</dc:language>
  <cp:lastModifiedBy>RODNICHOK_1</cp:lastModifiedBy>
  <cp:lastPrinted>2018-11-22T07:26:00Z</cp:lastPrinted>
  <dcterms:modified xsi:type="dcterms:W3CDTF">2019-06-20T04:28:00Z</dcterms:modified>
  <cp:revision>2</cp:revision>
  <dc:subject/>
  <dc:title/>
</cp:coreProperties>
</file>