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Ш № 13 г. Нерюнг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А ИСТОРИИ С ЭЛЕМЕНТАМИ КРАЕ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9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 «Трагедия на озере Ильмен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манская Елена Юрье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стории и обществозн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истории с элементами краеведения в 9 класс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</w:rPr>
        <w:t>: Трагедия на озере Ильмен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я</w:t>
      </w:r>
      <w:r>
        <w:rPr>
          <w:rFonts w:cs="Times New Roman" w:ascii="Times New Roman" w:hAnsi="Times New Roman"/>
          <w:sz w:val="28"/>
          <w:szCs w:val="28"/>
        </w:rPr>
        <w:t xml:space="preserve"> – критическое мыш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ть у учащихся высокое патриотическое сознание, верность Отечеству на основе трагического события на озере Ильмень 23 февраля 1943 года; воспитывать уважительное отношение к ратным подвигам защитников Отечества; содействовать формированию чувства долга, гражданской ответственности; проектной деятельности обучающихся, умению работать в групп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 через самостоятельную работу с текстом познакомить учащихся с событиями на озере Ильмень; продолжить формировать умение работать с текстом, ставить задачи, делать выводы, сопоставлять информацию, обосновывать свое отношение к ней; воспитывать чувства гордости за свою роди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проектор, экран, презентация, раздаточный материал, клей, ножницы, цветные карандаши, фломастеры, 2 ватмана разрезанных попол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: формирование внутренней позиции, включая познавательные мотивы, ориентация на моральные нормы, воспитание нравственных норм и этического сознания, воспитание гражданственности, патриотиз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момен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заходят в класс, встают полукругом. Учитель приветствует учащихся, желает хорошего настроения и плодотворной работы. Учитель предлагает самостоятельно разбиться на 4 группы и занять места в класс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адия вызов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предлагает учащимся рассмотреть слайд 2., и ответить на вопрос Что объединяет все эти вещ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олагаемый ответ учащихся – войн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: Почему вы решили, что эти вещи относятся к войне? К какой войне? Что вы знаете о Великой Отечественной Войне? Слайд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недавно на просторах интернета мне попалась статья автор, которой Наталья Романова пишет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колько лет тому назад я ехала в Великий Новгород из Старой Руссы. Когда мы проезжали мимо одного места мой попутчик, глядя в окно старенького автобуса, произнес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Какие здесь были бои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а, - кивнула я, зная, что тело новгородской земли все в шрамах от Великой Отечественн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колько якутов-охотников нашли здесь свой последний прию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Якут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Якутов. А вы разве не слышали о подвиге якутских стрелков?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 виновато улыбнула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очему автор статьи виновато улыбнулас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ответ - не знала, что произошло. А вы знаете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адия осмыс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все таки узнать я предлагаю дальше познакомиться со статьей. ПРИЛОЖЕНИЕ 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работают в группах, читают текст стать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: о каком подвиге якутских солдат идет реч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придумайте вопрос по тексту и адресуйте его любой группе. Составьте вопрос, над которым можно было бы задуматься. Какой вопрос вам понравился больше всег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тему сегодняшнего уро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амостоятельно определяют тему урока. Слайд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учителя. Слайд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февраля 1943 года – этот день вошел в историю, как день, когда лучшие сыны нашей республики показали пример беззаветной верности своей Родине, своему народу, отдав свои жизни в борьбе со страшным врагом человечества – фашизм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одной памяти жителей Якутии трагедия на озере Ильмень осталась как самая кровопролитная для якутян военная операция за все время 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каждая группа за 30 секунд придумывает себе задание работы с текстом, которое они хотели бы выполнить на уро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зять задание «Кот в мешке», то есть задание от учи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могут быть следующим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рисовать историческую карту. Работая с текстом и дополнительным материалом, учащиеся рисуют карту, отмечают на ней название местности, городов, рек, места сражения и т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й материал 1-го задания - Приложение 2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исать письмо из фронта потомкам. Работая с текстом и дополнительным материалом, учащиеся пишут письмо потомкам, описывают трудности, эмоции, сам бой и т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материал 2-го задания – Приложение 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делать страницу литературного журнала. Работая с дополнительным материалом, учащиеся оформляют стихотворения в хронологической последова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материал 3-го задания – Приложение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ть портрет воина-якута, и написать синквейн. Работая с текстом и дополнительным материалом, учащиеся создают портрет воина-якута, и пишут синквей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ый материал 4-го задания - Приложение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работают в группах, затем представляют свои проекты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ово учител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но отгремела война, но ежегодно 23-го февраля приезжают поклониться праху своих предков сыны Якутии. В честь якутских стрелков на новгородской земле были установлены памятники - первый (в 1968 году) находится между поселком Шимск и городом Старая Русса, в 90 километрах от Великого Новгорода. Это стела, на которой написаны имена погибших якутов. Слайд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ой памятник воздвигнут в год 55-летия Победы. Он расположен в 60-ти километрах от административного центра области, в поселке Устрека и представляет собой четыре расколовшиеся льдины, на которых стоит каркас урасы - старинного жилища якутов, внутри - гранитные плиты, напоминающие саркофаг. На плитах высечены имена опознанных погибших. Слай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кутске возведен мемориал «Журавли над Ильменем». Слай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уравли над Ильменем» - так же называется и художественный фильм снятый в 2005 году, режиссером Аржаковым, сценаристом Егором Неймоховы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фрагмент фильм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 Сергей Васильев уже после войны написал поэму «Священный Ильмень», посвященную погибшим солдатам.</w:t>
      </w:r>
    </w:p>
    <w:tbl>
      <w:tblPr>
        <w:tblW w:w="8720" w:type="dxa"/>
        <w:jc w:val="left"/>
        <w:tblInd w:w="-75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494"/>
        <w:gridCol w:w="4226"/>
      </w:tblGrid>
      <w:tr>
        <w:trPr/>
        <w:tc>
          <w:tcPr>
            <w:tcW w:w="44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рый Ильмень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помнишь их –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гневых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ых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вых!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х ночной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евой переход…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трещал под ногами лед…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коварно яснел небосвод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ближая зловещий восход…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незапно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ет…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мбы…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мбы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зали лед!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хлестал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мета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алл…</w:t>
            </w:r>
          </w:p>
        </w:tc>
        <w:tc>
          <w:tcPr>
            <w:tcW w:w="4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стонал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окотал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 –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огн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от крови ран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, мой Ильмень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дой ветеран…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был не восход –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…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 вперед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 назад!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жат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ирал,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па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рат…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над Леной рыда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егопад.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ть мне хочется славами, сказанными кем-то на открытии одного из памятник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м просто необходимо помнить об этом подвиге, о совершивших его людях, чтобы любить нашу страну, учить любить ее наших детей и внуков из поколения в поколение, чтобы сохранить дружбу между народами страны, которые отстояли нашу общую свободу и счасть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ефлек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вы узнали сегодн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научились?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эмоции вызвал у вас урок?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23:26:00Z</dcterms:created>
  <dc:creator>cab-213</dc:creator>
  <dc:description/>
  <cp:keywords/>
  <dc:language>en-US</dc:language>
  <cp:lastModifiedBy>Е. Ю. Доманская</cp:lastModifiedBy>
  <dcterms:modified xsi:type="dcterms:W3CDTF">2025-09-03T03:54:00Z</dcterms:modified>
  <cp:revision>5</cp:revision>
  <dc:subject/>
  <dc:title/>
</cp:coreProperties>
</file>