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********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т далекий и морозный день 15-го февраля 1945 года бригады, сформированные в Уральском военном округе, прибыли на Северо-Западный фронт. 19-я бригада была самой интернациональной – полторы тысячи русских, шестьсот якутов, двести пятьдесят украинцев, сто татар, семьдесят белорусов и около двухсот человек других национальностей. Тем не менее, это была по существу воинская часть, сформированная в основном из посланцев Якутской республик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Старая Русса находится между Москвой и Ленинградом, в годы Отечественной войны он имел очень большое военно-стратегическое значение, фашисты с первых дней войны через этот город хотели прорваться к Москве с тыльной стороны, окружив Ленинград. Лыжный десант должен был взять под контроль дорогу Старая Русса – Шимск. Идти предстояло тридцать километров по льду Ильменского озера. Так получилось, что 19-я бригада отделилась от остальных частей корпуса. Бездорожье, глухая ночь, ориентир только по компасу…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февраля лыжная бригада ступила на берег озера Ильмень в местности Маяк Железный. Приближалось 23-е февраля. Командование готовило к празднику наступление на Старую Руссу. Настроение в ротах было приподнятое. Ждали, когда же начнется! И вот в ночь на двадцать третье февраля 1943 года бойцы нескольких отдельных лыжных бригад, в том числе и 19-ой, вышли на задание. Недалеко от бригады находилась оккупированная немцами деревня Ретлё. Бросок – и на окраине деревни завязался бой. Некоторые наши подразделения до рассвета не успели дойти и укрепиться на южном берегу озер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ники шли в белых маскировочных халатах, которые надежно укрывали их в кромешной тьме. Советские бойцы несли на себе автоматы, артиллерийские орудия и снаряды. Враг оказал жесточайшее сопротивление. Фактор внезапности нападения был упущен… Противник прижал наших массированным артиллерийским огнем ко льду. Немцы удобно расположились на высоком берегу Ильменя и бойцы на открытом ледяном пространстве были у них, как на ладони. Одновременно в небе кружили по двадцать пять – тридцать бомбардировщиков. Фашисты сбросили свыше десяти тысяч авиабомб. Белая территория превратилась в кровавую равнину.</w:t>
      </w:r>
    </w:p>
    <w:p>
      <w:pPr>
        <w:pStyle w:val="Normal"/>
        <w:spacing w:before="0" w:after="20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Людям негде было укрыться на голом льду. Погибали и от пуль, и от осколков, и под ломающимся льдом тонули в водах Ильменя. Потери оказались огромные, но советские воины держались стойко. Трагедия на озере Ильмень явилась самой кровопролитной для якутов военной операцией за все время Великой Отечественной войны 1941-1945 гг.</w:t>
      </w:r>
    </w:p>
    <w:sectPr>
      <w:type w:val="nextPage"/>
      <w:pgSz w:w="11906" w:h="16838"/>
      <w:pgMar w:left="1134" w:right="73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23:28:00Z</dcterms:created>
  <dc:creator>cab-213</dc:creator>
  <dc:description/>
  <dc:language>en-US</dc:language>
  <cp:lastModifiedBy>cab-213</cp:lastModifiedBy>
  <cp:lastPrinted>2018-03-12T13:15:00Z</cp:lastPrinted>
  <dcterms:modified xsi:type="dcterms:W3CDTF">2018-05-28T23:28:00Z</dcterms:modified>
  <cp:revision>2</cp:revision>
  <dc:subject/>
  <dc:title/>
</cp:coreProperties>
</file>