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жественное мероприятие «Я помню, я горжусь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вященное 80-летию Великой Побе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ало с песни (видеоролик Труженикам тыла посвящается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Есть события, даты, имена людей, которые вошли в историю города, края страны и даже в историю всей Земли. О них пишут книги, рассказывают легенды, сочиняют стихи, музыку. Главное же – о них помнят. И эта память передаётся из поколения в поколение и не даёт померкнуть далёким дням и событиям. Одним из таких событий стала Великая Отечественная война нашего народа против фашистской Германии. Память о ней должен сохранить кажд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jc w:val="both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9 мая вся страна отмечает великий праздник - День Победы, 80-ю годовщину Победы советского народа в Великой Отечественной войне.</w:t>
      </w:r>
    </w:p>
    <w:p>
      <w:pPr>
        <w:pStyle w:val="Style16"/>
        <w:spacing w:before="0" w:after="0"/>
        <w:jc w:val="both"/>
        <w:rPr/>
      </w:pPr>
      <w:r>
        <w:rPr>
          <w:sz w:val="32"/>
          <w:szCs w:val="32"/>
        </w:rPr>
        <w:t>80 лет как окончилась война, война, которая унесла более 20 миллионов жизней, которая превратила города и поселки в руины, вывела из строя заводы, фабрики. Много горя и страха принесла война, но, несмотря на голод, холод и разруху наш народ победил. Он победил страшного врага, который поработил много государств и заставил их жить в страхе - он победил фашизм.</w:t>
      </w:r>
    </w:p>
    <w:p>
      <w:pPr>
        <w:pStyle w:val="Style16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День Победы - это великий праздник в нашей стране. В этот день чтят память тех, кто погиб, и кланяются всем тем, кто остался жив.</w:t>
      </w:r>
    </w:p>
    <w:p>
      <w:pPr>
        <w:pStyle w:val="Style16"/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егодня мы расскажем вам о подвиге тружеников тыла и о лозунге великой отечественной войны – «Все для фронта – все для Победы!»</w:t>
      </w:r>
    </w:p>
    <w:p>
      <w:pPr>
        <w:pStyle w:val="Normal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ремительно летят годы, но время, прошедшее с того момента, как закончилась Великая Отечественная война, только укрепляет чувство патриотизма нашего народа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32"/>
          <w:szCs w:val="32"/>
        </w:rPr>
        <w:t>Трудно поверить, что прошло уже 80  лет с момента Победы над фашизмом.</w:t>
      </w:r>
    </w:p>
    <w:p>
      <w:pPr>
        <w:pStyle w:val="Normal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 День Победы был бы невозможен без героического вклада тех, кто работал в тылу. Труженики тыла относятся к поколению победителей.</w:t>
      </w:r>
    </w:p>
    <w:p>
      <w:pPr>
        <w:pStyle w:val="Normal"/>
        <w:shd w:fill="FFFFFF" w:val="clear"/>
        <w:spacing w:before="0" w:after="150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Это они в годы войны одержали Победу над фашизмом в тылу: строили оборонительные укрепления, выпускали танки , самолеты , оружие, боеприпасы , выращивали хлеба, одевали и кормили армию.  Они работали по 16-18 часов в сутки, без выходных и отпусков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32"/>
          <w:szCs w:val="32"/>
        </w:rPr>
        <w:t>Так продолжалось долгих четыре года, в течение которых войска в достаточной мере получали продовольствие, обмундирование и все, что было необходимо.</w:t>
      </w:r>
    </w:p>
    <w:p>
      <w:pPr>
        <w:pStyle w:val="Normal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юди, совершившие беспримерный подвиг в тылу, справедливо приравниваются в своем подвиге к воинам-победителям!</w:t>
      </w:r>
    </w:p>
    <w:p>
      <w:pPr>
        <w:pStyle w:val="Style16"/>
        <w:spacing w:lineRule="auto" w:line="36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(Стих читает ученик Макаридин Николай под муз сопровождение) </w:t>
      </w:r>
      <w:r>
        <w:rPr>
          <w:color w:val="000000"/>
          <w:sz w:val="32"/>
          <w:szCs w:val="32"/>
        </w:rPr>
        <w:t>Июнь. Далёкий …41 год.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ликая война в стране идёт.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только фронт тогда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военных сводках был.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вал победу и советский тыл.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рудились в сёлах люди на земле,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сною бороны таская на себе.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б сытым в бой советский шёл солдат,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32"/>
          <w:szCs w:val="32"/>
        </w:rPr>
        <w:t>Последнее отдать был каждый рад.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цехах заводов, фабрик, у станков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ояли по четырнадцать часов.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собирали новый самолёт,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танк с конвейера шёл прямиком на фронт.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чтоб голодных им не видеть глаз,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сли паёк детишкам каждый раз.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сами, туже затянув ремень,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32"/>
          <w:szCs w:val="32"/>
        </w:rPr>
        <w:t>Работали в две смены: ночь и день.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к труженики тыла в ту войну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рмили, одевали всю страну.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я хочу, чтоб подвиг трудовой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ыл равен нашей славе боевой.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150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руженики тыла – это Рабочие оборонных и градостроительных предприятий, Творческая интеллигенция: писатели, поэты, музыканты, художники, Труженики сельского хозяйства, Изобретатели и ученые.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первые месяцы войны была потеряна огромная территория, в том числе индустриального развития.</w:t>
      </w:r>
    </w:p>
    <w:p>
      <w:pPr>
        <w:pStyle w:val="Normal"/>
        <w:spacing w:before="0" w:after="150"/>
        <w:rPr/>
      </w:pPr>
      <w:bookmarkStart w:id="0" w:name="_Hlk195082825"/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</w:t>
      </w:r>
      <w:bookmarkEnd w:id="0"/>
      <w:r>
        <w:rPr>
          <w:color w:val="000000"/>
          <w:sz w:val="32"/>
          <w:szCs w:val="32"/>
        </w:rPr>
        <w:t>Перед руководством страны встала задача перевода экономики станы на военные рельсы. Предстояло эвакуировать людей и промышленные предприятия из тех районов, которым угрожала оккупация. Эта задача была решена в кратчайшие сроки. Уже 24 июня 1941 года был создан специальный Совет по эвакуации.</w:t>
      </w:r>
    </w:p>
    <w:p>
      <w:pPr>
        <w:pStyle w:val="Normal"/>
        <w:spacing w:before="0" w:after="150"/>
        <w:jc w:val="center"/>
        <w:rPr/>
      </w:pPr>
      <w:r>
        <w:rPr>
          <w:color w:val="000000"/>
          <w:sz w:val="32"/>
          <w:szCs w:val="32"/>
        </w:rPr>
        <w:t xml:space="preserve">Все усилия людей были направлены на увеличение выпуска продукции и создание таких танков  самолётов  и миномётов, которые по техническим показателям превосходили бы технику врага. Над решением этой задачи трудились множество учёных, конструкторов. </w:t>
      </w:r>
    </w:p>
    <w:p>
      <w:pPr>
        <w:pStyle w:val="Normal"/>
        <w:spacing w:before="0" w:after="150"/>
        <w:jc w:val="center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Видео 1 (работа на заводах  в годы войны)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бочие писали на боеприпасах, самолетах и танках послания бойцам Красной Армии</w:t>
      </w:r>
    </w:p>
    <w:p>
      <w:pPr>
        <w:pStyle w:val="Normal"/>
        <w:spacing w:before="0" w:after="150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Аналогичные меры были предприняты и в сельском хозяйстве. В это сложное время, когда большинство мужчин ушли на фронт, женщины, подростки и старики кормили страну. Они осваивали сельскохозяйственную технику, создавали женские тракторные бригады.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результате, несмотря на огромные потери посевных площадей и скота, всё же удалось обеспечить продовольствием армию и население.</w:t>
      </w:r>
    </w:p>
    <w:p>
      <w:pPr>
        <w:pStyle w:val="Normal"/>
        <w:spacing w:before="0" w:after="150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 Крестьяне дали армии тысячи гектаров скошенного хлеба, тысячи связанных снопов, тысячи тонн намолоченного зерна.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имоверное напряжение сил крестьянства позволило обеспечить армию продовольствием, а военную промышленность — сырьем.</w:t>
      </w:r>
    </w:p>
    <w:p>
      <w:pPr>
        <w:pStyle w:val="Normal"/>
        <w:spacing w:before="0" w:after="150"/>
        <w:jc w:val="center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Видео 2 (сельское хозяйство в годы войны хроника )</w:t>
      </w:r>
    </w:p>
    <w:p>
      <w:pPr>
        <w:pStyle w:val="Normal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150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 началом войны остро встала проблема рабочих рук. Часть квалифицированных специалистов и конструкторов, трудившихся на военных заводах, получили бронь. Но большинство рабочих были призваны в армию. Слайд 22 Их место заняли старики, женщины и дети-подростки.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ядом со старшими братьями и сёстрами трудились самые юные граждане нашей страны. Война научила детей войны многому: быть выносливыми, терпеливыми, работящими; не жалеть себя ради Родины.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мирных, привычных забот не осталось и следа.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бранное войной детство, страдания, голод, смерть, рано сделали ребят взрослыми, воспитав в них силу духа, смелость, способность к самопожертвованию, к подвигу.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150"/>
        <w:jc w:val="center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Видео 3 (женский труд)</w:t>
      </w:r>
    </w:p>
    <w:p>
      <w:pPr>
        <w:pStyle w:val="Normal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150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 Во втором полугодии 1941года в работу включились </w:t>
      </w:r>
      <w:r>
        <w:rPr>
          <w:b/>
          <w:bCs/>
          <w:color w:val="000000"/>
          <w:sz w:val="32"/>
          <w:szCs w:val="32"/>
        </w:rPr>
        <w:t>360 тысяч учащихся 8-10 классов</w:t>
      </w:r>
      <w:r>
        <w:rPr>
          <w:color w:val="000000"/>
          <w:sz w:val="32"/>
          <w:szCs w:val="32"/>
        </w:rPr>
        <w:t>.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же на третьем году войны доля рабочих и служащих в возрасте </w:t>
      </w:r>
      <w:r>
        <w:rPr>
          <w:b/>
          <w:bCs/>
          <w:color w:val="000000"/>
          <w:sz w:val="32"/>
          <w:szCs w:val="32"/>
        </w:rPr>
        <w:t>до 18 лет</w:t>
      </w:r>
      <w:r>
        <w:rPr>
          <w:color w:val="000000"/>
          <w:sz w:val="32"/>
          <w:szCs w:val="32"/>
        </w:rPr>
        <w:t> в различных отраслях промышленности составляла от </w:t>
      </w:r>
      <w:r>
        <w:rPr>
          <w:b/>
          <w:bCs/>
          <w:color w:val="000000"/>
          <w:sz w:val="32"/>
          <w:szCs w:val="32"/>
        </w:rPr>
        <w:t>40 до 60%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Мальчишки мужали. Мальчишки взрослели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Им только бы жить начинать сорванцам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Как их завертели такие метели,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Какие, пожалуй, не снились отцам.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. Наровчатов</w:t>
      </w:r>
    </w:p>
    <w:p>
      <w:pPr>
        <w:pStyle w:val="Normal"/>
        <w:spacing w:before="0" w:after="150"/>
        <w:jc w:val="center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Видео 3 (детский труд)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150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длинно народный характер в начале войны получило движение за создание «</w:t>
      </w:r>
      <w:r>
        <w:rPr>
          <w:b/>
          <w:bCs/>
          <w:color w:val="000000"/>
          <w:sz w:val="32"/>
          <w:szCs w:val="32"/>
        </w:rPr>
        <w:t>Фонда обороны страны</w:t>
      </w:r>
      <w:r>
        <w:rPr>
          <w:color w:val="000000"/>
          <w:sz w:val="32"/>
          <w:szCs w:val="32"/>
        </w:rPr>
        <w:t>»: рабочие ежемесячно отчисляли в фонд однодневный заработок, молодежь устраивала воскресники, собирала металлолом.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льзя не вспомнить и труд медицинских работников: врачей, санитаров и медсестер, спасавших жизни наших воинов после тяжёлых ранений.</w:t>
      </w:r>
    </w:p>
    <w:p>
      <w:pPr>
        <w:pStyle w:val="Normal"/>
        <w:spacing w:before="0" w:after="150"/>
        <w:rPr/>
      </w:pPr>
      <w:r>
        <w:rPr>
          <w:color w:val="000000"/>
          <w:sz w:val="32"/>
          <w:szCs w:val="32"/>
        </w:rPr>
        <w:t>Но не только рабочие и крестьяне помогали фронту. Российская интеллигенция, деятели культуры тоже внесла свой вклад в победу.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бы поддержать боевой дух солдат, для выезда на линию фронта создавались фронтовые театры. В госпита</w:t>
        <w:softHyphen/>
        <w:t>лях перед ранеными выступали бригады советских артистов.  Более 40 тысяч деятелей искусства побывали на фронте за годы войны.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сятки корреспондентов и фотокорреспондентов воевали вместе с бой</w:t>
        <w:softHyphen/>
        <w:t>цами Красной армии, чтобы донести до людей правду о войне. Они вместе с бойцами Красной армии находились в окопах и шли в бой. Во время боя они фотографировали подвиги советских солдат и офицеров. Благодаря им страна узнавала о своих героях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shd w:fill="FBFBFB" w:val="clear"/>
        <w:spacing w:before="280" w:after="280"/>
        <w:rPr/>
      </w:pPr>
      <w:bookmarkStart w:id="1" w:name="_Hlk195173063"/>
      <w:r>
        <w:rPr>
          <w:b/>
          <w:sz w:val="32"/>
          <w:szCs w:val="32"/>
        </w:rPr>
        <w:t>Ведущий 2:</w:t>
      </w:r>
      <w:bookmarkEnd w:id="1"/>
      <w:r>
        <w:rPr>
          <w:color w:val="656565"/>
          <w:sz w:val="32"/>
          <w:szCs w:val="32"/>
        </w:rPr>
        <w:t>Великая отечественная война потребовала мобилизации всех ресурсов страны, и труженики тыла Урала заняли в этом подвиге особое место.</w:t>
      </w:r>
    </w:p>
    <w:p>
      <w:pPr>
        <w:pStyle w:val="Normal"/>
        <w:shd w:fill="FBFBFB" w:val="clear"/>
        <w:spacing w:before="280" w:after="280"/>
        <w:rPr/>
      </w:pPr>
      <w:r>
        <w:rPr>
          <w:color w:val="656565"/>
          <w:sz w:val="32"/>
          <w:szCs w:val="32"/>
        </w:rPr>
        <w:t>Урал, благодаря своим богатым природным ресурсам и стратегическому положению, стал ключевым центром промышленных усилий Советского Союза. На пространствах Урала, в суровых условиях, на годы вперед выросли целые города и комплексы, функционировавшие круглосуточно.</w:t>
      </w:r>
    </w:p>
    <w:p>
      <w:pPr>
        <w:pStyle w:val="Normal"/>
        <w:shd w:fill="FBFBFB" w:val="clear"/>
        <w:spacing w:before="280" w:after="280"/>
        <w:rPr/>
      </w:pPr>
      <w:r>
        <w:rPr>
          <w:color w:val="656565"/>
          <w:sz w:val="32"/>
          <w:szCs w:val="32"/>
        </w:rPr>
        <w:t>Местные жители, мужчины, женщины и даже дети, с невероятным упорством развивали новые производственные мощности. Они осваивали сложное оборудование, нередко работали в три смены, без сна и отдыха. Работа за станком стала продолжением фронта, и на этом трудовом фронте разгорелось свое, не менее важное сражение.</w:t>
      </w:r>
    </w:p>
    <w:p>
      <w:pPr>
        <w:pStyle w:val="Normal"/>
        <w:shd w:fill="FBFBFB" w:val="clear"/>
        <w:spacing w:before="280" w:after="280"/>
        <w:rPr/>
      </w:pPr>
      <w:bookmarkStart w:id="2" w:name="_Hlk195173097"/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</w:t>
      </w:r>
      <w:bookmarkEnd w:id="2"/>
      <w:r>
        <w:rPr>
          <w:color w:val="656565"/>
          <w:sz w:val="32"/>
          <w:szCs w:val="32"/>
        </w:rPr>
        <w:t xml:space="preserve">Одной из крупнейших историй побед тыла стал Челябинский тракторный завод, официально прозванный «Танкоградом». Завод переключился на производство военной техники, выпуская знаменитые танки Т-34. </w:t>
      </w:r>
    </w:p>
    <w:p>
      <w:pPr>
        <w:pStyle w:val="Normal"/>
        <w:shd w:fill="FBFBFB" w:val="clear"/>
        <w:spacing w:before="280" w:after="280"/>
        <w:rPr/>
      </w:pPr>
      <w:r>
        <w:rPr>
          <w:color w:val="656565"/>
          <w:sz w:val="32"/>
          <w:szCs w:val="32"/>
        </w:rPr>
        <w:t>Другой значительный вклад в Победу внесли металлургические комбинаты Магнитогорска и Нижнего Тагила. Сильные мужчины и крепкие женщины всех возрастов стояли у доменных печей, выплавляя сталь, необходимую для производства оружий и военной техники. В условия жестокой нехватки ресурсов и оборудования, каждая тонна стали, каждая партия продукции обретала возрастное значение. Рабочие коллективы демонстрировали фантастическое трудолюбие и неимоверную стойкость.</w:t>
      </w:r>
    </w:p>
    <w:p>
      <w:pPr>
        <w:pStyle w:val="Normal"/>
        <w:shd w:fill="FBFBFB" w:val="clear"/>
        <w:spacing w:before="280" w:after="280"/>
        <w:rPr/>
      </w:pPr>
      <w:r>
        <w:rPr>
          <w:b/>
          <w:sz w:val="32"/>
          <w:szCs w:val="32"/>
        </w:rPr>
        <w:t>Ведущий 2:</w:t>
      </w:r>
      <w:r>
        <w:rPr>
          <w:color w:val="656565"/>
          <w:sz w:val="32"/>
          <w:szCs w:val="32"/>
        </w:rPr>
        <w:t>Железнодорожники Урала обеспечивали непрерывную логистику и транспортировку. Грузовые поезда с боеприпасами, продовольствием, медикаментами и всем необходимым для фронта отправлялись в эпицентр военных действий. Эти пути не знали покоя, перевозя миллионы тонн жизненно важного груза. Многие железнодорожники делали свой вклад днем и ночью, под обстрелами, в условиях жесткого климата.</w:t>
      </w:r>
    </w:p>
    <w:p>
      <w:pPr>
        <w:pStyle w:val="Normal"/>
        <w:shd w:fill="FBFBFB" w:val="clear"/>
        <w:spacing w:before="280" w:after="280"/>
        <w:rPr>
          <w:color w:val="656565"/>
          <w:sz w:val="32"/>
          <w:szCs w:val="32"/>
        </w:rPr>
      </w:pPr>
      <w:r>
        <w:rPr>
          <w:color w:val="656565"/>
          <w:sz w:val="32"/>
          <w:szCs w:val="32"/>
        </w:rPr>
        <w:t>В глубинке Урала развернулось крыльцо личных и колхозных хозяйств. Сельские труженики сеяли хлеб, выращивали овощи, собирали урожай, который шел на обеспечение армии и гражданского населения. Молоком и яйцами, мясом и зерном крестьяне Урала кормили страну, выстоять на передовой фронта помогали их заботливые руки.</w:t>
      </w:r>
    </w:p>
    <w:p>
      <w:pPr>
        <w:pStyle w:val="Normal"/>
        <w:shd w:fill="FBFBFB" w:val="clear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</w:t>
      </w:r>
      <w:r>
        <w:rPr>
          <w:color w:val="656565"/>
          <w:sz w:val="32"/>
          <w:szCs w:val="32"/>
        </w:rPr>
        <w:t>Вклад тружеников тыла Урала в Великую Отечественную войну поистине неоценим. Их доблестный труд, спаянный жертвами и абсолютной самоотверженностью, способствовал триумфу Красной Армии. Герои тыла, чьи имена порой остаются за кулисами великих сражений, являются неотъемлемой частью истории Великой Победы. Эти люди не только внесли неоценимый вклад в победу, но и внесли неоценимый вклад в будущее своей Родины, сохранив и приумножив мифы о героизме советских людей.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150"/>
        <w:rPr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>(Рассказ Коля Макаридин)</w:t>
      </w:r>
      <w:r>
        <w:rPr>
          <w:color w:val="000000"/>
          <w:sz w:val="32"/>
          <w:szCs w:val="32"/>
        </w:rPr>
        <w:t xml:space="preserve">В нашем городе трудился в тылу Пётр Александрович Вознюк, про него хотим сегодня поподробнее вам рассказать </w:t>
      </w:r>
      <w:r>
        <w:rPr>
          <w:color w:val="000000"/>
          <w:sz w:val="32"/>
          <w:szCs w:val="32"/>
          <w:u w:val="single"/>
        </w:rPr>
        <w:t>(Рассказ про труженика тыла Каменска-Уральского)</w:t>
      </w:r>
    </w:p>
    <w:p>
      <w:pPr>
        <w:pStyle w:val="Normal"/>
        <w:spacing w:before="0" w:after="150"/>
        <w:rPr/>
      </w:pPr>
      <w:r>
        <w:rPr>
          <w:b/>
          <w:bCs/>
          <w:color w:val="000000"/>
          <w:sz w:val="32"/>
          <w:szCs w:val="32"/>
        </w:rPr>
        <w:t>(Рассказ Учащегося 2)</w:t>
      </w:r>
      <w:r>
        <w:rPr>
          <w:color w:val="000000"/>
          <w:sz w:val="32"/>
          <w:szCs w:val="32"/>
          <w:u w:val="single"/>
        </w:rPr>
        <w:t xml:space="preserve"> Труженица тыла (бабушка Сергея Белякова)</w:t>
      </w:r>
    </w:p>
    <w:p>
      <w:pPr>
        <w:pStyle w:val="Style16"/>
        <w:spacing w:before="0" w:after="240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 2021 году в нашем городе начали строить барельеф «Труженики тыла», когда городу присвоили статус «Город трудовой доблести».</w:t>
      </w:r>
      <w:r>
        <w:rPr>
          <w:color w:val="000000"/>
          <w:sz w:val="32"/>
          <w:szCs w:val="32"/>
          <w:u w:val="single"/>
        </w:rPr>
        <w:t xml:space="preserve"> </w:t>
      </w:r>
      <w:r>
        <w:rPr>
          <w:color w:val="2A333E"/>
          <w:sz w:val="32"/>
          <w:szCs w:val="32"/>
        </w:rPr>
        <w:t>По задумке авторов, этот барельеф выглядит, как открытая книга с иллюстрациями. Вот горожане слышат новость о наступлении фашистов в сорок первом, затем идёт рассказ об эвакуации 8 предприятий на Синарский трубный завод, отдельная глава посвящена освоению новой продукции, работе эвакогоспиталя и, конечно, долгожданная Победа, вклад в которую внёс каждый труженик тыла.</w:t>
      </w:r>
    </w:p>
    <w:p>
      <w:pPr>
        <w:pStyle w:val="Normal"/>
        <w:spacing w:before="0" w:after="150"/>
        <w:rPr/>
      </w:pPr>
      <w:bookmarkStart w:id="3" w:name="_Hlk195173154"/>
      <w:r>
        <w:rPr>
          <w:b/>
          <w:sz w:val="32"/>
          <w:szCs w:val="32"/>
        </w:rPr>
        <w:t>Ведущий 2:</w:t>
      </w:r>
      <w:bookmarkEnd w:id="3"/>
      <w:r>
        <w:rPr>
          <w:color w:val="000000"/>
          <w:sz w:val="32"/>
          <w:szCs w:val="32"/>
        </w:rPr>
        <w:t>В годы Великой Отечественной войны 204 тысячи тружеников тыла были награждены орденами и медалями; около двухсот труженикам тыла было присвоено звание Героя Социалистического труда;</w:t>
      </w:r>
    </w:p>
    <w:p>
      <w:pPr>
        <w:pStyle w:val="Normal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6 млн. тружеников были награждены медалью «За доблестный труд в Великой Отечественной войне 1941-1945гг»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Много испытаний пришлось им пережить, но при этом люди не переставали радоваться жизни и надеяться на победу. Они всегда поддерживали друг друга, помогали в трудную минуту, делились последним куском хлеба, были братьями и сёстрами, связанными узами войны. </w:t>
      </w:r>
      <w:r>
        <w:rPr>
          <w:b/>
          <w:bCs/>
          <w:color w:val="000000"/>
          <w:sz w:val="32"/>
          <w:szCs w:val="32"/>
          <w:u w:val="single"/>
        </w:rPr>
        <w:t>(Частушки про войну тружеников тыла)</w:t>
      </w:r>
    </w:p>
    <w:p>
      <w:pPr>
        <w:pStyle w:val="Normal"/>
        <w:shd w:fill="FFFFFF" w:val="clear"/>
        <w:spacing w:before="0" w:after="150"/>
        <w:rPr/>
      </w:pPr>
      <w:r>
        <w:rPr>
          <w:b/>
          <w:sz w:val="32"/>
          <w:szCs w:val="32"/>
        </w:rPr>
        <w:t>Ведущий 2:</w:t>
      </w:r>
      <w:r>
        <w:rPr>
          <w:color w:val="000000"/>
          <w:sz w:val="32"/>
          <w:szCs w:val="32"/>
        </w:rPr>
        <w:t>Люди никогда не забывали о таких качествах, как взаимовыручка, взаимопомощь, чувство сострадания к другим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32"/>
          <w:szCs w:val="32"/>
          <w:u w:val="single"/>
        </w:rPr>
        <w:t>(учащийся читает стих)</w:t>
      </w:r>
      <w:r>
        <w:rPr>
          <w:color w:val="000000"/>
          <w:sz w:val="32"/>
          <w:szCs w:val="32"/>
          <w:u w:val="single"/>
        </w:rPr>
        <w:t>Трудовой фронт  Андрей Бойко 16 отряд)</w:t>
        <w:br/>
      </w:r>
      <w:r>
        <w:rPr>
          <w:color w:val="000000"/>
          <w:sz w:val="32"/>
          <w:szCs w:val="32"/>
        </w:rPr>
        <w:t>Война. Страшней нет ничего на свете,</w:t>
        <w:br/>
        <w:t>«Для фронта всё!» – девиз страны таков,</w:t>
        <w:br/>
        <w:t>Трудились все: и взрослые, и дети</w:t>
        <w:br/>
        <w:t>В полях и у мартенов, у станков.</w:t>
        <w:br/>
        <w:br/>
        <w:t>Фронт обеспечить! – нет важней задачи,</w:t>
        <w:br/>
        <w:t>Трудились для победы все в тылу,</w:t>
        <w:br/>
        <w:t>Бойцам в боях не выстоять иначе,</w:t>
        <w:br/>
        <w:t>Труд для победы заслужил хвалу.</w:t>
        <w:br/>
        <w:br/>
        <w:t>Всё отдавали фронту для победы,</w:t>
        <w:br/>
        <w:t>Тыл только крохи оставлял себе,</w:t>
        <w:br/>
        <w:t>Терпели стойко тяжести и беды,</w:t>
        <w:br/>
        <w:t>Чтоб быстро одолеть врага в борьбе.</w:t>
        <w:br/>
        <w:br/>
        <w:t>Тыл обеспечил армию надёжно,</w:t>
        <w:br/>
        <w:t>Оружие – основа всех основ,</w:t>
        <w:br/>
        <w:t>Хотя пришлось невероятно сложно,</w:t>
        <w:br/>
        <w:t>Но армии шли смело на врагов.</w:t>
        <w:br/>
        <w:br/>
        <w:t>Фронтовикам в день майский честь и слава!</w:t>
        <w:br/>
        <w:t>На их груди сверкают ордена,</w:t>
        <w:br/>
        <w:t>Но тыл в победу сил вложил немало.</w:t>
        <w:br/>
        <w:t>Фронт трудовой! Была им вся страна!</w:t>
      </w:r>
    </w:p>
    <w:p>
      <w:pPr>
        <w:pStyle w:val="Normal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(А. Болутенко)</w:t>
      </w:r>
    </w:p>
    <w:p>
      <w:pPr>
        <w:pStyle w:val="Style16"/>
        <w:spacing w:lineRule="auto" w:line="360" w:before="0" w:after="0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1)Труженики Тыла,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Вы не воевали,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2)Но до капли силы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Фронту отдавали!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1)Сутками с завода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Вы не выходили,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2)Фронту и народу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Вы оплотом были!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1)Женщины, подростки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У станков стояли,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2)Но мужскую, взрослую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Норму выполняли!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1)Токари-мальчишки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Воевать мечтали,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2)Трудовые книжки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Их не отпускали...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1)Всю войну бессменно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У станков ребята,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2)Ведь завод – военный,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И они – солдаты!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1)Труженики Тыла,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Вы не подкачали,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2)Как ни трудно было,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Станки не выключали,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1)Чтоб танки, самолёты,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Пушки и снаряды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121"/>
          <w:sz w:val="32"/>
          <w:szCs w:val="32"/>
          <w:shd w:fill="FFFFFF" w:val="clear"/>
        </w:rPr>
        <w:t>2)В срок поставить фронту, –</w:t>
      </w:r>
    </w:p>
    <w:p>
      <w:pPr>
        <w:pStyle w:val="Style16"/>
        <w:shd w:fill="FFFFFF" w:val="clear"/>
        <w:spacing w:lineRule="atLeast" w:line="306" w:before="0" w:after="0"/>
        <w:rPr>
          <w:color w:val="212121"/>
          <w:sz w:val="32"/>
          <w:szCs w:val="32"/>
          <w:shd w:fill="FFFFFF" w:val="clear"/>
        </w:rPr>
      </w:pPr>
      <w:r>
        <w:rPr>
          <w:color w:val="212121"/>
          <w:sz w:val="32"/>
          <w:szCs w:val="32"/>
          <w:shd w:fill="FFFFFF" w:val="clear"/>
        </w:rPr>
        <w:t>Бить врагов заклятых!</w:t>
      </w:r>
    </w:p>
    <w:p>
      <w:pPr>
        <w:pStyle w:val="Style16"/>
        <w:shd w:fill="FFFFFF" w:val="clear"/>
        <w:spacing w:lineRule="atLeast" w:line="306" w:before="0" w:after="0"/>
        <w:rPr>
          <w:color w:val="212121"/>
          <w:sz w:val="32"/>
          <w:szCs w:val="32"/>
          <w:shd w:fill="FFFFFF" w:val="clear"/>
        </w:rPr>
      </w:pPr>
      <w:r>
        <w:rPr>
          <w:color w:val="212121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306" w:before="0" w:after="0"/>
        <w:rPr>
          <w:b/>
          <w:b/>
          <w:bCs/>
          <w:color w:val="212121"/>
          <w:sz w:val="32"/>
          <w:szCs w:val="32"/>
          <w:shd w:fill="FFFFFF" w:val="clear"/>
        </w:rPr>
      </w:pPr>
      <w:r>
        <w:rPr>
          <w:b/>
          <w:bCs/>
          <w:color w:val="212121"/>
          <w:sz w:val="32"/>
          <w:szCs w:val="32"/>
          <w:shd w:fill="FFFFFF" w:val="clear"/>
        </w:rPr>
        <w:t>Видеоролик (победа и салют)</w:t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32"/>
          <w:szCs w:val="32"/>
          <w:u w:val="single"/>
        </w:rPr>
        <w:t>Трудовой фронт </w:t>
        <w:br/>
      </w:r>
      <w:r>
        <w:rPr>
          <w:color w:val="000000"/>
          <w:sz w:val="32"/>
          <w:szCs w:val="32"/>
        </w:rPr>
        <w:t>Война. Страшней нет ничего на свете,</w:t>
        <w:br/>
        <w:t>«Для фронта всё!» – девиз страны таков,</w:t>
        <w:br/>
        <w:t>Трудились все: и взрослые, и дети</w:t>
        <w:br/>
        <w:t>В полях и у мартенов, у станков.</w:t>
        <w:br/>
        <w:br/>
        <w:t>Фронт обеспечить! – нет важней задачи,</w:t>
        <w:br/>
        <w:t>Трудились для победы все в тылу,</w:t>
        <w:br/>
        <w:t>Бойцам в боях не выстоять иначе,</w:t>
        <w:br/>
        <w:t>Труд для победы заслужил хвалу.</w:t>
        <w:br/>
        <w:br/>
        <w:t>Всё отдавали фронту для победы,</w:t>
        <w:br/>
        <w:t>Тыл только крохи оставлял себе,</w:t>
        <w:br/>
        <w:t>Терпели стойко тяжести и беды,</w:t>
        <w:br/>
        <w:t>Чтоб быстро одолеть врага в борьбе.</w:t>
        <w:br/>
        <w:br/>
        <w:t>Тыл обеспечил армию надёжно,</w:t>
        <w:br/>
        <w:t>Оружие – основа всех основ,</w:t>
        <w:br/>
        <w:t>Хотя пришлось невероятно сложно,</w:t>
        <w:br/>
        <w:t>Но армии шли смело на врагов.</w:t>
        <w:br/>
        <w:br/>
        <w:t>Фронтовикам в день майский честь и слава!</w:t>
        <w:br/>
        <w:t>На их груди сверкают ордена,</w:t>
        <w:br/>
        <w:t>Но тыл в победу сил вложил немало.</w:t>
        <w:br/>
        <w:t>Фронт трудовой! Была им вся страна!</w:t>
      </w:r>
    </w:p>
    <w:p>
      <w:pPr>
        <w:pStyle w:val="Normal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(А. Болутенко)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529"/>
          <w:sz w:val="32"/>
          <w:szCs w:val="32"/>
        </w:rPr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529"/>
          <w:sz w:val="32"/>
          <w:szCs w:val="32"/>
        </w:rPr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529"/>
          <w:sz w:val="32"/>
          <w:szCs w:val="32"/>
        </w:rPr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529"/>
          <w:sz w:val="32"/>
          <w:szCs w:val="32"/>
        </w:rPr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529"/>
          <w:sz w:val="32"/>
          <w:szCs w:val="32"/>
        </w:rPr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529"/>
          <w:sz w:val="32"/>
          <w:szCs w:val="32"/>
        </w:rPr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529"/>
          <w:sz w:val="32"/>
          <w:szCs w:val="32"/>
        </w:rPr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529"/>
          <w:sz w:val="32"/>
          <w:szCs w:val="32"/>
        </w:rPr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529"/>
          <w:sz w:val="32"/>
          <w:szCs w:val="32"/>
        </w:rPr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529"/>
          <w:sz w:val="32"/>
          <w:szCs w:val="32"/>
        </w:rPr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529"/>
          <w:sz w:val="32"/>
          <w:szCs w:val="32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юнь. Далёкий …41 год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ликая война в стране идёт.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color w:val="000000"/>
          <w:sz w:val="32"/>
          <w:szCs w:val="32"/>
        </w:rPr>
        <w:t>Не только фронт тогда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военных сводках был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вал победу и советский тыл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рудились в сёлах люди на земле,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сною бороны таская на себе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б сытым в бой советский шёл солдат,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леднее отдать был каждый рад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цехах заводов, фабрик, у станков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ояли по четырнадцать часов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собирали новый самолёт,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танк с конвейера шёл прямиком на фронт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чтоб голодных им не видеть глаз,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сли паёк детишкам каждый раз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сами, туже затянув ремень,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ботали в две смены: ночь и день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к труженики тыла в ту войну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color w:val="000000"/>
          <w:sz w:val="32"/>
          <w:szCs w:val="32"/>
        </w:rPr>
        <w:t>Кормили, одевали всю страну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я хочу, чтоб подвиг трудовой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ыл равен нашей славе боевой.</w:t>
      </w:r>
    </w:p>
    <w:p>
      <w:pPr>
        <w:pStyle w:val="Style16"/>
        <w:shd w:fill="FFFFFF" w:val="clear"/>
        <w:spacing w:lineRule="atLeast" w:line="306" w:before="0" w:after="0"/>
        <w:rPr>
          <w:color w:val="212529"/>
          <w:sz w:val="32"/>
          <w:szCs w:val="32"/>
        </w:rPr>
      </w:pPr>
      <w:r>
        <w:rPr>
          <w:color w:val="212529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738"/>
      <w:u w:val="non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12:00Z</dcterms:created>
  <dc:creator>Наталья</dc:creator>
  <dc:description/>
  <cp:keywords/>
  <dc:language>en-US</dc:language>
  <cp:lastModifiedBy>2 2</cp:lastModifiedBy>
  <cp:lastPrinted>2025-04-14T08:49:00Z</cp:lastPrinted>
  <dcterms:modified xsi:type="dcterms:W3CDTF">2025-04-14T04:15:00Z</dcterms:modified>
  <cp:revision>12</cp:revision>
  <dc:subject/>
  <dc:title/>
</cp:coreProperties>
</file>