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"Школа № 14 с углубленным изучением английского языка" г.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000080"/>
          <w:sz w:val="56"/>
          <w:szCs w:val="56"/>
        </w:rPr>
      </w:pPr>
      <w:r>
        <w:rPr>
          <w:b/>
          <w:bCs/>
          <w:color w:val="000080"/>
          <w:sz w:val="56"/>
          <w:szCs w:val="56"/>
        </w:rPr>
        <w:t xml:space="preserve">Неизвестный известный ученый. </w:t>
      </w:r>
    </w:p>
    <w:p>
      <w:pPr>
        <w:pStyle w:val="Normal"/>
        <w:jc w:val="center"/>
        <w:rPr>
          <w:b/>
          <w:b/>
          <w:bCs/>
          <w:color w:val="000080"/>
          <w:sz w:val="56"/>
          <w:szCs w:val="56"/>
        </w:rPr>
      </w:pPr>
      <w:r>
        <w:rPr>
          <w:b/>
          <w:bCs/>
          <w:color w:val="000080"/>
          <w:sz w:val="56"/>
          <w:szCs w:val="56"/>
        </w:rPr>
        <w:t>Штрихи к портрету</w:t>
      </w:r>
    </w:p>
    <w:p>
      <w:pPr>
        <w:pStyle w:val="Normal"/>
        <w:jc w:val="center"/>
        <w:rPr>
          <w:b/>
          <w:b/>
          <w:bCs/>
          <w:color w:val="000080"/>
          <w:sz w:val="56"/>
          <w:szCs w:val="56"/>
        </w:rPr>
      </w:pPr>
      <w:r>
        <w:rPr>
          <w:b/>
          <w:bCs/>
          <w:color w:val="000080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723515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6300" w:hanging="0"/>
        <w:rPr/>
      </w:pPr>
      <w:r>
        <w:rPr>
          <w:sz w:val="36"/>
          <w:szCs w:val="36"/>
        </w:rPr>
        <w:t>Состав проектной группы:</w:t>
      </w:r>
    </w:p>
    <w:p>
      <w:pPr>
        <w:pStyle w:val="Normal"/>
        <w:ind w:left="6300" w:hanging="0"/>
        <w:rPr>
          <w:sz w:val="36"/>
          <w:szCs w:val="36"/>
        </w:rPr>
      </w:pPr>
      <w:r>
        <w:rPr>
          <w:sz w:val="36"/>
          <w:szCs w:val="36"/>
        </w:rPr>
        <w:t>ученики 2 А класса</w:t>
      </w:r>
    </w:p>
    <w:p>
      <w:pPr>
        <w:pStyle w:val="Normal"/>
        <w:ind w:left="63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0" w:hanging="0"/>
        <w:rPr/>
      </w:pPr>
      <w:r>
        <w:rPr>
          <w:sz w:val="36"/>
          <w:szCs w:val="36"/>
        </w:rPr>
        <w:t>Руководитель проекта:</w:t>
      </w:r>
    </w:p>
    <w:p>
      <w:pPr>
        <w:pStyle w:val="Normal"/>
        <w:ind w:left="6300" w:hanging="0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 </w:t>
      </w:r>
    </w:p>
    <w:p>
      <w:pPr>
        <w:pStyle w:val="Normal"/>
        <w:ind w:left="6300" w:hanging="0"/>
        <w:rPr>
          <w:sz w:val="36"/>
          <w:szCs w:val="36"/>
        </w:rPr>
      </w:pPr>
      <w:r>
        <w:rPr>
          <w:sz w:val="36"/>
          <w:szCs w:val="36"/>
        </w:rPr>
        <w:t>Нестерова О.С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язань, 2017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rPr/>
      </w:pPr>
      <w:r>
        <w:rPr>
          <w:b/>
          <w:bCs/>
          <w:u w:val="single"/>
        </w:rPr>
        <w:t>Тип проекта</w:t>
      </w:r>
      <w:r>
        <w:rPr/>
        <w:t>: исследовательский, групповой, долгосрочны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Сроки</w:t>
      </w:r>
      <w:r>
        <w:rPr/>
        <w:t>: январь-февраль 2017 г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/>
      </w:pPr>
      <w:r>
        <w:rPr>
          <w:b/>
          <w:bCs/>
          <w:u w:val="single"/>
        </w:rPr>
        <w:t>Консультанты</w:t>
      </w:r>
      <w:r>
        <w:rPr/>
        <w:t>: учитель, родители.</w:t>
      </w:r>
    </w:p>
    <w:p>
      <w:pPr>
        <w:pStyle w:val="Style15"/>
        <w:jc w:val="both"/>
        <w:rPr/>
      </w:pPr>
      <w:r>
        <w:rPr/>
        <w:t>Работа производится в рамках внеурочной деятельности (краеведческий курс "Шажком по земле Рязанской"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Проблема</w:t>
      </w:r>
      <w:r>
        <w:rPr/>
        <w:t>: отсутствие доступной, адаптированной информации для детей о жизни и работе Кравкова Н.П.</w:t>
      </w:r>
    </w:p>
    <w:p>
      <w:pPr>
        <w:pStyle w:val="Normal"/>
        <w:spacing w:before="280" w:after="280"/>
        <w:jc w:val="both"/>
        <w:rPr>
          <w:lang w:bidi="hi-IN"/>
        </w:rPr>
      </w:pPr>
      <w:r>
        <w:rPr>
          <w:b/>
          <w:bCs/>
          <w:u w:val="single"/>
          <w:lang w:bidi="hi-IN"/>
        </w:rPr>
        <w:t>Гипотеза исследования</w:t>
      </w:r>
      <w:r>
        <w:rPr>
          <w:lang w:bidi="hi-IN"/>
        </w:rPr>
        <w:t>: Преодоление трудностей - путь к успеху.</w:t>
      </w:r>
    </w:p>
    <w:p>
      <w:pPr>
        <w:pStyle w:val="Normal"/>
        <w:rPr/>
      </w:pPr>
      <w:r>
        <w:rPr>
          <w:b/>
          <w:bCs/>
          <w:u w:val="single"/>
        </w:rPr>
        <w:t>Цель</w:t>
      </w:r>
      <w:r>
        <w:rPr/>
        <w:t>: изучение личностных качеств Н.П. Кравкова, формирующих личность ученого.</w:t>
      </w:r>
    </w:p>
    <w:p>
      <w:pPr>
        <w:pStyle w:val="Normal"/>
        <w:tabs>
          <w:tab w:val="clear" w:pos="708"/>
          <w:tab w:val="left" w:pos="342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rPr/>
      </w:pPr>
      <w:r>
        <w:rPr>
          <w:b/>
          <w:bCs/>
          <w:u w:val="single"/>
        </w:rPr>
        <w:t>Задачи проекта (для учител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огать в составлении анкеты - опросника</w:t>
      </w:r>
      <w:r>
        <w:rPr>
          <w:u w:val="single"/>
        </w:rPr>
        <w:t>,</w:t>
      </w:r>
      <w:r>
        <w:rPr/>
        <w:t xml:space="preserve"> в проведении опроса учащихся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ть необходимые консультации при обработке результатов опроса, составлении диа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 выявлять необходимость той или иной информации и определять, где ее можно най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местно с детьми составить список литературы для знакомства с жизнью и научными работами Кравкова Н. П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самостоятельный поиск нужного литературного и фото- материал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/>
        <w:t>создавать условия для коллективной работы по анализу и обобщению выбранного материал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/>
        <w:t>инициировать творческий подход к презентации результатов проекта (продукта).</w:t>
      </w:r>
    </w:p>
    <w:p>
      <w:pPr>
        <w:pStyle w:val="Normal"/>
        <w:rPr/>
      </w:pPr>
      <w:r>
        <w:rPr>
          <w:b/>
          <w:bCs/>
          <w:u w:val="single"/>
        </w:rPr>
        <w:t>Задачи проекта (для учеников)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опрос учащихся шк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тать информацию о Н.П. Кравко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фотографии различных объектов (зданий), связанных с жизнью и работой     Н.П. Кравк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семейные традиции Кравков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пословицы о положительных чертах характера, присущих Кравкову Н.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книгу пословиц о положительных чертах характера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етить музей Кравкова на базе школы № 10 (ул. Ленина, 29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ся с высказываниями        современников     о      личности Н.П. Кравк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ить модель здания, где родился Н.П. Крав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анализировать и обобщить изученный матер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презентацию проекта;</w:t>
      </w:r>
    </w:p>
    <w:p>
      <w:pPr>
        <w:pStyle w:val="Normal"/>
        <w:numPr>
          <w:ilvl w:val="0"/>
          <w:numId w:val="1"/>
        </w:numPr>
        <w:rPr/>
      </w:pPr>
      <w:r>
        <w:rPr/>
        <w:t>выступить с презентацией на конкурсе "Кравковская весна"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Продукты проекта</w:t>
      </w:r>
      <w:r>
        <w:rPr/>
        <w:t>: биография Н.П. Кравкова, книга пословиц, рецепты некоторых блюд русской кухни, упомянутых в биографических заметках о детстве ученого, презентация, фотоальбом, информационный пла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Актуальность проекта</w:t>
      </w:r>
      <w:r>
        <w:rPr/>
        <w:t>: тема проекта интересна детям этого возраста. Ребята с удовольствием узнают новые сведения о знатном земляке, делятся своими знаниями со сверстниками и родителями. Их привлекает возможность вести самостоятельное  исследование: находить информацию в библиотеке и Интернете, рассматривать старинные фотографии, выступать в роли журналистов. Ученики делают первые шаги в многоступенчатой презентации проекта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ЭТАПЫ  РАБОТЫ  НАД  ПРОЕКТОМ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Мобилизирующий этап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0"/>
      </w:tblGrid>
      <w:tr>
        <w:trPr>
          <w:trHeight w:val="33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37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аю задание: </w:t>
            </w:r>
          </w:p>
          <w:p>
            <w:pPr>
              <w:pStyle w:val="Normal"/>
              <w:jc w:val="both"/>
              <w:rPr/>
            </w:pPr>
            <w:r>
              <w:rPr/>
              <w:t>"Провести опрос среди родителей, учеников начальной школы и среднего звена по теме: кто такой Н.П. Кравков?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ю дополнить анкету другими вопро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Консультирую в случае затруд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аю, что информации о данном человеке можно найти намного больше и спрашиваю, хотели бы дети узнать об этом человеке подробнее, выступив в роли исследов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ую обсуждение названия будущего проек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зговой штурм: составляют анкету о жизни и деятельности Кравкова Н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роводят опрос среди заданных групп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8" w:leader="none"/>
              </w:tabs>
              <w:ind w:left="448" w:hanging="360"/>
              <w:jc w:val="both"/>
              <w:rPr/>
            </w:pPr>
            <w:r>
              <w:rPr/>
              <w:t>родители - 11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8" w:leader="none"/>
              </w:tabs>
              <w:ind w:left="448" w:hanging="360"/>
              <w:jc w:val="both"/>
              <w:rPr/>
            </w:pPr>
            <w:r>
              <w:rPr/>
              <w:t>ученики начальной школы - 1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8" w:leader="none"/>
              </w:tabs>
              <w:ind w:left="448" w:hanging="360"/>
              <w:jc w:val="both"/>
              <w:rPr/>
            </w:pPr>
            <w:r>
              <w:rPr/>
              <w:t>ученики среднего звена - 10 человек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опроса отдают учителю. Сообщают полученные сведения об ученом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шина Анастасия анализирует полученные результаты, данные заносит в таблицу, строит  диаграм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хотно соглаша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</w:rPr>
            </w:pPr>
            <w:r>
              <w:rPr/>
              <w:t xml:space="preserve">   </w:t>
            </w:r>
            <w:r>
              <w:rPr/>
              <w:t xml:space="preserve">Предлагают свои варианты, анализируют их,  выбирают лучшее: </w:t>
            </w:r>
            <w:r>
              <w:rPr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Неизвестный известный ученый. Штрихи к портрету".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гружение в 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25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монстрирую образец исследовательского проекта, делаю необходимые коммента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едлагаю выдвинуть гипотезу, правильность (неправильность) которой дети будут проверя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ую «мозговой штурм» (очерчиваю проблемное пол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этапами работы над проек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>
                <w:lang w:bidi="hi-IN"/>
              </w:rPr>
            </w:pPr>
            <w:r>
              <w:rPr/>
              <w:t xml:space="preserve">Формулируют рабочую гипотезу: </w:t>
            </w:r>
            <w:r>
              <w:rPr>
                <w:lang w:bidi="hi-IN"/>
              </w:rPr>
              <w:t>"Преодоление трудностей - путь к успеху"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цель работы и намечают пути ее реализации, т. е  ставят перед собой задачи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ование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2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14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едлага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йти    и прочитать информацию     о Н.П. Кравко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йти фотографии различных объектов (зданий), связанных с жизнью и работой Н.П. Кравк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изучить семейные традиции Крав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изучить пословицы о положительных чертах      характера,     присущих Кравкову Н.П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</w:rPr>
            </w:pPr>
            <w:r>
              <w:rPr/>
              <w:t>создать книгу пословиц о положительных чертах характера человека для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резентации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осетить музей Кравкова на базе школы № 10 (ул. Ленина, 29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ознакомиться с высказываниями        современников     о      личности Н.П. Кравк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  <w:t>изготовить модель здания, где родился Н.П. Кравков</w:t>
            </w:r>
            <w:r>
              <w:rPr>
                <w:b/>
              </w:rPr>
              <w:t xml:space="preserve"> </w:t>
            </w:r>
            <w:r>
              <w:rPr/>
              <w:t>для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резентации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роанализировать и обобщить изученный материа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одготовить презентацию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ыступить с презентацией на конкурсе "Кравковская весна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ую проверку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рректирую результаты самостоятельной работы, прошу обратить внимание детей на влияние трудностей жизни на формирование характера Н.П. Кравк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едлагаю разбиться детям на груп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Методом жеребьевки даю задание группа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аю рекомендации, вношу поправки в разработанные учащимися план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ыполняют работу, предложенную учителем, индивидуально и коллекти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лятся на группы по своему жел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лучают задание, обсуждают его, намечают план работы, согласовывают с руководителем проекта.</w:t>
            </w:r>
          </w:p>
          <w:p>
            <w:pPr>
              <w:pStyle w:val="Normal"/>
              <w:jc w:val="both"/>
              <w:rPr/>
            </w:pPr>
            <w:r>
              <w:rPr/>
              <w:t>Корректируют работу (план) с учетом поправок и рекомендаций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остоятельная работа учащихс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блюдаю за ходом самостоятельной работы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казываю помощь в процессе обсуждения детьми промежуточн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едлагаю обратить внимание на сопутствующие вопросы, детали. Отвечаю на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могаю определить источники информаци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аждый участник группы совместно с родителями собирает материал по выбранной теме, делает выписки, заклад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лены группы собирается вместе, обсуждают, систематизируют и обобщают собранный материал, определяют необходимость определенной информации, устанавливают, где ее можно найти и кто это будет делать. При необходимости обращаются к помощи взросл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Продолжают работу с учетом внесенных  корректи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готовка продукта к презент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могаю определиться в  выборе формы презентации проду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казываю помощь в обобщении материала и его предъя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пределяются  с формой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общают собранный материал, совместно с родителями готовят наглядность (рисунки, схемы, таблицы), костюмы, реквизит, презентацию. Репетируют.</w:t>
            </w:r>
          </w:p>
        </w:tc>
      </w:tr>
    </w:tbl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Презентация  проекта и оценка результатов деятельности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слушиваю отчеты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рганизую обсуждение и самоанализ представлен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едставляют продукт своей деятельности учителю, родителям, учащимся школы (в зависимости от работы) согласно выбран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суждают результаты работы по критериям анализа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елают самоанализ, вычленяя в нем пути улучшения продукта, а также отмечая изменения, произошедшие в личности самого ребенк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</w:t>
      </w:r>
      <w:r>
        <w:rPr>
          <w:b/>
        </w:rPr>
        <w:t xml:space="preserve">Аннотация: </w:t>
      </w:r>
      <w:r>
        <w:rPr>
          <w:bCs/>
        </w:rPr>
        <w:t>проект может использоваться как дополнительный учебный материал при изучении краеведения и естествозн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ВЫВОДЫ:</w:t>
      </w:r>
      <w:r>
        <w:rPr/>
        <w:t xml:space="preserve"> результаты проведенного опроса показали, что большинство детей и взрослых обладают минимальными знаниями о личности Н.П. Кравкова. По завершении проекта была проведена повторная диагностика, которая показала, что знания людей о предмете улучшаются при условии наличия информа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2240" w:h="15840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Meta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rice3">
    <w:name w:val="pric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сультанты"/>
    <w:basedOn w:val="Normal"/>
    <w:qFormat/>
    <w:pPr/>
    <w:rPr/>
  </w:style>
  <w:style w:type="paragraph" w:styleId="Style16">
    <w:name w:val="Обычный (веб)"/>
    <w:basedOn w:val="Normal"/>
    <w:qFormat/>
    <w:pPr>
      <w:spacing w:lineRule="atLeast" w:line="216" w:before="36" w:after="36"/>
      <w:ind w:left="144" w:right="144" w:hanging="0"/>
    </w:pPr>
    <w:rPr>
      <w:rFonts w:ascii="FFMeta;Times New Roman" w:hAnsi="FFMeta;Times New Roman" w:cs="FFMeta;Times New Roman"/>
      <w:sz w:val="17"/>
      <w:szCs w:val="17"/>
      <w:lang w:bidi="hi-IN"/>
    </w:rPr>
  </w:style>
  <w:style w:type="paragraph" w:styleId="Shophistory">
    <w:name w:val="shop-history"/>
    <w:basedOn w:val="Normal"/>
    <w:qFormat/>
    <w:pPr>
      <w:spacing w:lineRule="atLeast" w:line="216" w:before="36" w:after="36"/>
      <w:ind w:left="144" w:right="144" w:hanging="0"/>
    </w:pPr>
    <w:rPr>
      <w:rFonts w:ascii="FFMeta;Times New Roman" w:hAnsi="FFMeta;Times New Roman" w:cs="FFMeta;Times New Roman"/>
      <w:sz w:val="22"/>
      <w:szCs w:val="22"/>
      <w:lang w:bidi="hi-IN"/>
    </w:rPr>
  </w:style>
  <w:style w:type="paragraph" w:styleId="Price1">
    <w:name w:val="price1"/>
    <w:basedOn w:val="Normal"/>
    <w:qFormat/>
    <w:pPr>
      <w:spacing w:lineRule="atLeast" w:line="288" w:before="36" w:after="36"/>
      <w:ind w:left="36" w:right="36" w:hanging="0"/>
    </w:pPr>
    <w:rPr>
      <w:rFonts w:ascii="FFMeta;Times New Roman" w:hAnsi="FFMeta;Times New Roman" w:cs="FFMeta;Times New Roman"/>
      <w:b/>
      <w:bCs/>
      <w:sz w:val="19"/>
      <w:szCs w:val="1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13:00Z</dcterms:created>
  <dc:creator>сергей</dc:creator>
  <dc:description/>
  <cp:keywords/>
  <dc:language>en-US</dc:language>
  <cp:lastModifiedBy>Пользователь</cp:lastModifiedBy>
  <dcterms:modified xsi:type="dcterms:W3CDTF">2024-05-31T12:36:00Z</dcterms:modified>
  <cp:revision>9</cp:revision>
  <dc:subject/>
  <dc:title>МБОУ "Школа № 14 с углубленным изучением английского языка" г</dc:title>
</cp:coreProperties>
</file>