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5" w:before="0" w:after="0"/>
        <w:rPr>
          <w:b/>
          <w:b/>
          <w:color w:val="000000"/>
          <w:sz w:val="32"/>
          <w:shd w:fill="FFFFFF" w:val="clear"/>
          <w:lang w:val="ru-RU"/>
        </w:rPr>
      </w:pPr>
      <w:r>
        <w:rPr>
          <w:b/>
          <w:color w:val="000000"/>
          <w:sz w:val="32"/>
          <w:shd w:fill="FFFFFF" w:val="clear"/>
          <w:lang w:val="ru-RU"/>
        </w:rPr>
        <w:t xml:space="preserve">Составили: </w:t>
      </w:r>
      <w:r>
        <w:rPr>
          <w:color w:val="000000"/>
          <w:sz w:val="32"/>
          <w:shd w:fill="FFFFFF" w:val="clear"/>
          <w:lang w:val="ru-RU"/>
        </w:rPr>
        <w:t>учителя начальных классов Ким Алина Радиковна, Хачатрян Кристина Юрьевна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color w:val="000000"/>
          <w:sz w:val="32"/>
          <w:shd w:fill="FFFFFF" w:val="clear"/>
          <w:lang w:val="ru-RU"/>
        </w:rPr>
      </w:pPr>
      <w:r>
        <w:rPr>
          <w:b/>
          <w:color w:val="000000"/>
          <w:sz w:val="32"/>
          <w:shd w:fill="FFFFFF" w:val="clear"/>
          <w:lang w:val="ru-RU"/>
        </w:rPr>
        <w:t>Сценарий мероприятия «День пожилого человека».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Цель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охранение семейных ценностей, проявление уважения, доброты, заботы о cтаршем поколении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 xml:space="preserve">Задачи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установить тесную связь с семьей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развивать творческие способности детей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развивать стремление к проведению различных видов совместной деятельности с семье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авторитет семьи, базовые семейные ценност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детей к близки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уховно-нравственное воспитани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За время подготовки и проведения мероприятия планируется повысить осознанность детей в том, что семья-важнейшая ценность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 концерт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Коммуникативные УУД: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именять навыки делового сотрудничества в группе;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- слушать и понимать речь других;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уметь вести диалог;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уметь с достаточной полнотой и точностью выражать свои мысли.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Личностные УУД: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ыражать положительное отношение к творческому процессу ;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проявлять уважение к одноклассникам;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воспринимать речь учителя.</w:t>
      </w:r>
    </w:p>
    <w:p>
      <w:pPr>
        <w:pStyle w:val="Style15"/>
        <w:shd w:fill="FFFFFF" w:val="clear"/>
        <w:spacing w:lineRule="atLeast" w:line="15" w:before="0" w:after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Сценарий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(Под музыку Дети и гости рассаживаются)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 за праздник готовится тут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идно, почётные гости придут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Может, придут генералы?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Дети </w:t>
      </w:r>
      <w:r>
        <w:rPr>
          <w:color w:val="000000"/>
          <w:sz w:val="28"/>
          <w:szCs w:val="28"/>
          <w:shd w:fill="FFFFFF" w:val="clear"/>
          <w:lang w:val="ru-RU"/>
        </w:rPr>
        <w:t>Нет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2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Может, придут адмиралы?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Дети </w:t>
      </w:r>
      <w:r>
        <w:rPr>
          <w:color w:val="000000"/>
          <w:sz w:val="28"/>
          <w:szCs w:val="28"/>
          <w:shd w:fill="FFFFFF" w:val="clear"/>
          <w:lang w:val="ru-RU"/>
        </w:rPr>
        <w:t>Нет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Может, герой, облетевший весь свет?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Дети </w:t>
      </w:r>
      <w:r>
        <w:rPr>
          <w:color w:val="000000"/>
          <w:sz w:val="28"/>
          <w:szCs w:val="28"/>
          <w:shd w:fill="FFFFFF" w:val="clear"/>
          <w:lang w:val="ru-RU"/>
        </w:rPr>
        <w:t>Нет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2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адать понапрасну бросьте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мотрите! Вот они гости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чётные, важные самые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аши дедушки и бабушки славные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(аплодисменты)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орогие гости, мы приглашаем Вас на борт самолёта «Полёт в молодость!»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2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Атмосфера на борту обещает быть радостной и романтичной! 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переизбытке ярких эмоций запрещается прыгать в окно и выходить за дверь. Дайте волю своим чувствам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ветствуйте! На борту нашего самолёта Супербабушки: ФИО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упердедушка: ФИО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 и 2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ятного полёта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енок: 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1.</w:t>
      </w:r>
      <w:r>
        <w:rPr>
          <w:color w:val="000000"/>
          <w:sz w:val="28"/>
          <w:szCs w:val="28"/>
          <w:shd w:fill="FFFFFF" w:val="clear"/>
          <w:lang w:val="ru-RU"/>
        </w:rPr>
        <w:t>У вас сегодня день особый!</w:t>
        <w:br/>
        <w:t>Нам трудно подобрать слова.</w:t>
        <w:br/>
        <w:t>Желаем счастья много – много,</w:t>
        <w:br/>
        <w:t>Желаем всяких благ, добра!</w:t>
        <w:br/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2. </w:t>
      </w:r>
      <w:r>
        <w:rPr>
          <w:color w:val="000000"/>
          <w:sz w:val="28"/>
          <w:szCs w:val="28"/>
          <w:shd w:fill="FFFFFF" w:val="clear"/>
          <w:lang w:val="ru-RU"/>
        </w:rPr>
        <w:t>Хоть седину уже не спрячешь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о тем - то жизнь и хороша,</w:t>
        <w:br/>
        <w:t>Что возраст ваш немного значит,</w:t>
        <w:br/>
        <w:t>Когда не старится душа. 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3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Бабушки и дедушки - наши дорогие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ам желаем от души, чтоб здоровы были вы.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енок</w:t>
      </w:r>
      <w:r>
        <w:rPr>
          <w:color w:val="000000"/>
          <w:sz w:val="28"/>
          <w:szCs w:val="28"/>
          <w:shd w:fill="FFFFFF" w:val="clear"/>
          <w:lang w:val="ru-RU"/>
        </w:rPr>
        <w:t>: 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Эй, бабушки и дедушки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его дрожать от старости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авайте-ка побегаем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прыгаем от радости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огда вы боты снимете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приметесь скакать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ы вместе с ними скинете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одков по двадцать пять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 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е зевай , не ленись на разминку становись.</w:t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азминка «Все на свете можешь ты»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Дети читают стихи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1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то нам свяжет всем носочки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ас погладит ласково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в любой беде утешет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расскажет сказку нам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играет в ладушки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это наши?  (бабушки)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2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то на машине нас прокатит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на рыбалку повезет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Любому делу нас научит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за грибами в лес возьмет?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ядом с ними скуки нет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Это наш любимый?  (дед)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3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абушки – это сама доброта.</w:t>
        <w:br/>
        <w:t>Там, где они, там уют, чистота.</w:t>
        <w:br/>
        <w:t>Вкусные блинчики и пирожки.</w:t>
        <w:br/>
        <w:t>Буйная зелень, с цветами горшки.</w:t>
        <w:br/>
        <w:t>Бабушки - это волшебные сказки.</w:t>
        <w:br/>
        <w:t>Мудрость, забота и нежная ласка.</w:t>
        <w:br/>
        <w:t>Бабушки наши совсем не старушки,</w:t>
        <w:br/>
        <w:t>Это мои дорогие подружки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4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Вот скажи, откуда столько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Добрых сказок знаешь ты?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Или нет… Скажи, во сколько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Исполняются мечты?..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очему с тобой не скучно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Даже в дождик, даже в снег?..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Знаю точно я, что лучше </w:t>
      </w:r>
    </w:p>
    <w:p>
      <w:pPr>
        <w:pStyle w:val="Style15"/>
        <w:shd w:fill="FFFFFF" w:val="clear"/>
        <w:spacing w:lineRule="atLeast" w:line="15" w:before="0" w:after="0"/>
        <w:rPr>
          <w:rFonts w:ascii="Tahoma" w:hAnsi="Tahoma" w:eastAsia="Tahoma" w:cs="Tahoma"/>
          <w:color w:val="222222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едушки на свете нет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5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Мы с бабуленькой друзья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Ведь она совсем как я!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Ходит в цирк на представленье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Любит сказки и варенье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И, конечно, бабушке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Нравятся оладушки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Их без устали печёт, 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t>Ну а я …кладу их в рот!</w:t>
      </w:r>
      <w:r>
        <w:rPr>
          <w:rFonts w:eastAsia="Tahoma" w:cs="Tahoma" w:ascii="Tahoma" w:hAnsi="Tahoma"/>
          <w:color w:val="222222"/>
          <w:sz w:val="28"/>
          <w:szCs w:val="28"/>
          <w:shd w:fill="FFFFFF" w:val="clear"/>
          <w:lang w:val="ru-RU"/>
        </w:rPr>
        <w:br/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ёнок 6</w:t>
      </w:r>
      <w:r>
        <w:rPr>
          <w:rFonts w:eastAsia="Tahoma" w:cs="Tahoma" w:ascii="Tahoma" w:hAnsi="Tahoma"/>
          <w:color w:val="222222"/>
          <w:sz w:val="28"/>
          <w:szCs w:val="28"/>
          <w:shd w:fill="FFFFFF" w:val="clear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 xml:space="preserve">Мы с дедушкой часто гуляем вдвоём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Играем в машинки, и чай вместе пьём.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Он может гудеть, как большой паровоз,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знает ответ на любой мой вопрос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Люблю я дедулю — скажу Вам друзья, 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знаю, что дедушка любит меня.</w:t>
      </w:r>
      <w:r>
        <w:rPr>
          <w:rFonts w:eastAsia="Tahoma" w:cs="Tahoma" w:ascii="Tahoma" w:hAnsi="Tahoma"/>
          <w:color w:val="222222"/>
          <w:sz w:val="28"/>
          <w:szCs w:val="28"/>
          <w:shd w:fill="FFFFFF" w:val="clear"/>
          <w:lang w:val="ru-RU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2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мастерили пирамидку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, три, четыре, пя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ней запрятаны секреты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ам их надо разгада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каждом конверте загадка</w:t>
        <w:br/>
        <w:t>Скорее найдите к загадке отгадку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усть считалочка поможет выбрать нам первого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 , три , четыре, пя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от кто будет начинать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Ведущий приглашает взрослого открыть конверт, и прочесть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1 конверт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Только там жениться можно на лягушке,</w:t>
        <w:br/>
        <w:t>Посмотреть, как бегают подушки,</w:t>
        <w:br/>
        <w:t>Там коты шагают важно в сапогах,</w:t>
        <w:br/>
        <w:t>И избушки на куриных на ногах (сказка)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3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t>Пришло время узнать, насколько хорошо наши бабушки и дедушки рассказывают сказки, и насколько внимательно внуки их слушают. Объявля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конкурс "Узнай сказки"!</w:t>
        <w:br/>
        <w:t>Подготовлены 3 сказки-перепутаницы. Наши гости выбирают наугад листок с текстом и с выражением читают. Дети стараются понять, какие же сказки задействованы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</w:t>
        <w:br/>
        <w:t>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br/>
        <w:t>(7 сказок: "Колобок", "Курочка Ряба", "Волк и семеро козлят", "Гензель и Гретель", "Гуси-лебеди", "Сестрица Алёнушка и братец Иванушка", "Руслан и Людмила")</w:t>
        <w:br/>
        <w:t>2.</w:t>
        <w:br/>
        <w:t>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br/>
        <w:t>(7 сказок: "Три медведя", "Заюшкина избушка", "Теремок", "Баба Яга", "Репка", "Спящая красавица", "По щучьему веленью")</w:t>
        <w:br/>
        <w:br/>
        <w:t>3.</w:t>
        <w:br/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br/>
        <w:t>(7 сказок: "Царевна-Лягушка", "Финист Ясный Сокол", "Иван царевич и Серый волк", "Маша и медведь", "Заюшина избушка", "Золушка", "Руслан и Людмила")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: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, три, четыре, пя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от кто будет продолжать.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2 конверт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Я на балу никогда не была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истила мыла, варила, пряла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огда же случилось попасть мне на бал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олову принц от меня потерял. (Золушка)</w:t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Конкурс «Золушка»</w:t>
      </w:r>
    </w:p>
    <w:p>
      <w:pPr>
        <w:pStyle w:val="Style15"/>
        <w:shd w:fill="FFFFFF" w:val="clear"/>
        <w:spacing w:lineRule="atLeast" w:line="15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Ведущий : 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t>Бабушки и дедушки часто для внуков варят каши. А разбираются наши бабушки и дедушки в крупах? (горох, перловка, рис, манка, пшено, геркулес)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Посмотрим, смогут ли наши участники назвать крупы с завязанными глазами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: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, три, четыре, пя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от кто будет продолж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3 конверт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Желтый бок, круглый бок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идит на грядке колобок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рос к земле он крепко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 это? (репка)</w:t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конкурс – эстафета «Репка»</w:t>
      </w:r>
    </w:p>
    <w:p>
      <w:pPr>
        <w:pStyle w:val="Style15"/>
        <w:shd w:fill="FFFFFF" w:val="clear"/>
        <w:spacing w:lineRule="atLeast" w:line="15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Участвуют две команды по 7 человек. Это - дед, бабка,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дети - Жучка, внучка, кошка и мышка. У противоположной стены зала 2 стульчика. На каждом стульчике сидит репка - ребенок в шапочке с изображением репки.</w:t>
        <w:br/>
        <w:tab/>
        <w:t>Игру начинает дед. По сигналу он бежит к репке, обегает ее и возвращается, за него цепляется (берет его за талию) бабка, и они продолжают бег вдвоём, вновь огибают репку и бегут назад, затем к ним присоединяется внучка и т. д. В конце игры за мышку цепляется репка. Выигрывает та команда, которая быстрее вытянула репку.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shd w:fill="FFFFFF" w:val="clear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Style15"/>
        <w:shd w:fill="FFFFFF" w:val="clear"/>
        <w:spacing w:lineRule="atLeast" w:line="15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Наши дет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очень талантливые. И сейчас им представится</w:t>
      </w:r>
    </w:p>
    <w:p>
      <w:pPr>
        <w:pStyle w:val="Style15"/>
        <w:shd w:fill="FFFFFF" w:val="clear"/>
        <w:spacing w:lineRule="atLeast" w:line="15" w:before="0" w:after="0"/>
        <w:ind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озможность спеть частушки.</w:t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Частушк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вьте ушки на макушке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ушайте внимательно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поем мы вам частушки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чень замечательно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>Жили-были дед да баба,</w:t>
        <w:br/>
        <w:t>Ели кашу с молоком.</w:t>
        <w:br/>
        <w:t>Внук приехал к ним на лето,</w:t>
        <w:br/>
        <w:t>Всё по хате кувырком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Здесь я , бабушка родная,</w:t>
        <w:br/>
        <w:t>Полюбуйся на меня</w:t>
        <w:br/>
        <w:t>Любишь ты меня , я знаю</w:t>
        <w:br/>
      </w:r>
      <w:r>
        <w:rPr>
          <w:color w:val="000000"/>
          <w:sz w:val="28"/>
          <w:szCs w:val="28"/>
          <w:shd w:fill="FFFFFF" w:val="clear"/>
        </w:rPr>
        <w:t>Драгоценная моя!!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укол, пазлы и игрушки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бросала по углам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ед приносит мне игрушки,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 играет в них он сам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Молотком на даче машем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Мы с дедулей целый день.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А варить нам силу-кашу 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ашей бабушке не лен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удьте счастливы, здоровы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старайтесь не стареть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месте с вами мы готовы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аждый день плясать и петь!</w:t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1: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, два, три, четыре, пя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от кто будет продолжать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ru-RU"/>
        </w:rPr>
        <w:t>4 Конверт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ля ягодки берёт</w:t>
        <w:br/>
        <w:t>По две, по три штучки.</w:t>
        <w:br/>
        <w:t>А для этого нужны</w:t>
        <w:br/>
        <w:t>Нашей Оле … (ручки)</w:t>
      </w:r>
    </w:p>
    <w:p>
      <w:pPr>
        <w:pStyle w:val="Style15"/>
        <w:shd w:fill="FFFFFF" w:val="clear"/>
        <w:spacing w:lineRule="atLeast" w:line="15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конкурс «Найди внучку по рукам»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Ведущий 2</w:t>
      </w:r>
      <w:r>
        <w:rPr>
          <w:color w:val="000000"/>
          <w:sz w:val="28"/>
          <w:szCs w:val="28"/>
          <w:shd w:fill="FFFFFF" w:val="clear"/>
          <w:lang w:val="ru-RU"/>
        </w:rPr>
        <w:t> : Дети стоят в кругу, гости с закрытыми глазами должна найти внука/внучку.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ЦЕНКА «БАБУШКИ</w:t>
      </w:r>
      <w:r>
        <w:rPr>
          <w:sz w:val="28"/>
          <w:szCs w:val="28"/>
          <w:lang w:val="ru-RU"/>
        </w:rPr>
        <w:t>»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енок: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На скамейке во дворе</w:t>
        <w:br/>
        <w:t>Бабушки сидят.</w:t>
        <w:br/>
        <w:t>Целый день до вечера</w:t>
        <w:br/>
        <w:t>О внуках говорят.</w:t>
      </w:r>
    </w:p>
    <w:p>
      <w:pPr>
        <w:pStyle w:val="Style15"/>
        <w:shd w:fill="FFFFFF" w:val="clear"/>
        <w:spacing w:lineRule="atLeast" w:line="15" w:before="0" w:after="0"/>
        <w:rPr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i/>
          <w:iCs/>
          <w:color w:val="000000"/>
          <w:sz w:val="28"/>
          <w:szCs w:val="28"/>
          <w:shd w:fill="FFFFFF" w:val="clear"/>
          <w:lang w:val="ru-RU"/>
        </w:rPr>
        <w:t>Выходят четыре мальчика одетых бабушками.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tab/>
      </w:r>
      <w:r>
        <w:rPr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Проходит пара мальчика и девочки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1 бабушка: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олодежь-то, какова?</w:t>
        <w:br/>
        <w:t>А поступки, а слова?</w:t>
        <w:br/>
        <w:t>Поглядите на их моды.</w:t>
        <w:br/>
        <w:t>Разоделись, обормоты! Тьфу!</w:t>
        <w:br/>
        <w:t>Раньше: танцы да кадрили,</w:t>
        <w:br/>
        <w:t>Юбки пышные носили.</w:t>
        <w:br/>
        <w:t>А теперича – не то.</w:t>
        <w:br/>
        <w:t>Брюки – во, (показывает длину)</w:t>
        <w:br/>
        <w:t>А юбки – во.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2 бабушка: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Ну, а танцы-то, а танцы!</w:t>
        <w:br/>
        <w:t>Стали все, как иностранцы.</w:t>
        <w:br/>
        <w:t>Как ударятся плясать,</w:t>
        <w:br/>
        <w:t>Ногу об ногу чесать!</w:t>
        <w:br/>
        <w:t>Их трясет, как в лихорадке,</w:t>
        <w:br/>
        <w:t>Поглядеть – так стыд и срам! Тьфу!</w:t>
      </w:r>
    </w:p>
    <w:p>
      <w:pPr>
        <w:pStyle w:val="Style15"/>
        <w:shd w:fill="FFFFFF" w:val="clear"/>
        <w:spacing w:lineRule="atLeast" w:line="15" w:before="0" w:after="0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3 бабушка: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ы так с вами не плясали,</w:t>
        <w:br/>
        <w:t>Мы фигуры изучали</w:t>
        <w:br/>
        <w:t>И ходили по балам!</w:t>
      </w:r>
    </w:p>
    <w:p>
      <w:pPr>
        <w:pStyle w:val="Style15"/>
        <w:shd w:fill="FFFFFF" w:val="clear"/>
        <w:spacing w:lineRule="atLeast" w:line="15" w:before="0" w:after="0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4 бабушка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>  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Хватит, бабушки, ворчать,</w:t>
        <w:br/>
        <w:t>Молодежь все обсуждать.</w:t>
        <w:br/>
        <w:t>Были тоже мы такими:</w:t>
        <w:br/>
        <w:t>Молодыми, озорными.</w:t>
        <w:br/>
        <w:t>Сбросим-ка лет пятьдесят,</w:t>
        <w:br/>
        <w:t>Потанцуем для ребят!</w:t>
      </w:r>
    </w:p>
    <w:p>
      <w:pPr>
        <w:pStyle w:val="Style15"/>
        <w:shd w:fill="FFFFFF" w:val="clear"/>
        <w:spacing w:lineRule="atLeast" w:line="15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Танец бабушек под песню В. Добрынина «Бабушки-старушки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Ведущий 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важаемые пассажиры, наш самолёт прибыл в аэропорт «Молодость бьёт ключ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Ведущий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пасибо, что выбрали именно наш аэрофлот. Надеемся, что полёт вам понравился и хотим сказать «спасибо», за то, что вы есть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Arial" w:hAnsi="Arial" w:cs="Arial"/>
      <w:b w:val="false"/>
      <w:color w:val="333333"/>
      <w:sz w:val="24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55:00Z</dcterms:created>
  <dc:creator>Alina</dc:creator>
  <dc:description/>
  <cp:keywords/>
  <dc:language>en-US</dc:language>
  <cp:lastModifiedBy>Пользователь</cp:lastModifiedBy>
  <dcterms:modified xsi:type="dcterms:W3CDTF">2024-01-25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7A62BFFB14FF1A849FC2188247B16_12</vt:lpwstr>
  </property>
  <property fmtid="{D5CDD505-2E9C-101B-9397-08002B2CF9AE}" pid="3" name="KSOProductBuildVer">
    <vt:lpwstr>1049-12.2.0.13215</vt:lpwstr>
  </property>
</Properties>
</file>