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лан-конспект уро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проводимого во 2 в класс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Учитель: Чайка К.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Тема: «Написание буквосочетаний –чк,-чн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Цели: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-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 развивать навыки правописания слов с сочетаниями </w:t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ЧК, ЧН;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учить определять орфограмму в слове. 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-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расширять словарный запас учащихся,</w:t>
      </w:r>
      <w:r>
        <w:rPr>
          <w:rFonts w:cs="Times New Roman" w:ascii="Times New Roman" w:hAnsi="Times New Roman"/>
          <w:i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развивать  мышление;  формировать устойчивое внимание, формировать умения работать в коллектив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8"/>
          <w:szCs w:val="28"/>
        </w:rPr>
        <w:t>-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воспитывать чувство взаимопомощи, трудолюбия,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продолжить воспитание положительных личностных качест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орудование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учебник «Русский язык» - 2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tbl>
      <w:tblPr>
        <w:tblW w:w="11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2977"/>
        <w:gridCol w:w="19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Этап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еятельность учи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еятельность учащихс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ормирова-ние УУД</w:t>
            </w:r>
          </w:p>
        </w:tc>
      </w:tr>
      <w:tr>
        <w:trPr>
          <w:trHeight w:val="19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.Организ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.Чистопи-с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3.Актуали-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4.Постанов-ка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5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Словарно- орфограф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>ческая ра-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.Первич-ное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7. Физ-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8.Упражне-ния по развитию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.Домаш-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0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1.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стали ровненько, красив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смотрю-ка, я на вас!</w:t>
            </w:r>
          </w:p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олодцы, все встали прямо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Ах, какой хороший класс!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ожелаю вам удачи   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 работу, в добрый час! Присаживайтесь.</w:t>
            </w:r>
          </w:p>
          <w:p>
            <w:pPr>
              <w:pStyle w:val="Style16"/>
              <w:spacing w:before="0" w:after="20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-Ребята, давайте познакомимся. Меня зовут Ксения Владимировна. Сегодня я у вас проведу урок русского языка.</w:t>
            </w:r>
          </w:p>
          <w:p>
            <w:pPr>
              <w:pStyle w:val="Style16"/>
              <w:spacing w:before="0" w:after="200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 сейчас я хочу вам предложить открыть тетради и записать сегодняшнее число, классная работа.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color w:val="0D0D0D"/>
              </w:rPr>
              <w:t>-</w:t>
            </w:r>
            <w:r>
              <w:rPr>
                <w:color w:val="0D0D0D"/>
                <w:sz w:val="28"/>
                <w:szCs w:val="28"/>
              </w:rPr>
              <w:t>Ребята, посмотрите за окно. Какая сегодня погода? Давайте улыбнемся друг другу, чтобы пасмурная погода не пробралась к нам в класс.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Мне кажется, что кто-то не улыбнулся. Одна хмурая тучка пробралась к нам. Хотите её увидеть?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Что закрыла тучка? Она спрятала от нас задание. Чтобы она ушла, нужно вслушаться в слово тучка. Давайте произнесем слово вместе.</w:t>
            </w:r>
            <w:r>
              <w:rPr>
                <w:rFonts w:cs="Arial" w:ascii="Arial" w:hAnsi="Arial"/>
                <w:color w:val="0D0D0D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  <w:r>
              <w:rPr>
                <w:color w:val="0D0D0D"/>
                <w:sz w:val="28"/>
                <w:szCs w:val="28"/>
              </w:rPr>
              <w:t xml:space="preserve">Назовите мягкий согласный звук в середине слова?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акой буквой обозначается этот звук?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Давайте найдем эту букву на  помощнице – Ленте букв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Что мы знаем о букве Ч?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-  А о звуке [ч]?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олодцы. Тучка открыла нам задание. Напишем заглавную и строчную букву ч.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Ребята, а тучка не уходит. Наверно нам еще что-то надо вспомнить.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Какое правило встретилось  в слове тучка?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чему мы не пишем мягкий знак?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 какой ещё согласной дружит буква ч?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учка предлагает вам познакомиться со скороговорко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  <w:sz w:val="28"/>
                <w:szCs w:val="28"/>
              </w:rPr>
              <w:t>Тучка чёрная у речки- мрачно по ночам без свеч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читайте  скороговор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Докажите, что это скороговор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Прочитайте скороговорку с вопросительной интонацией с «ударением» на слово "чёрная".</w:t>
            </w:r>
          </w:p>
          <w:p>
            <w:pPr>
              <w:pStyle w:val="Normal"/>
              <w:rPr/>
            </w:pPr>
            <w:r>
              <w:rPr>
                <w:color w:val="0D0D0D"/>
              </w:rPr>
              <w:t>-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зовите буквосочетания, которые часто встречаются в этой скороговорк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Расскажите об особенностях этих буквосочетания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азовите тему сегодняшнего уро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формулируйте цель урока, используя слов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вторим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ул ветерок, наша тучка полетела дальше, а вдогонку за тучкой на землю упали снежинки. А снежинки не простые, с буквами. Наша задача составить слова используя все букв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Что объединяет данные слов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 слове линейка, какая гласная под ударением?  Написание этой гласной нужно запомнит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В слове пенал, какая гласная под ударением?  Написание, безударной гласной е мы должны запомни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 слове тетрадь, какая гласная под ударением?  Написание, безударной гласной е не проверяемая мы должны запомни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 какой целью мы познакомились с этими словами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кройте свои печатные тетради на странице 23 найдите номер 31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стихотворение С.Я.Маршака надо вписать новые словарные слова, поставив их в нужную форм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 Прочитаем стихотворение вслу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ставляем слово линейка.Как вы скажит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акую орфограмму мы должны вспомнить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 окончание в этом слов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Записываем и проговариваем слово.Выделите оконч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Следующее слово пенал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 орфограмму в этом слове.Запишите,назовите окончание. Выделите 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Следующее слово назовит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 орфограмму в этом слове.Мы его должны запомнит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пишите словарные слова в печатной тетради по порядку, поставив их в нужную форму. Выделите окончания. Подчеркните в них буквы, написание которых надо запомни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Были ли затруднения при выполнении задания? Что вам помогло выполнить задани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ы хорошо поработали. В нашем классе стало теплее, светло. Это к нам пробралось солнышко. Давайте вместе с солнышком отдохнё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узыкальная физминут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нова подул ветер. Чтобы нам не замёрзнуть нам необходимо хорошо потрудиться, выполнив задание номера 3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Прочитайте сло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Откройте Обратный словарь стр.138 на –А, на –чка и выпишите подходящие по смыслу слова- названия предметов так, чтобы они рифмовались. Прежде, чем мы приступим к заданию, разберём образец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евчая слово-предмет птич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ак выделить окончание в слове птичка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 окончание в слове птич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ак выделить корень в слов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 корень в слове птич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Мишина слово-предмет сестричка. Назовите окончание, корень в слове сестрич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А теперь слово распелась какое подберем слово. Распелась кто?Какое окончание? Какой корень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А теперь я вам предлагаю записать эти слова, выделив корень и окончание каждого сло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ызвало ли у кого ни будь затруднения при выполнении этого упражнения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йдите на странице 20 номер 2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Поработем у доски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 слову кирпич добавляем суффикс –н-, и окончание –ы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акое получилось слово? Выдели оконча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зовите, слова, где чередуются согласные звуки в корне. Подчеркните буквы чередующихся согласны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озникли ли у вас сложности при выполнение данного вида работы?(в дальнейшей работе мы постараемся преодолеть эти трудност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Пока мы с вами трудились, ветер утих. И я вам предлагаю отдохнуть. Поиграем и играя, поучим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играем в игру «Если буква заблудилась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Откройте учебник на странице 34.Находим букву Д. Прочитайте двустиши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-А можно на грядке посадить щук? А что посадил друг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-Произнесите первые звуки в словах щук, лук. Дайте им характеристику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С какой целью выполняли данный номер?Все ли было понятно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Девочка Маша сказала, у этих звуков нет ничего общего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Вы понимаете, что она имела в виду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-Какая буква заблудилась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 теперь прочитаем правильно двустиш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Давайте поищем орфограммы, трудные места. Назовите их. Молодц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Спишите без ошибо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Дома я вам предлагаю закрепить свои знания, выполнив задания на страницах рабочей тетради. Откройте дневники и запишите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етер утих, потому что мы дружно, хорошо поработал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-Итак, ребята, оцените себя 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му на уроке сегодня было всё понятно, и он получил удовольствие от работы на уроке покажите красный жетон;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му было на уроке не всё понятно и было трудно при выполнении заданий, покажите зелёный жето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то ничего не понял и ему было на уроке неинтересно, покажите синий жетон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-Я рада, что у вас преобладает зелёный цвет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Над какой темой урока сегодня мы работали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Какие цели ставили для себя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Достигли поставленных целей?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своей паре пожмите друг другу руки и улыбнитесь. Сосчитайте чего больше рукопожатий или улыбок ? Улыбайтесь по чаще, ведь улыбки украшают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пасибо за работу! Мне понравилось с вами работать, я думаю,  наш урок пойдёт вам на пользу. 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6 февраля.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олнечная по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говаривание слова ту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[ч]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буква согл. звука)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color w:val="0D0D0D"/>
                <w:sz w:val="28"/>
                <w:szCs w:val="28"/>
              </w:rPr>
              <w:t>Глухой,непарный всегда мяг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2. Пропись заглавной и строчн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чк пишется без 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звук ч – всегда мяг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н - ч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тение скороговорки жужжащим чтение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ыстрым темп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нтонацион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-чк, -ч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К, ЧН  пиши без 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Написание буквосочетаний -чк,-чн.» Слайд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чащиеся формируют цели урока. Слайд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нания по правописанию слов с сочетаниями ЧК, Ч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оставление словарных слов: линейка, пенал,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се слова на тему школа, школьные принадле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ласная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ласная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ласной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ласная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Гласной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е допускать ошибок в правописании эт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бота в тетради  для самостоятель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тение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ней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Непроверяемая гласная 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Ли-ней-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епроверяемая безударная гласная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уле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7.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епроверяемые гласные, которые нужно запом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описание ЧК пиши без 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ыполняют упражнения вмест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ети читают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лжны изменить слово, изменяемая часть является оконч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кончание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добрать родств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рень –пт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кончание –а, корень – с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ини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кончание а. Корень- син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1 ученик у д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ирпичный. Окончание –ый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Замочный, цветочный, </w:t>
            </w:r>
            <w:r>
              <w:rPr>
                <w:b/>
                <w:bCs/>
                <w:color w:val="0D0D0D"/>
              </w:rPr>
              <w:t>Кашпо</w:t>
            </w:r>
            <w:r>
              <w:rPr>
                <w:color w:val="0D0D0D"/>
              </w:rPr>
              <w:t xml:space="preserve"> — декоративная  ваза, в которую вставляется цветочный горшок. </w:t>
            </w: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личный, молочный, успеш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Чтение всл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Нет. Посадить можно л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 слове щук, звук (щ) согласный, глухой, мягкий; в слове лук – Согласный твёрдый,звон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Буква заблуд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Объяснение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Т с.21-22 №28 и 2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елёный -я всё поня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Жёлтый – я ещё не всё понял до кон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расный – я вообще ничего не понял, требуется помощ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«Написание буквосочетаний -чк,-ч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крепить знания по правописанию слов с сочетаниями ЧК, Ч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ммуника-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(готовность к предстоящей деятельности, привлечение внима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гулятивный(развитие зрительного восприятия,развитие мелкой моторики,точности проведения ли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гулятив-ный(умение видеть орфограммы в слов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гулятив-ный(Целеполагание.Способность прогнозировать деятельность на уро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гулятивныи и познавательный(формировать умение поиска информации в учебном словар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егулятивный(осознанное усвоение правописания буквосочетаний –чн,-чк,формировать умение находить и применя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ммуникативное(выполение упражнения по образц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Коммуникативное(сформировать умение оценить правильность выполнения деятельности урока)Регулятивный(способность к самооценки на основе критерий успешной У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Зафиксиро-ванное учебное дей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sectPr>
      <w:type w:val="nextPage"/>
      <w:pgSz w:w="11906" w:h="16838"/>
      <w:pgMar w:left="284" w:right="566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38:00Z</dcterms:created>
  <dc:creator>User</dc:creator>
  <dc:description/>
  <cp:keywords/>
  <dc:language>en-US</dc:language>
  <cp:lastModifiedBy>Учитель</cp:lastModifiedBy>
  <cp:lastPrinted>2013-02-05T11:45:00Z</cp:lastPrinted>
  <dcterms:modified xsi:type="dcterms:W3CDTF">2023-10-01T07:00:00Z</dcterms:modified>
  <cp:revision>5</cp:revision>
  <dc:subject/>
  <dc:title/>
</cp:coreProperties>
</file>