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Тема: «Знакомьтесь – клавиатура. Назначение основных клавиш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Цель урока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знакомить учащихся с клавиатурой, с расположением клавиш на ней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азвивать внимание, логическое мышление, память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оспитывать любовь к природ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граммное обеспечение: компьютерная программа «Ступеньки к информатике», презентация «Знакомство с клавиатуро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ребования к учащимся: знать для чего предназначена клавиатура, как переключать режимы клавиатуры, как расположены клави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орудование. ИКТ. Презент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  <w:lang w:val="en-US"/>
        </w:rPr>
        <w:t>I</w:t>
      </w:r>
      <w:r>
        <w:rPr>
          <w:i/>
          <w:color w:val="000000"/>
          <w:sz w:val="28"/>
          <w:szCs w:val="28"/>
          <w:shd w:fill="FFFFFF" w:val="clear"/>
        </w:rPr>
        <w:t xml:space="preserve"> Разминк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Повторение «Техники безопасности на уроках информатики». Слайд 1 -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Вспомните, какие правила техники безопасности вы знаете. (см. прилож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Повторение «Составляющих компьютера». (Слайд 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зовите мне составляющие компьютера (Системный блок, монитор, мышь, клавиатура, колонки, принте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Давайте сверим. (Слайд 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Давайте вспомним, какие органы чувств отвечают за виды информации. (слайд 9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II. Проверка домашнего за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 Дети, скажите, какую тему мы изучали на прошлом уроке? Слайд 10. (Включение  и выключение компьюте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 Как правильно включить компьютер? Слайд 1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- Какие действия нужно выполнить, чтобы выключить компьютер?(12,13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III. Сообщение темы и цели ур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ти, чтобы перейти к изучению новой темы, сейчас повторим алфавит и цифры, которыми обозначаются чи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так, тема связана с цифрами и буквами. А называется она "Знакомьтесь - клавиатура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 узнаете о расположение клавиш на клавиатуре. Для того чтобы распознавать клавиши на клавиатуре, нам нужно тренировать глаз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зкультминутка. Слайд 14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Молодцы, я вижу, вы с заданием, справитесь!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IV. Изучение нового матери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лово учителя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Посмотрите, дети, на клавиатуру. Внешне она похожа на коробочку. - Она дает возможность вести диалог с компьютером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ловарная работа. Слайд 16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лавиатура - устройство для ввода информации. На ее поверхности расположены клавиши. Они разные и надписи на них разные. На клавишах вверху можно увидеть цифры, ниже разместились три ряда клавиш с буквами русского и английского алфавита. На одной клавиши две буквы. Чтобы набрать украинское слово следует установить режим украинского языка. (клавиши контр и аль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бота с учебник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ткройте свои учебники на страничке 43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амостоятельно прочитайте текст в учебнике, на страничках 43-44 (Коллективное воспроизведение прочитанного.)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ля чего используют клавиатуру?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Где расположены клавиши с цифрами?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- Где расположены клавиши с буквами?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вводить слова на русском языке?</w:t>
      </w:r>
    </w:p>
    <w:p>
      <w:pPr>
        <w:pStyle w:val="Normal"/>
        <w:spacing w:lineRule="auto" w:line="360"/>
        <w:ind w:left="709" w:hanging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V. Физкультминутка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Раз, два, три, четыре, пять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ра моим солнышкам вставать. 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и вверх, руки вниз, на зарядку становись!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VII. Релаксац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абота с напечатанной клавиатурой.- У каждого из вас на партах есть листы с напечатанной клавиатурой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- Функциональные клавиши, мы обозначим, синим цветом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- Клавиши управления курсором - зеленным цветом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иальные клавиши красным цветом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ельную клавиатуру – желтым цветом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Символьные (алфавитно-цифровые) клавиши - серым или голубым цветом.</w:t>
      </w:r>
    </w:p>
    <w:p>
      <w:pPr>
        <w:pStyle w:val="Normal"/>
        <w:spacing w:lineRule="auto" w:line="360"/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IX. Закрепление знаний учащихся. Итог урока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Что находится на поверхности клавиатуры?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Что можно увидеть сверху клавиатуры?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Что находится внизу?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Сколько букв на одной клавише?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Режим следует установить, чтобы набрать украинские слов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22:00Z</dcterms:created>
  <dc:creator>1</dc:creator>
  <dc:description/>
  <cp:keywords/>
  <dc:language>en-US</dc:language>
  <cp:lastModifiedBy>777</cp:lastModifiedBy>
  <cp:lastPrinted>2013-11-07T23:30:00Z</cp:lastPrinted>
  <dcterms:modified xsi:type="dcterms:W3CDTF">2014-06-26T10:21:00Z</dcterms:modified>
  <cp:revision>10</cp:revision>
  <dc:subject/>
  <dc:title/>
</cp:coreProperties>
</file>