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jc w:val="center"/>
        <w:rPr>
          <w:color w:val="000000"/>
          <w:sz w:val="28"/>
          <w:szCs w:val="28"/>
        </w:rPr>
      </w:pPr>
      <w:r>
        <w:rPr>
          <w:color w:val="000000"/>
          <w:sz w:val="28"/>
          <w:szCs w:val="28"/>
        </w:rPr>
        <w:t>Первомайский филиал областного государственного</w:t>
      </w:r>
    </w:p>
    <w:p>
      <w:pPr>
        <w:pStyle w:val="Style18"/>
        <w:spacing w:lineRule="auto" w:line="240" w:before="0" w:after="0"/>
        <w:jc w:val="center"/>
        <w:rPr/>
      </w:pPr>
      <w:r>
        <w:rPr>
          <w:color w:val="000000"/>
          <w:sz w:val="28"/>
          <w:szCs w:val="28"/>
        </w:rPr>
        <w:t xml:space="preserve">бюджетного профессионального образовательного </w:t>
      </w:r>
    </w:p>
    <w:p>
      <w:pPr>
        <w:pStyle w:val="Style18"/>
        <w:spacing w:lineRule="auto" w:line="240" w:before="0" w:after="0"/>
        <w:jc w:val="center"/>
        <w:rPr>
          <w:color w:val="000000"/>
          <w:sz w:val="28"/>
          <w:szCs w:val="28"/>
        </w:rPr>
      </w:pPr>
      <w:r>
        <w:rPr>
          <w:color w:val="000000"/>
          <w:sz w:val="28"/>
          <w:szCs w:val="28"/>
        </w:rPr>
        <w:t>Учреждения «Томский аграрный колледж»</w:t>
      </w:r>
    </w:p>
    <w:p>
      <w:pPr>
        <w:pStyle w:val="Style18"/>
        <w:spacing w:lineRule="auto" w:line="240" w:before="0" w:after="0"/>
        <w:jc w:val="center"/>
        <w:rPr>
          <w:color w:val="000000"/>
          <w:sz w:val="28"/>
          <w:szCs w:val="28"/>
        </w:rPr>
      </w:pPr>
      <w:r>
        <w:rPr>
          <w:color w:val="000000"/>
          <w:sz w:val="28"/>
          <w:szCs w:val="28"/>
        </w:rPr>
        <w:t>( ОГБПОУ ПМФ «ТАК»)</w:t>
        <w:br/>
      </w:r>
    </w:p>
    <w:p>
      <w:pPr>
        <w:pStyle w:val="Normal"/>
        <w:shd w:fill="FFFFFF" w:val="clear"/>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Default"/>
        <w:jc w:val="center"/>
        <w:rPr>
          <w:rFonts w:ascii="Times New Roman" w:hAnsi="Times New Roman" w:cs="Times New Roman"/>
          <w:b/>
          <w:b/>
          <w:bCs/>
          <w:color w:val="000000"/>
          <w:sz w:val="23"/>
          <w:szCs w:val="23"/>
          <w:lang w:eastAsia="ru-RU"/>
        </w:rPr>
      </w:pPr>
      <w:r>
        <w:rPr>
          <w:rFonts w:cs="Times New Roman"/>
          <w:b/>
          <w:bCs/>
          <w:color w:val="000000"/>
          <w:sz w:val="23"/>
          <w:szCs w:val="23"/>
          <w:lang w:eastAsia="ru-RU"/>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Проект</w:t>
      </w:r>
    </w:p>
    <w:p>
      <w:pPr>
        <w:pStyle w:val="Default"/>
        <w:jc w:val="center"/>
        <w:rPr>
          <w:b/>
          <w:b/>
          <w:bCs/>
          <w:sz w:val="23"/>
          <w:szCs w:val="23"/>
        </w:rPr>
      </w:pPr>
      <w:r>
        <w:rPr>
          <w:b/>
          <w:bCs/>
          <w:sz w:val="23"/>
          <w:szCs w:val="23"/>
        </w:rPr>
      </w:r>
    </w:p>
    <w:p>
      <w:pPr>
        <w:pStyle w:val="Default"/>
        <w:jc w:val="center"/>
        <w:rPr>
          <w:sz w:val="28"/>
          <w:szCs w:val="28"/>
        </w:rPr>
      </w:pPr>
      <w:r>
        <w:rPr>
          <w:sz w:val="28"/>
          <w:szCs w:val="28"/>
        </w:rPr>
        <w:t xml:space="preserve">ДОСТУПНАЯ СРЕДА ДЛЯ ИНВАЛИДОВ В ХРАМАХ </w:t>
      </w:r>
    </w:p>
    <w:p>
      <w:pPr>
        <w:pStyle w:val="Default"/>
        <w:jc w:val="center"/>
        <w:rPr>
          <w:sz w:val="28"/>
          <w:szCs w:val="28"/>
        </w:rPr>
      </w:pPr>
      <w:r>
        <w:rPr>
          <w:sz w:val="28"/>
          <w:szCs w:val="28"/>
        </w:rPr>
        <w:t>ГОРОДА ТОМСКА И ТОМСКОЙ ОБЛАСТИ</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Выполнил: Суворова Марина Владимировна</w:t>
      </w:r>
    </w:p>
    <w:p>
      <w:pPr>
        <w:pStyle w:val="Default"/>
        <w:jc w:val="right"/>
        <w:rPr>
          <w:sz w:val="23"/>
          <w:szCs w:val="23"/>
        </w:rPr>
      </w:pPr>
      <w:r>
        <w:rPr>
          <w:sz w:val="23"/>
          <w:szCs w:val="23"/>
        </w:rPr>
      </w:r>
    </w:p>
    <w:p>
      <w:pPr>
        <w:pStyle w:val="Default"/>
        <w:jc w:val="right"/>
        <w:rPr>
          <w:color w:val="000000"/>
          <w:sz w:val="23"/>
          <w:szCs w:val="23"/>
        </w:rPr>
      </w:pPr>
      <w:r>
        <w:rPr>
          <w:color w:val="000000"/>
          <w:sz w:val="23"/>
          <w:szCs w:val="23"/>
        </w:rPr>
      </w:r>
    </w:p>
    <w:p>
      <w:pPr>
        <w:pStyle w:val="Default"/>
        <w:jc w:val="right"/>
        <w:rPr>
          <w:color w:val="000000"/>
          <w:sz w:val="23"/>
          <w:szCs w:val="23"/>
        </w:rPr>
      </w:pPr>
      <w:r>
        <w:rPr>
          <w:color w:val="000000"/>
          <w:sz w:val="23"/>
          <w:szCs w:val="23"/>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Первомайское </w:t>
      </w:r>
    </w:p>
    <w:p>
      <w:pPr>
        <w:pStyle w:val="Normal"/>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039"/>
        <w:gridCol w:w="532"/>
      </w:tblGrid>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ЯТИЕ МАЛОМОБИЛЬНЫХ КАТЕГОРИЙ ГРАЖДАН И ТЕОРЕТИЧЕСКИЕ ОСНОВЫ ФОРМИРОВАНИЯ ДОСТУПНОЙ СРЕДЫ ДЛЯ НИХ</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Сущность и содержание понятия «маломобильные категории граждан»</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пределение и составляющие понятия «доступная среда для жизнедеятельности инвалидов»</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ормативная база для формирования доступной среды</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еханизм, проблемы формирования и пути их решения  при создании доступной среды для жизнедеятельности инвалидов</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sz w:val="24"/>
                <w:szCs w:val="24"/>
              </w:rPr>
              <w:t>2 СИСТЕМА ОБЕСПЕЧЕНИЯ ДОСТУПНОЙ СРЕДЫ НА ПРИМЕРЕ ХРАМОВ ГОРОДА ТОМСКА И ТОМСКОЙ ОБЛАСТИ</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ероприятия в рамках программы «Доступная среда» в городе Томске и Томской области</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Региональная «дорожная карта» доступности для инвалидов объектов и услуг</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Доступная среда для маломобильной категории граждан на примере церквей (храмов, костелов, мечетей) города Томска и Томской области</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Проблемы организации доступной среды для маломобильной категории граждан на примере церквей (храмов, костелов, мечетей) города Томска и Томской области</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sz w:val="24"/>
                <w:szCs w:val="24"/>
              </w:rPr>
              <w:t>3 ПРЕДЛОЖЕНИЯ ПО СОВЕРШЕНСТВОВАНИЮ МЕХАНИЗМА СОЗДАНИЯ ДОСТУПНОЙ СРЕДЫ ДЛЯ МАЛОМОБИЛЬНЫХ КАТЕГОРИЙ ГРАЖДАН В ХРАМАХ ГОРОДА ТОМСКА И ТОМСКОЙ ОБЛАСТИ</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редложения по формированию механизма финансирования мероприятий для создания доступной среды</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Предложения по формированию законодательной базы в рамках города Томска и Томской области для создания доступной среды</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Предложения по формированию механизма  социального сознания важности  создания доступной среды для инвалидов</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А Фотографии из картографического анализа храмов</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Б Образец анкеты по вопросу организации доступной среды для маломобильной категории граждан</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90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В Фотографии с изображение технических средств, для создания доступной среды для инвалидов города Томска и области</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я и внедрение доступной среды для инвалидов в храмах города Томска и Томской области является актуальной темой современной общественной, экономической и политической жизни города и области. Актуальность обоснована большим числом инвалидов различных категорий, проживающих на территории города Томска и Томской области, а так же отсутствием самой доступной среды для них. Если в городе Томске законодательство по созданию доступной среды еще как-то соблюдается и внедряются технические средства для этого, то доступная среда в Томской области находится в запущенном состоянии и практически отсутствует. Инвалидам Томской области для того чтобы добраться до храма или до других мест, в посещении которых у них есть потребность, приходится пользоваться помощью родных и близких и вызывать социальное такси из города Томс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ой целью работы является изучение организации доступной среды для инвалидов в храмах города Томска и Томской области.</w:t>
      </w:r>
    </w:p>
    <w:p>
      <w:pPr>
        <w:pStyle w:val="Normal"/>
        <w:spacing w:lineRule="auto" w:line="360" w:before="0" w:after="0"/>
        <w:ind w:firstLine="851"/>
        <w:jc w:val="both"/>
        <w:rPr/>
      </w:pPr>
      <w:r>
        <w:rPr>
          <w:rFonts w:cs="Times New Roman" w:ascii="Times New Roman" w:hAnsi="Times New Roman"/>
          <w:sz w:val="24"/>
          <w:szCs w:val="24"/>
        </w:rPr>
        <w:t>Для раскрытия и обоснования выбранной цели  работы решаются и обосновываются следующие задач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Раскрывается понятие маломобильных категорий граждан и теоретические основы формирования доступной среды для них через сущность и содержание понятия «маломобильные категории граждан», определение и составляющие понятия «доступная среда для жизнедеятельности инвалидов», нормативную базу для формирования доступной среды, механизм, проблемы формирования и пути их решения  при создании доступной среды для жизнедеятельности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Описание системы обеспечения доступной среды на примере храмов города Томска и Томской области через мероприятия в рамках программы «Доступная среда» в городе Томске и Томской области, региональную «дорожную карту» доступности для инвалидов объектов и услуг, доступную среду для маломобильной категории граждан на примере церквей (храмов, костелов, мечетей) города Томска и Томской области, описание проблемы организации доступной среды для маломобильной категории граждан на примере церквей (храмов, костелов, мечетей) города Томска и Томск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Внесение предложений по совершенствованию механизма создания доступной среды для маломобильных категорий граждан в храмах города Томска и Томской области через предложения по формированию механизма финансирования мероприятий для создания доступной среды, предложения по формированию законодательной базы в рамках города Томска и Томской области для создания доступной среды, предложения по формированию механизма  социального сознания важности  создания доступной среды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ъектом исследования работы являются: организация доступной среды для инвалидов в храмах города Томска и Томск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ом исследования работы являются: храмы и общественные организации инвалидов города Томска и Томск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овизна проводимого исследования заключается в том, что тему организации доступной среды в периодических изданиях, докладах и литературе поднимают по вопросу инвалидов-колясочников, а проблемы остальных категорий инвалидов остаются незатронутыми. Исследования  в области организации доступной среды для инвалидов проводят журналисты, специалисты отделов защиты и статистические органы в части общей организации доступа инвалидов к зданиям (первый барьер), но тема организации доступа инвалидов к храма города Томска и области по последнему барьеру не поднималась ни у одного исследователя вообщ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етодологическими и теоретическими основами настоящей работы, являются общенаучные методы исследования: диалектический, системный. Комплексный характер работы основан на действующем законодательстве, подзаконных нормативных актах. Для анализа использовались экономические, политические, статистические показатели исследуемого объекта, а также ответы респондентов при опрос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оретическая и практическая значимость работы заключается в том, что основные положения, выводы и рекомендации могут послужить основой реального применения предложенных рекомендаций на практике и получения видимых результатов от их внедр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ведения о практической проверке основных положений и результатов работы</w:t>
      </w:r>
    </w:p>
    <w:p>
      <w:pPr>
        <w:pStyle w:val="Normal"/>
        <w:spacing w:lineRule="auto" w:line="360" w:before="0" w:after="0"/>
        <w:ind w:firstLine="851"/>
        <w:jc w:val="both"/>
        <w:rPr/>
      </w:pPr>
      <w:r>
        <w:rPr>
          <w:rFonts w:cs="Times New Roman" w:ascii="Times New Roman" w:hAnsi="Times New Roman"/>
          <w:sz w:val="24"/>
          <w:szCs w:val="24"/>
        </w:rPr>
        <w:t>Работа состоит из трех глав. В каждой главе четыре подпункта.</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1 ПОНЯТИЕ МАЛОМОБИЛЬНЫХ КАТЕГОРИЙ ГРАЖДАН И ТЕОРЕТИЧЕСКИЕ ОСНОВЫ ФОРМИРОВАНИЯ ДОСТУПНОЙ СРЕДЫ ДЛЯ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ущность и содержание понятия «маломобильные категории граждан»</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w:rPr>
          <w:rFonts w:cs="Times New Roman" w:ascii="Times New Roman" w:hAnsi="Times New Roman"/>
          <w:sz w:val="24"/>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Инвалидность здесь понимается как эволюционирующее понятие и является результатом взаимодействия, которое происходит между имеющими нарушения здоровья людьми и отношенческими и средовыми барьерами, которое мешает их полному и эффективному участию в жизни общества наравне с другим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Конвенции ООН о правах инвалидов, 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циальная политика в отношении инвалидов первоначально во всем мире была основана на принципах «изоляции» и «компенсации». Принцип изоляции берет начало с самых древних этапов развития социальной истории и доходит до наших дней. В прошлом этот принцип приводил к отвержению инвалидов, формированию разного рода фобий и предрассудков. На сегодняшний день, этот принцип выражается в создании особых систем обеспечения жизнедеятельности инвалидов, сегрегированных от общих систем: специальных домов для постоянного, иногда пожизненного состояния, особых учебных заведений, специализированных предприятий и т.д. В такой системе реализуется уход за инвалидами и удовлетворение их особых нужд, однако, в первую очередь с точки зрения здоровых членов общества. Сами инвалиды, таким образом, исключаются из общества и превращаются только в объект его заботы и попеч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овременном понимании принципами социальной политики в отношении инвалидов является соблюдение прав человека, а также обеспечение доступности среды.</w:t>
      </w:r>
    </w:p>
    <w:p>
      <w:pPr>
        <w:pStyle w:val="Normal"/>
        <w:spacing w:lineRule="auto" w:line="360" w:before="0" w:after="0"/>
        <w:ind w:firstLine="851"/>
        <w:jc w:val="both"/>
        <w:rPr/>
      </w:pPr>
      <w:r>
        <w:rPr>
          <w:rFonts w:cs="Times New Roman" w:ascii="Times New Roman" w:hAnsi="Times New Roman"/>
          <w:sz w:val="24"/>
          <w:szCs w:val="24"/>
        </w:rPr>
        <w:t>Как гласит Российская государственная программа «Доступная среда», которая дает определение инвалидам, инвалидности, исходя из точки зрения медицинской инвалидности, мероприятия целевых программ в отношении инвалидов, строятся по принципу максимально полного возмещения утраченных функций и направлены исключительно на инвалида, а именно, на его реабилитацию</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 недавнего времени доминирующей являлась «медицинская модель инвалидности», в которой инвалидность рассматривалась как чисто медицинский вопрос, относимый только к индивиду, и требующий только медицинского вмешательства. В настоящее время превалирует биопсихосоциальная модель инвалидности, заложенная в Международной классификации функционирования, которая расширяет понимание инвалидности и позволяет изучить влияние медицинских, индивидуальных, социальных и экологических факторов на функционирование и инвалидност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нятие инвалидности определяется рядом авторов различно. По определению Храпылиной Л.П. «инвалидность – дисгармония отношений человека с окружающей средой, проявляющаяся вследствие нарушения здоровья в стойком ограничении его жизнедеятельности»</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По определению отечественного социолога Ярской-Смирновой Е.Р.: «инвалидность представляет собой результат социальных договоренностей, причем смысл этого понятия изменяется в зависимости от культурных традиций, социальных условий и других статусных различий»</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Определения инвалидности зарубежными авторами, отражают иные стороны инвалидности. Так, М. Оливер указывает на то, что инвалидность связана с проблемой здорового тела. П. Оберли выводит представление инвалидности из притеснения. Отсюда, различные трактовки инвалидности основываются на отношении государства к инвалидам, то есть, от модели инвалидност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егодня инвалидность рассматривается как сложное социальное явление, степень выраженности которого зависит от многих факторов, включая не только состояние организма человека, но и условия, необходимые для достойного качества жизни, успешной социализации и самовыражения личности. Таким образом, можно выделить, что переход к восприятию социальной модели инвалидности привел к применению принципа равных социальных прав и возможностей инвалидов.</w:t>
      </w:r>
    </w:p>
    <w:p>
      <w:pPr>
        <w:pStyle w:val="Normal"/>
        <w:spacing w:lineRule="auto" w:line="360" w:before="0" w:after="0"/>
        <w:ind w:firstLine="851"/>
        <w:jc w:val="both"/>
        <w:rPr/>
      </w:pPr>
      <w:r>
        <w:rPr>
          <w:rFonts w:cs="Times New Roman" w:ascii="Times New Roman" w:hAnsi="Times New Roman"/>
          <w:sz w:val="24"/>
          <w:szCs w:val="24"/>
        </w:rPr>
        <w:t>Несмотря на предпринимаемые меры, сопровождающиеся значительными, ежегодно возрастающими объемами финансирования из бюджетов всех уровней, остается нерешенной важнейшая социальная задача – создания равных возможностей для инвалидов во всех сферах жизни общества путем обеспечения доступности физического, социального, экономического и культурного окружения, здравоохранения и образования, информации и связи. Доступность для инвалидов различных структур общества и окружающей среды является одной из важнейших предпосылок, условий обеспечения их прав и свобо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современных условиях в организации системы социального обслуживания имеет место ограниченность спектра социальных услуг и несвоевременность их предоставления. Все это приводит к усугублению существующих барьеров и ограничению мобильности инвали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пределение и составляющие понятия «доступная среда для жизнедеятельности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w:rPr>
          <w:rFonts w:cs="Times New Roman" w:ascii="Times New Roman" w:hAnsi="Times New Roman"/>
          <w:sz w:val="24"/>
          <w:szCs w:val="24"/>
        </w:rPr>
        <w:t>В Российской Федерации в настоящее время насчитывается около 13 млн. инвалидов, что составляет около 8,8 процента населения страны, и более 40 млн. маломобильных граждан - 27,4 процента населения</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возглашение принципа доступности произошло в резолюции Генеральной ассамблеи ООН 12 декабря 1997 года, обозначив его как приоритетную задачу в области обеспечения равных возможностей для всех категорий граждан.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граничение мобильности инвалидов должно сниматься путем создания доступной среды для них. Создание доступной среды в Российской Федерации законодательно заложено в Постановление Правительства РФ от 1 декабря 2015 г. N 1297 «Об утверждении государственной программы Российской Федерации «Доступная среда» на 2011 - 2020 годы». Каждый регион разрабатывает свои программы на местах для исполнения основной государственной программы.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ступность среды представляет собой обобщенное понятие, которое может быть интерпретировано в качестве процесса, посредством которого становятся доступными для всех категорий граждан, в том числе и инвалидов, все общественные системы и окружающая сред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b/>
          <w:sz w:val="24"/>
          <w:szCs w:val="24"/>
        </w:rPr>
        <w:t>Доступная среда - термин</w:t>
      </w:r>
      <w:r>
        <w:rPr>
          <w:rFonts w:cs="Times New Roman" w:ascii="Times New Roman" w:hAnsi="Times New Roman"/>
          <w:sz w:val="24"/>
          <w:szCs w:val="24"/>
        </w:rPr>
        <w:t xml:space="preserve"> применяется к элементам окружающей среды, в которую могут свободно заходить, попадать и которую могут использовать люди с физическими, сенсорными или интеллектуальными нарушениями. Первоначально это выражение использовалось для описания зданий и компонентов, которыми могли пользоваться люди, использующие инвалидную коляску. Однако впоследствии в определение были включены стандарты, которые подходили людям с другими видами инвалидности. В широком смысле, безбарьерная, или доступная среда – это дизайн, который создает наиболее легкие и безопасные условия для наибольшего числа людей и способствует их независимому образу жизни. К примеру, свод правил по проектированию и строительству зданий и сооружений с учетом доступности для маломобильных групп населения определяет доступность среды в качестве такой характеристики объекта капитального строительства, которая позволяет беспрепятственно проникнуть к необходимому месту и воспользоваться предоставляемыми услугами</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нвенция ООН определяет доступность среды как необходимую для социальной интеграции человека и реализации его прав предпосылку</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Ярская-Смирнова Е. Р. Определяет доступную среду как окружающую человека материальную среду, посредством которой происходит удовлетворение жизненных потребностей и беспрепятственное достижение нужного места</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изведя обобщение имеющихся определений доступной среды, можно отметить, что она представляет собой компоненты окружающего пространства, которое может использовано в свободном виде людьми с ограниченными физическими, интеллектуальными или сенсорными возможностями.</w:t>
      </w:r>
    </w:p>
    <w:p>
      <w:pPr>
        <w:pStyle w:val="Normal"/>
        <w:spacing w:lineRule="auto" w:line="360" w:before="0" w:after="0"/>
        <w:ind w:firstLine="851"/>
        <w:jc w:val="both"/>
        <w:rPr/>
      </w:pPr>
      <w:r>
        <w:rPr>
          <w:rFonts w:cs="Times New Roman" w:ascii="Times New Roman" w:hAnsi="Times New Roman"/>
          <w:sz w:val="24"/>
          <w:szCs w:val="24"/>
        </w:rPr>
        <w:t>С более широкой точки зрения доступная среда заключается в формировании для всех категорий населения легких и безопасных условий доступа. Доступная среда состоит из таких элементов как социальная, инженерная, транспортная инфраструктура, при этом все они должны отвечать требованиям проектирования и строительства объектов с учетом прав маломобильных категорий граждан</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людей с разными видами ограничений здоровья (сенсорными, физическими, интеллектуальными) имеют место разные потребности в плане доступности среды. Самое значительное изменение имеющейся инфраструктуры требуется для обеспечения доступа граждан с нарушениями в части опорно-двигательного аппарата, слуха и зрения. К примеру, для людей с нарушениями зрения в первую очередь требуется информационное обеспечение для лучшей ориентации в пространстве, инвалид с нарушениями опорно-двигательного аппарата должен иметь возможность беспрепятственного проезд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них, преимущественным в создании доступной среды является применение адаптационных технических средств (средства передвижения, поручни, устройства для санитарно-гигиенических мест). Также важный элемент доступной среды представлен подъемно-транспортными средствами, среди которых мини-лифты для индивидуального применения, представленные как в вертикальном, наклонном виде или в виде кресла, а также транспортно-подъемные средства мобильного автономного характера. Здания и сооружения, которые могут использоваться инвалидами, должны быть обеспечены не менее чем одним доступным для них входом. При необходимости вход должен быть оборудован пандусом или иными устройствами, которые позволили бы инвалиду беспрепятственно проникнуть в здание</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уществуют определенные требования в отношении формирования доступной среды в части доступности жилых помещений, общественных зданий и иных строений.</w:t>
      </w:r>
    </w:p>
    <w:p>
      <w:pPr>
        <w:pStyle w:val="Normal"/>
        <w:spacing w:lineRule="auto" w:line="360" w:before="0" w:after="0"/>
        <w:ind w:firstLine="851"/>
        <w:jc w:val="both"/>
        <w:rPr/>
      </w:pPr>
      <w:r>
        <w:rPr>
          <w:rFonts w:cs="Times New Roman" w:ascii="Times New Roman" w:hAnsi="Times New Roman"/>
          <w:sz w:val="24"/>
          <w:szCs w:val="24"/>
        </w:rPr>
        <w:t>В отношении формирования доступной среды в части доступности жилых помещений требования делят на три уровня</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 xml:space="preserve">- </w:t>
        <w:tab/>
        <w:t>Согласно первому уровню инвалиды и физически ослабленные лица должны быть обеспечены свободной доступностью в любую квартиру в здании, что обеспечивается посредством устройства в здании доступного входа и коммуникаций вне кварти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Второй уровень одновременно с выполнением первого предполагает доступность внутриквартирного помещения путем создания коммуникаций внутри кварти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w:t>
        <w:tab/>
        <w:t>Третий уровень предполагает полный характер приспособления жилой среды для самообслуживания лицами с ограниченными возможностями здоровь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отношении общественных зданий и иных строений требования выглядят следующим образом</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приведение состояния зданий и сооружений в соответствие с требованиями строительных норм и правил по обеспечению их доступности для инвалидов и других маломобильных групп населен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испособление входных групп, лестниц, пандусных съездов, путей движения внутри зданий, зон оказания услуг, санитарно-гигиенических помещений и прилегающих территор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борудование зданий и сооружений лифтами и подъемными устройствами с системой голосового оповещения и пространственно-рельефными указателя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оснащение зданий и сооружений системами противопожарной сигнализации и оповещения с дублирующими световыми устройствами, информационными табло с тактильной (пространственно-рельефной) информацией и др.;</w:t>
      </w:r>
    </w:p>
    <w:p>
      <w:pPr>
        <w:pStyle w:val="Normal"/>
        <w:spacing w:lineRule="auto" w:line="360" w:before="0" w:after="0"/>
        <w:ind w:firstLine="851"/>
        <w:jc w:val="both"/>
        <w:rPr/>
      </w:pPr>
      <w:r>
        <w:rPr>
          <w:rFonts w:cs="Times New Roman" w:ascii="Times New Roman" w:hAnsi="Times New Roman"/>
          <w:sz w:val="24"/>
          <w:szCs w:val="24"/>
        </w:rPr>
        <w:t>- оснащение специальным оборудованием зданий государственных органов и органов местного самоуправления для удобства и комфорта инвалидов мест оказания государственных и муниципальных услуг</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требования прописаны в Методических рекомендациях по формированию универсальной  безбарьерной среды для инвалидов к социальным программам в регионах, а так же в современных СНиП при строительстве современных зданий (сооруж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так, доступная среда представляет собой понятие, подразумевающее такой характер организации окружающей среды, при котором все категории населения вне зависимости от состояния и физических возможностей, имеют беспрепятственный доступ к инфраструктуре социального, общественного и транспортного характера, а также имеют возможность свободного передвижения по требуемому маршруту. Это находит отражение в основных направлениях работы государства в области организации доступной среды для маломобильных категорий граждан. Которые в свою очередь закрепляются в различных нормативно-правовых актах РФ.</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3 Нормативная база для формирования доступной сре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firstLine="831"/>
        <w:contextualSpacing/>
        <w:rPr/>
      </w:pPr>
      <w:r>
        <w:rPr/>
        <w:t xml:space="preserve">Создание доступной среды представляет собой обязанность органов власти федерального, регионального и местного значения. Посредством законодательства Российской Федерации местным властям вменяется в обязанность формирование и реализация программ районного и городского значения в части обеспечения доступности для маломобильных граждан объектов инфраструктуры территориального образования. </w:t>
      </w:r>
    </w:p>
    <w:p>
      <w:pPr>
        <w:pStyle w:val="Style18"/>
        <w:spacing w:before="280" w:after="280"/>
        <w:ind w:firstLine="831"/>
        <w:contextualSpacing/>
        <w:rPr/>
      </w:pPr>
      <w:r>
        <w:rPr/>
        <w:t>Правовыми регуляторами осуществляется регламентация отношений с маломобильными группами населениями и процесс создания доступной среды. Среди правовых регуляторов можно выделить несколько уровней:</w:t>
      </w:r>
    </w:p>
    <w:p>
      <w:pPr>
        <w:pStyle w:val="Style18"/>
        <w:spacing w:before="280" w:after="280"/>
        <w:ind w:firstLine="831"/>
        <w:contextualSpacing/>
        <w:rPr/>
      </w:pPr>
      <w:r>
        <w:rPr/>
        <w:t>1. На первом уровне находятся конвенции, учредительные акты, пакты, а также резолюции и рекомендации международных организаций.</w:t>
      </w:r>
    </w:p>
    <w:p>
      <w:pPr>
        <w:pStyle w:val="Style18"/>
        <w:spacing w:before="280" w:after="280"/>
        <w:ind w:firstLine="831"/>
        <w:contextualSpacing/>
        <w:rPr/>
      </w:pPr>
      <w:r>
        <w:rPr/>
        <w:t>2. Второй уровень представлен юридическими актами федерального значения, которые включают в себя федеральные законы, указы правительства и президента РФ.</w:t>
      </w:r>
    </w:p>
    <w:p>
      <w:pPr>
        <w:pStyle w:val="Style18"/>
        <w:spacing w:before="280" w:after="280"/>
        <w:ind w:firstLine="831"/>
        <w:contextualSpacing/>
        <w:rPr/>
      </w:pPr>
      <w:r>
        <w:rPr/>
        <w:t>3. Третий уровень правовых регуляторов представлен деятельностью учреждений регионального и муниципального уровня, руководство которыми происходит на основе законодательных актов высшего уровня и нормативно-правовых документов регионального значения.</w:t>
      </w:r>
    </w:p>
    <w:p>
      <w:pPr>
        <w:pStyle w:val="Style18"/>
        <w:spacing w:before="280" w:after="280"/>
        <w:ind w:firstLine="831"/>
        <w:contextualSpacing/>
        <w:rPr/>
      </w:pPr>
      <w:r>
        <w:rPr/>
        <w:t xml:space="preserve">В настоящий момент в Российской Федерации происходит активное формирование доступности среды, что отражается в некотором перечне нормативных документов, а также социальных программ различного территориального уровня </w:t>
      </w:r>
      <w:r>
        <w:rPr>
          <w:rStyle w:val="FootnoteCharacters"/>
          <w:rStyle w:val="FootnoteAnchor"/>
        </w:rPr>
        <w:footnoteReference w:id="19"/>
      </w:r>
      <w:r>
        <w:rPr/>
        <w:t xml:space="preserve">. </w:t>
      </w:r>
    </w:p>
    <w:p>
      <w:pPr>
        <w:pStyle w:val="Style18"/>
        <w:spacing w:before="280" w:after="280"/>
        <w:ind w:firstLine="831"/>
        <w:contextualSpacing/>
        <w:rPr/>
      </w:pPr>
      <w:r>
        <w:rPr/>
        <w:t>В мае 2012 года Российской Федерацией была ратифицирована Конвенция организации объединенных наций о правах инвалидов</w:t>
      </w:r>
      <w:r>
        <w:rPr>
          <w:rStyle w:val="FootnoteCharacters"/>
          <w:rStyle w:val="FootnoteAnchor"/>
        </w:rPr>
        <w:footnoteReference w:id="20"/>
      </w:r>
      <w:r>
        <w:rPr/>
        <w:t xml:space="preserve">, в результате чего нашим государством были приняты обязательства в части выполнения положений Конвенции, цель которых – достижение полного участия инвалидов в социальной, политической, культурной, гражданской и экономической общественной жизни. </w:t>
      </w:r>
    </w:p>
    <w:p>
      <w:pPr>
        <w:pStyle w:val="Style18"/>
        <w:spacing w:before="280" w:after="280"/>
        <w:ind w:firstLine="831"/>
        <w:contextualSpacing/>
        <w:rPr/>
      </w:pPr>
      <w:r>
        <w:rPr/>
        <w:t>Впервые четкое освещение прав инвалидов в части доступности прав и услуг произошло посредством выхода 2 октября 1992 года указа президента РФ «О мерах по формированию доступной для инвалидов среды жизнедеятельности»</w:t>
      </w:r>
      <w:r>
        <w:rPr>
          <w:rStyle w:val="FootnoteCharacters"/>
          <w:rStyle w:val="FootnoteAnchor"/>
        </w:rPr>
        <w:footnoteReference w:id="21"/>
      </w:r>
      <w:r>
        <w:rPr/>
        <w:t>.</w:t>
      </w:r>
    </w:p>
    <w:p>
      <w:pPr>
        <w:pStyle w:val="Style18"/>
        <w:spacing w:before="280" w:after="280"/>
        <w:ind w:firstLine="831"/>
        <w:contextualSpacing/>
        <w:rPr/>
      </w:pPr>
      <w:r>
        <w:rPr/>
        <w:t>Среди федеральных законов, направленных на создание доступной среды для маломобильных категорий граждан, можно выделить Конституцию Российской Федерации</w:t>
      </w:r>
      <w:r>
        <w:rPr>
          <w:rStyle w:val="FootnoteCharacters"/>
          <w:rStyle w:val="FootnoteAnchor"/>
        </w:rPr>
        <w:footnoteReference w:id="22"/>
      </w:r>
      <w:r>
        <w:rPr/>
        <w:t>, Федеральный закон «О социальной защите инвалидов в РФ»</w:t>
      </w:r>
      <w:r>
        <w:rPr>
          <w:rStyle w:val="FootnoteCharacters"/>
          <w:rStyle w:val="FootnoteAnchor"/>
        </w:rPr>
        <w:footnoteReference w:id="23"/>
      </w:r>
      <w:r>
        <w:rPr/>
        <w:t>, Федеральный закон «О связи»</w:t>
      </w:r>
      <w:r>
        <w:rPr>
          <w:rStyle w:val="FootnoteCharacters"/>
          <w:rStyle w:val="FootnoteAnchor"/>
        </w:rPr>
        <w:footnoteReference w:id="24"/>
      </w:r>
      <w:r>
        <w:rPr/>
        <w:t>, Федеральный закон «О физической культуре и спорте»</w:t>
      </w:r>
      <w:r>
        <w:rPr>
          <w:rStyle w:val="FootnoteCharacters"/>
          <w:rStyle w:val="FootnoteAnchor"/>
        </w:rPr>
        <w:footnoteReference w:id="25"/>
      </w:r>
      <w:r>
        <w:rPr/>
        <w:t xml:space="preserve"> и другие.</w:t>
      </w:r>
    </w:p>
    <w:p>
      <w:pPr>
        <w:pStyle w:val="Style18"/>
        <w:spacing w:before="280" w:after="280"/>
        <w:ind w:firstLine="831"/>
        <w:contextualSpacing/>
        <w:rPr/>
      </w:pPr>
      <w:r>
        <w:rPr/>
        <w:t>Прорыв в политике формирования доступной среды был осуществлен путем принятия в 2011 году федеральной целевой программы «Доступная среда»</w:t>
      </w:r>
      <w:r>
        <w:rPr>
          <w:rStyle w:val="FootnoteCharacters"/>
          <w:rStyle w:val="FootnoteAnchor"/>
        </w:rPr>
        <w:footnoteReference w:id="26"/>
      </w:r>
      <w:r>
        <w:rPr/>
        <w:t xml:space="preserve">. Целью данной программы являлось создание условий, обеспечивающих равенство доступа к транспорту, физическому окружению, связи, информации, объектам и услугам как всего населения, так и маломобильных категорий граждан. Программа была утверждена на период 2011-2015 гг, а затем ее действие было продлено. </w:t>
      </w:r>
    </w:p>
    <w:p>
      <w:pPr>
        <w:pStyle w:val="Style18"/>
        <w:spacing w:before="280" w:after="280"/>
        <w:ind w:firstLine="831"/>
        <w:contextualSpacing/>
        <w:rPr/>
      </w:pPr>
      <w:r>
        <w:rPr/>
        <w:t>Основными задачами программы являлись:</w:t>
      </w:r>
    </w:p>
    <w:p>
      <w:pPr>
        <w:pStyle w:val="Style18"/>
        <w:numPr>
          <w:ilvl w:val="0"/>
          <w:numId w:val="4"/>
        </w:numPr>
        <w:tabs>
          <w:tab w:val="clear" w:pos="708"/>
          <w:tab w:val="left" w:pos="993" w:leader="none"/>
        </w:tabs>
        <w:spacing w:before="280" w:after="0"/>
        <w:ind w:left="0" w:firstLine="709"/>
        <w:rPr/>
      </w:pPr>
      <w:r>
        <w:rPr/>
        <w:t>рост качества и уровня жизни инвалидов, повышение их конкурентоспособности на рынке рабочей силы, рост эффективности их реабилитации посредством повышения доступности объектов социального значения;</w:t>
      </w:r>
    </w:p>
    <w:p>
      <w:pPr>
        <w:pStyle w:val="Style18"/>
        <w:numPr>
          <w:ilvl w:val="0"/>
          <w:numId w:val="4"/>
        </w:numPr>
        <w:tabs>
          <w:tab w:val="clear" w:pos="708"/>
          <w:tab w:val="left" w:pos="993" w:leader="none"/>
        </w:tabs>
        <w:spacing w:before="0" w:after="280"/>
        <w:ind w:left="0" w:firstLine="709"/>
        <w:rPr/>
      </w:pPr>
      <w:r>
        <w:rPr/>
        <w:t>рост эффективности освоения бюджетных средств всех уровней, направленных на преодоление проблем инвалидов посредством использования унифицированного подхода и информационной базы;</w:t>
      </w:r>
    </w:p>
    <w:p>
      <w:pPr>
        <w:pStyle w:val="Style18"/>
        <w:numPr>
          <w:ilvl w:val="0"/>
          <w:numId w:val="4"/>
        </w:numPr>
        <w:tabs>
          <w:tab w:val="clear" w:pos="708"/>
          <w:tab w:val="left" w:pos="993" w:leader="none"/>
        </w:tabs>
        <w:spacing w:before="0" w:after="280"/>
        <w:ind w:left="0" w:firstLine="709"/>
        <w:rPr/>
      </w:pPr>
      <w:r>
        <w:rPr/>
        <w:t>расширение с точки зрения привлекательности инвестиций производств товаров и услуг для инвалидов, расширение списка товаропроизводителей в данном сегменте;</w:t>
      </w:r>
    </w:p>
    <w:p>
      <w:pPr>
        <w:pStyle w:val="Style18"/>
        <w:numPr>
          <w:ilvl w:val="0"/>
          <w:numId w:val="4"/>
        </w:numPr>
        <w:tabs>
          <w:tab w:val="clear" w:pos="708"/>
          <w:tab w:val="left" w:pos="993" w:leader="none"/>
        </w:tabs>
        <w:spacing w:before="280" w:after="280"/>
        <w:ind w:left="0" w:firstLine="709"/>
        <w:contextualSpacing/>
        <w:rPr/>
      </w:pPr>
      <w:r>
        <w:rPr/>
        <w:t>повышение интенсивности процессов создания доступной среды, участие в нем общественных организаций</w:t>
      </w:r>
      <w:r>
        <w:rPr>
          <w:rStyle w:val="FootnoteCharacters"/>
          <w:rStyle w:val="FootnoteAnchor"/>
        </w:rPr>
        <w:footnoteReference w:id="27"/>
      </w:r>
      <w:r>
        <w:rPr/>
        <w:t xml:space="preserve">. </w:t>
      </w:r>
    </w:p>
    <w:p>
      <w:pPr>
        <w:pStyle w:val="Style18"/>
        <w:spacing w:before="280" w:after="280"/>
        <w:ind w:firstLine="831"/>
        <w:contextualSpacing/>
        <w:rPr/>
      </w:pPr>
      <w:r>
        <w:rPr/>
        <w:t>Для того, чтобы сформировать доступную среду для маломобильных категорий граждан, в первую очередь необходим учет потребностей людей с ограниченными возможностями в процессе проектирования зданий и сооружений. В этих целях было осуществлено принятие в 2001 году такого нормативного документа как «Проектирование зданий и сооружений с учетом доступности для маломобильных групп населения».</w:t>
      </w:r>
    </w:p>
    <w:p>
      <w:pPr>
        <w:pStyle w:val="Style18"/>
        <w:spacing w:before="280" w:after="280"/>
        <w:ind w:firstLine="831"/>
        <w:contextualSpacing/>
        <w:rPr/>
      </w:pPr>
      <w:r>
        <w:rPr/>
        <w:t xml:space="preserve">В совокупности строительных норм и правил в части формирования доступной среды можно выделить такие документы как СНиП 35-01-2001 «Доступность зданий и сооружений для маломобильных групп населения» </w:t>
      </w:r>
      <w:r>
        <w:rPr>
          <w:rStyle w:val="FootnoteCharacters"/>
          <w:rStyle w:val="FootnoteAnchor"/>
        </w:rPr>
        <w:footnoteReference w:id="28"/>
      </w:r>
      <w:r>
        <w:rPr/>
        <w:t>, а также СП 35-102-2001 «Жилая среда с планировочными элементами, доступными инвалидам»</w:t>
      </w:r>
      <w:r>
        <w:rPr>
          <w:rStyle w:val="FootnoteCharacters"/>
          <w:rStyle w:val="FootnoteAnchor"/>
        </w:rPr>
        <w:footnoteReference w:id="29"/>
      </w:r>
      <w:r>
        <w:rPr/>
        <w:t xml:space="preserve">. </w:t>
      </w:r>
    </w:p>
    <w:p>
      <w:pPr>
        <w:pStyle w:val="Style18"/>
        <w:spacing w:before="280" w:after="280"/>
        <w:ind w:firstLine="831"/>
        <w:contextualSpacing/>
        <w:rPr/>
      </w:pPr>
      <w:r>
        <w:rPr/>
        <w:t xml:space="preserve">В данные моменты нормативные документы в области технического регулирования могут быть разделены на документы, требующие обязательного и добровольного исполнения. К обязательным могут быть отнесены СНиП 35–01–2001 «Доступность зданий и сооружений для маломобильных групп населения», СНиП 31–06–2009 «Общественные здания и сооружения» </w:t>
      </w:r>
      <w:r>
        <w:rPr>
          <w:rStyle w:val="FootnoteCharacters"/>
          <w:rStyle w:val="FootnoteAnchor"/>
        </w:rPr>
        <w:footnoteReference w:id="30"/>
      </w:r>
      <w:r>
        <w:rPr/>
        <w:t xml:space="preserve">. </w:t>
      </w:r>
    </w:p>
    <w:p>
      <w:pPr>
        <w:pStyle w:val="Style18"/>
        <w:spacing w:before="0" w:after="0"/>
        <w:ind w:firstLine="831"/>
        <w:contextualSpacing/>
        <w:rPr/>
      </w:pPr>
      <w:r>
        <w:rPr/>
        <w:t xml:space="preserve">Таким образом, в настоящее время в Российской Федерации идет процесс институционализации механизма создания доступной среды для инвалидов. Совокупность предпринимаемых мер направлена на то, чтобы окружающая среда отвечала условиям комфортности и удобства для всех категорий населения. Государством осуществляется последовательная работа в части социальной защиты инвалидов, а также улучшения их положения в социуме, роста доходов, улучшения качества жизни. </w:t>
      </w:r>
    </w:p>
    <w:p>
      <w:pPr>
        <w:pStyle w:val="Style18"/>
        <w:spacing w:before="0" w:after="0"/>
        <w:contextualSpacing/>
        <w:rPr/>
      </w:pPr>
      <w:r>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4 Механизм, проблемы формирования и пути их решения при создании доступной среды для жизнедеятельности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российское общество все еще не осуществило создание четкого устойчивого механизма в области доступной среды для людей из маломобильных категорий населения, который обеспечивал бы реализацию всех свобод и прав людей, имеющих ограниченные возможности здоровь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механизм создания доступной среды входят такие компоненты как ресурсы, учреждения, средства проведения политики доступности, формы контроля, правовые регуляторы. Основу механизма формирования доступной среды представляет политика доступности, являющаяся совокупностью мероприятий непрерывного характера, которые проводятся на основе единой стратегии и заинтересованности всех субъектов данной политики. Политика доступности формируется на разных территориальных уровн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оритетным является формирование политики доступности на уровне местной власти. В процессе решения проблем в области формирования для инвалидов доступной среды принимают участие органы социальной защиты, градостроительства, земельных ресурсов, жилищно-коммунального хозяйства, благоустройства территорий, по делам молодежи, физической культуре и спорту, транспорту, связи, а также общественные организации инвалидов.  </w:t>
      </w:r>
    </w:p>
    <w:p>
      <w:pPr>
        <w:pStyle w:val="Normal"/>
        <w:spacing w:lineRule="auto" w:line="360" w:before="0" w:after="0"/>
        <w:ind w:firstLine="851"/>
        <w:jc w:val="both"/>
        <w:rPr/>
      </w:pPr>
      <w:r>
        <w:rPr>
          <w:rFonts w:cs="Times New Roman" w:ascii="Times New Roman" w:hAnsi="Times New Roman"/>
          <w:sz w:val="24"/>
          <w:szCs w:val="24"/>
        </w:rPr>
        <w:t>Для того чтобы органы власти федерального, регионального и местного значения осуществляли активную и эффективную деятельность в части формирования доступной среды, требуются ресурсы нормативно-правового, материально-технического, информационного, финансового и кадрового характера. Рассмотрим их более подробно</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Нормативно-правовыми ресурсами являются документы, которые принимаются на уровне хозяйствующего субъекта или его подразделения и отражают важность и приоритетность доступной среды, а также обязывают ее внедре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Материально-техническими и информационными ресурсами являются услуги и приспособления, которые обеспечивают маломобильным гражданам возможность комфортного перемещения и информированности. К данному компоненту можно отнести предупреждающие и информационные знаки доступности, мнемосхемы, контрастную маркировку, звуковые информаторы, информационные табло, бегущие строки, столы с микролифтами, автостоянки для инвалидов и так дале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к правило, наиболее технически оснащенными в плане доступной среды являются крупные города Российской Федерации, в то время как в остальных регионах страны работа ведется на низком уровн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Финансовые ресурсы в настоящее время представляют собой наиболее важный и в то же время дефицитный компонент механизма формирования доступной среды. Финансирование мероприятий в части создания доступной среды ведется преимущественно в рамках программы «Доступная среда» и за счет средств бюджета. Принимая во внимание объемы работ и финансовых затрат, существующего финансирования явно недостаточно, что ведет к необходимости поиска дополнительных средств для формирования доступной среды. К таким средствам можно отнести спонсорство крупных компаний, благотворительность, налоговые льго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 Кадровые ресурсы также являются важным звеном в формировании доступной среды. Последние годы обозначились проведением курсов повышения квалификации и семинаров для работников учреждений социального значения в целях обучения их работе по созданию доступной среды для маломобильных категорий граждан. Однако стоит отметить, что таких специалистов по-прежнему недостаточно.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5. Информационными ресурсами формирования доступной среды являются средства массовой информации, рекламная продукция, тематические проекты, выставки и конференции, образовательные программы дополнительного характера в области безбарьерной среды, то есть все те средства, которые помогают распространить среди населения информацию о важности создания доступной среды.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 Правовые регуляторы – также важный компонент данного механизма. Они представляют собой систему определенных законодательных актов и норм, которые позволяют упорядочить поведение населения или состояние объектов регулирования в части формирования доступной среды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сле описания механизма создания перейдем к проблемам формирования и пути их решения при создании доступной среды для жизнедеятельности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доступность среды для инвалидов в Российской Федерации находится на низком уровне.</w:t>
      </w:r>
    </w:p>
    <w:p>
      <w:pPr>
        <w:pStyle w:val="Normal"/>
        <w:spacing w:lineRule="auto" w:line="360" w:before="0" w:after="0"/>
        <w:ind w:firstLine="851"/>
        <w:jc w:val="both"/>
        <w:rPr/>
      </w:pPr>
      <w:r>
        <w:rPr>
          <w:rFonts w:cs="Times New Roman" w:ascii="Times New Roman" w:hAnsi="Times New Roman"/>
          <w:sz w:val="24"/>
          <w:szCs w:val="24"/>
        </w:rPr>
        <w:t>Как показывают результаты социологических исследований, наиболее критически доступность социальной инфраструктуры в стране оценивают респонденты с нарушениями функций опорно-двигательного аппарата: почти 60 % из них приходится преодолевать барьеры при пользовании общественным транспортом, 57 – 58 % - при посещении учреждений культуры и государственных учреждений, 48% - при совершении покупо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ве трети респондентов – инвалидов по зрению отмечают трудность или полную невозможность посещения спортивных сооружений и мест отдых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Нерешенность проблемы доступа инвалидов к среде жизнедеятельности порождает ряд серьезных социально-экономических последствий. Среди них</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 дестимуляция трудовой и социальной активности инвалидов, негативно отражающаяся на занятости, образовательном и культурном уровне инвалидов, уровне и качестве их жизни. Это, в свою очередь, увеличивает потребность в бюджетных средствах для обеспечения доходов и предоставления инвалидам социальной поддержки в иных формах (льготы, компенс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оциальная зависимость, вынужденная самоизоляция инвалидов. Она осложняет проведение мероприятий по медицинской, социальной и психологической реабилитации инвалидов, выступает в качестве самостоятельного фактора инвалидизации, предопределяет возрастание спроса инвалидов на медицинские и социальные услуги в стационарных и надомных условиях;</w:t>
      </w:r>
    </w:p>
    <w:p>
      <w:pPr>
        <w:pStyle w:val="Normal"/>
        <w:spacing w:lineRule="auto" w:line="360" w:before="0" w:after="0"/>
        <w:ind w:firstLine="851"/>
        <w:jc w:val="both"/>
        <w:rPr/>
      </w:pPr>
      <w:r>
        <w:rPr>
          <w:rFonts w:cs="Times New Roman" w:ascii="Times New Roman" w:hAnsi="Times New Roman"/>
          <w:sz w:val="24"/>
          <w:szCs w:val="24"/>
        </w:rPr>
        <w:t>- негативное отношение к инвалидам в массовом сознании, социальная разобщенность инвалидов и не инвалидов, предопределяющая необходимость проведения соответствующих разъяснительных, образовательно-информационных кампа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дискомфорт, ограничения жизнедеятельности иных маломобильных групп населения - лиц преклонного возраста, временно нетрудоспособных, беременных женщин, людей с детскими колясками, детей дошкольного возраста.</w:t>
      </w:r>
    </w:p>
    <w:p>
      <w:pPr>
        <w:pStyle w:val="Normal"/>
        <w:spacing w:lineRule="auto" w:line="360" w:before="0" w:after="0"/>
        <w:ind w:firstLine="851"/>
        <w:jc w:val="both"/>
        <w:rPr/>
      </w:pPr>
      <w:r>
        <w:rPr>
          <w:rFonts w:cs="Times New Roman" w:ascii="Times New Roman" w:hAnsi="Times New Roman"/>
          <w:sz w:val="24"/>
          <w:szCs w:val="24"/>
        </w:rPr>
        <w:t>Такому положению дел способствует наличие целого ряда недостатков в обеспечении доступности для инвалидов среды жизнедеятельности</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Отсутствие полного урегулирования с точки зрения законодательства и нормативного регулирования в вопросах обеспечения доступности среды для различных групп инвалидов, не обязательный (рекомендуемый) для исполнения характер существующих правил, норм, стандартов, которые регулируют сами условия формирования доступной среды. Многие из них имеют достаточно старый характер происхождения, который не учитывает современные реалии и опыт в данн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Разработка программы реабилитации для инвалидов не стандартизована и позволяет многозначно трактовать (в том числе, и в меньшую сторону) объем реабилитационных услуг.</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В реальности отсутствует, либо неэффективно координируется взаимодействие между всеми уровнями органов власти, а так же, между бизнесом, общественными организациями в части создания доступной среды в момент реализации программ различных ведомств и различных отдельных мероприят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 Отсутствует научно-техническая политика в России, которая могла бы способствовать созданию современных подходов к проектированию доступной среды для инвалидов.</w:t>
      </w:r>
    </w:p>
    <w:p>
      <w:pPr>
        <w:pStyle w:val="Normal"/>
        <w:spacing w:lineRule="auto" w:line="360" w:before="0" w:after="0"/>
        <w:ind w:firstLine="851"/>
        <w:jc w:val="both"/>
        <w:rPr/>
      </w:pPr>
      <w:r>
        <w:rPr>
          <w:rFonts w:cs="Times New Roman" w:ascii="Times New Roman" w:hAnsi="Times New Roman"/>
          <w:sz w:val="24"/>
          <w:szCs w:val="24"/>
        </w:rPr>
        <w:t>5. Отсутствие достаточных ресурсов (материальных, административных, кадровых и иных), масштабности и сложности задач для создания доступной среды.</w:t>
      </w:r>
    </w:p>
    <w:p>
      <w:pPr>
        <w:pStyle w:val="Normal"/>
        <w:spacing w:lineRule="auto" w:line="360" w:before="0" w:after="0"/>
        <w:ind w:firstLine="851"/>
        <w:jc w:val="both"/>
        <w:rPr/>
      </w:pPr>
      <w:r>
        <w:rPr>
          <w:rFonts w:cs="Times New Roman" w:ascii="Times New Roman" w:hAnsi="Times New Roman"/>
          <w:sz w:val="24"/>
          <w:szCs w:val="24"/>
        </w:rPr>
        <w:t>6. Наличие препятствий и барьеров, существующих у инвалидов, а так же отсутствие информации о них. Отсутствие информации о состоянии физического окружения, транспорта и связь этой информации, и их наличия с доступностью для инвалидов.</w:t>
      </w:r>
    </w:p>
    <w:p>
      <w:pPr>
        <w:pStyle w:val="Normal"/>
        <w:spacing w:lineRule="auto" w:line="360" w:before="0" w:after="0"/>
        <w:ind w:firstLine="851"/>
        <w:jc w:val="both"/>
        <w:rPr/>
      </w:pPr>
      <w:r>
        <w:rPr>
          <w:rFonts w:cs="Times New Roman" w:ascii="Times New Roman" w:hAnsi="Times New Roman"/>
          <w:sz w:val="24"/>
          <w:szCs w:val="24"/>
        </w:rPr>
        <w:t>7. Полностью отсутствует система независимой экспертизы, а так же, контроля за действиями и выносимыми решениями по проектированию, реконструкции и созданию среды жизнедеятельности с точки зрения доступности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8. Нет четко сформированной стратегии, направленной на формирование в обществе толерантного отношения к маломобильным категориям граждан.</w:t>
      </w:r>
    </w:p>
    <w:p>
      <w:pPr>
        <w:pStyle w:val="Normal"/>
        <w:spacing w:lineRule="auto" w:line="360" w:before="0" w:after="0"/>
        <w:ind w:firstLine="851"/>
        <w:jc w:val="both"/>
        <w:rPr/>
      </w:pPr>
      <w:r>
        <w:rPr>
          <w:rFonts w:cs="Times New Roman" w:ascii="Times New Roman" w:hAnsi="Times New Roman"/>
          <w:sz w:val="24"/>
          <w:szCs w:val="24"/>
        </w:rPr>
        <w:t>Для того чтобы решить вышеперечисленные проблемы, могут быть предложены следующие меры</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w:t>
        <w:tab/>
        <w:t xml:space="preserve">Проектирование и строительство объектов капитального строительства должно вестись под контролем, учитывающим права инвалидов в части доступности среды. Для проведения систематических проверок объектов капитального строительства должны привлекаться общественные организации маломобильных категорий граждан и органы власти, отвечающие за формирование доступной среды.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w:t>
        <w:tab/>
        <w:t>Нормативные документы должны быть подвергнуты изменениям, в частности необходимо обязательное исполнения всех требований в части доступности среды при строительстве и проектирование, не должны данные требования носить добровольный характер. Должен быть увеличен размер налагаемых штрафных санкций при отсутствии пандуса, наличии узких дверных проемов, необорудованной для инвалидов территор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w:t>
        <w:tab/>
        <w:t xml:space="preserve">В первую очередь должна быть обеспечена доступность дорожной инфраструктуры, также стоит отметить, что должно происходить комплексное формирование доступной среды, а не отдельных ее компонентов.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w:t>
        <w:tab/>
        <w:t>Наладить процесс обеспечения данного направления работы квалифицированными кадрами, достичь исключения кадровой текуч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5.</w:t>
        <w:tab/>
        <w:t>Большее внимание должно уделяться проблемам инвалидов в средствах массовой информации, должны быть разработаны мероприятия в области привлечения волонтеров, также возможно привлечение активных граждан, которые могли бы обеспечивать проезд инвалидов до места учебы или работы на добровольной основ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 Создание стратегии «Универсального дизайна» явилась инновационным методом решения вопроса одинаковой доступности для всех членов общества к услугам и инфраструктуре. Данная стратегия направлена на то, чтобы состав и проектирование разных типов среды, изделий, коммуникаций, информационных технологий и услуг были доступны и понятны всем и подходили для пользования всеми членами общества без дополнительной адапт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ализация всех перечисленных мероприятий приведет к более быстрому и качественному формированию доступной для инвалидов среды, позволит повысить качество их жизни, а, следовательно, приведет к более полной их социализации и вовлеченности в общественную жизнь.</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pPr>
      <w:r>
        <w:rPr>
          <w:rFonts w:cs="Times New Roman" w:ascii="Times New Roman" w:hAnsi="Times New Roman"/>
          <w:sz w:val="24"/>
          <w:szCs w:val="24"/>
        </w:rPr>
        <w:t>2 СИСТЕМА ОБЕСПЕЧЕНИЯ ДОСТУПНОЙ СРЕДЫ НА ПРИМЕРЕ ХРАМОВ ГОРОДА ТОМСКА И ТОМСКОЙ ОБЛАСТИ</w:t>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1 Мероприятия в рамках программы «Доступная среда» в городе Томске и Томской области</w:t>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Государственная целевая программа «Доступная среда» направлена на формирование условий, обеспечивающих максимально возможный комфорт для людей с ограниченными возможностями здоровья. Реализация данной программы в Томской области осуществляется с 2014 года. В настоящее время программа «Доступная среда» является подпрограммой государственной программы «Социальная поддержка населения Томской области»</w:t>
      </w:r>
      <w:r>
        <w:rPr>
          <w:rStyle w:val="FootnoteAnchor"/>
          <w:rFonts w:eastAsia="Times New Roman" w:cs="Times New Roman" w:ascii="Times New Roman" w:hAnsi="Times New Roman"/>
          <w:sz w:val="24"/>
          <w:szCs w:val="24"/>
          <w:vertAlign w:val="superscript"/>
          <w:lang w:eastAsia="ru-RU"/>
        </w:rPr>
        <w:footnoteReference w:id="36"/>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В течение трех лет, на протяжении которых данная программа реализуется в регионе, из бюджетов всех уровней на ее осуществление было выделено около 300 миллионов рублей. Большая часть средств – 68% –направлена на обеспечение доступности инвалидов к объектам социальной инфраструктуры (проведение ремонта и реконструкции). Данное направление работы представляет собой самую трудоемкую и капиталозатратную часть данной программы</w:t>
      </w:r>
      <w:r>
        <w:rPr>
          <w:rStyle w:val="FootnoteAnchor"/>
          <w:rFonts w:eastAsia="Times New Roman" w:cs="Times New Roman" w:ascii="Times New Roman" w:hAnsi="Times New Roman"/>
          <w:sz w:val="24"/>
          <w:szCs w:val="24"/>
          <w:vertAlign w:val="superscript"/>
          <w:lang w:eastAsia="ru-RU"/>
        </w:rPr>
        <w:footnoteReference w:id="37"/>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е ресурсы, выделяемые в рамках данной программы, в первую очередь направляются на формирование доступности для инвалидов объектов здравоохранения, культуры, социальной защиты, образования области. В этих целях происходит процедура паспортизации объектов социального назначения на предмет наличия доступности, осуществляются ремонтные мероприятия в целях адаптации под потребности инвалидов. К последним относится оборудование помещений пандусами, поручнями, расширение проемов, укомплектование тактильными указателями и плиткой, установка информационных табло, оборудование санитарно-гигиенических комнат, открытие кабинетов лечебно-профилактического профиля в образовательных учреждениях.</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Также на средства бюджета, выделяемые на программу, расходуются на покупку специализированных автомобилей, издание справочно-информационных материалов, проведение социокультурных мероприятий.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этого, совместно с Департаментом социальной защиты Томской области и общественными организациями инвалидов осуществляется проведение экспертизы всей проектно-сметной документации в части объектов социального назначения, которые проходят подготовку к реконструкции и строительству.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6 году в целях реализации программы «Доступная среда» в Томской области было выделено из областного бюджета 70 082,9 тыс. руб., из федерального – 47 092,4 тыс. руб., из местного – 850 тыс. руб.</w:t>
      </w:r>
      <w:r>
        <w:rPr>
          <w:rStyle w:val="FootnoteCharacters"/>
          <w:rStyle w:val="FootnoteAnchor"/>
          <w:rFonts w:eastAsia="Times New Roman" w:cs="Times New Roman" w:ascii="Times New Roman" w:hAnsi="Times New Roman"/>
          <w:sz w:val="24"/>
          <w:szCs w:val="24"/>
          <w:lang w:eastAsia="ru-RU"/>
        </w:rPr>
        <w:footnoteReference w:id="38"/>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ые средства были направлены на реализацию проектов по обеспечению доступности в таких сферах как здравоохранение, социальная защиты, физическая культура и спорт, информация, связь, культура, транспорт и образование. </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За время реализации рассматриваемой программы в Томской области была обеспечена доступность для маломобильных категорий граждан следующих объектов</w:t>
      </w:r>
      <w:r>
        <w:rPr>
          <w:rStyle w:val="FootnoteCharacters"/>
          <w:rStyle w:val="FootnoteAnchor"/>
          <w:rFonts w:eastAsia="Times New Roman" w:cs="Times New Roman" w:ascii="Times New Roman" w:hAnsi="Times New Roman"/>
          <w:sz w:val="24"/>
          <w:szCs w:val="24"/>
          <w:lang w:eastAsia="ru-RU"/>
        </w:rPr>
        <w:footnoteReference w:id="39"/>
      </w:r>
      <w:r>
        <w:rPr>
          <w:rFonts w:eastAsia="Times New Roman" w:cs="Times New Roman" w:ascii="Times New Roman" w:hAnsi="Times New Roman"/>
          <w:sz w:val="24"/>
          <w:szCs w:val="24"/>
          <w:lang w:eastAsia="ru-RU"/>
        </w:rPr>
        <w:t>:</w:t>
      </w:r>
    </w:p>
    <w:p>
      <w:pPr>
        <w:pStyle w:val="Normal"/>
        <w:numPr>
          <w:ilvl w:val="0"/>
          <w:numId w:val="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bidi="en-US"/>
        </w:rPr>
        <w:t>большой концертный зал филармонии, Томский музыкальный колледж, Российско-немецкий дом, а также областная библиотека имени Пушкина были оборудованы пандусами и специальными поручнями;</w:t>
      </w:r>
    </w:p>
    <w:p>
      <w:pPr>
        <w:pStyle w:val="Normal"/>
        <w:numPr>
          <w:ilvl w:val="0"/>
          <w:numId w:val="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bidi="en-US"/>
        </w:rPr>
        <w:t>установлены пандусы, подъемники, а также произведена замена лифтов в трех областных домах-интернатах для престарелых;</w:t>
      </w:r>
    </w:p>
    <w:p>
      <w:pPr>
        <w:pStyle w:val="Normal"/>
        <w:numPr>
          <w:ilvl w:val="0"/>
          <w:numId w:val="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bidi="en-US"/>
        </w:rPr>
        <w:t>установлены кнопки вызова персонала, расширены дверные проемы, обустроены туалеты в детской городской больнице №1, областной детской больнице, больнице скорой помощи, а также в Шегарской районной больнице;</w:t>
      </w:r>
    </w:p>
    <w:p>
      <w:pPr>
        <w:pStyle w:val="Normal"/>
        <w:numPr>
          <w:ilvl w:val="0"/>
          <w:numId w:val="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bidi="en-US"/>
        </w:rPr>
        <w:t>парбигский дом-интернат, Северский дом-интернат «Виола», а также Шегарский психоневрологический интернат закупили спецтранспорт, предназначенный для перевозки инвалидов-колясочников;</w:t>
      </w:r>
    </w:p>
    <w:p>
      <w:pPr>
        <w:pStyle w:val="Normal"/>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9 городских школ сформировали условия для обучения учащихся, имеющих ограниченные возможности здоровья. В настоящее время 66 школ Томской области реализуют инклюзивное образование, что составляет 20% от всего количества школ региона;</w:t>
      </w:r>
    </w:p>
    <w:p>
      <w:pPr>
        <w:pStyle w:val="Normal"/>
        <w:numPr>
          <w:ilvl w:val="0"/>
          <w:numId w:val="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bidi="en-US"/>
        </w:rPr>
        <w:t>открыт на базе Томского техникума социальных технологий первый в Томской области ресурсный центр инклюзивного профессионального образования. В нем около 150 студентов из маломобильных категорий осваивают профессии парикмахера, социального работника, швеи, обувщика. Работу с каждым из таких студентов осуществляют психологи, сурдопереводчики и дефектологи;</w:t>
      </w:r>
    </w:p>
    <w:p>
      <w:pPr>
        <w:pStyle w:val="Normal"/>
        <w:numPr>
          <w:ilvl w:val="0"/>
          <w:numId w:val="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bidi="en-US"/>
        </w:rPr>
        <w:t xml:space="preserve">на базе Томского техникума социальных технологий открыта специализированная диспетчерская служба для людей с нарушениями слуха. Посредством обращения в нее инвалиды получили возможность вызова скорой, могут узнать расписание общественного транспорта, прогноз погоды, осуществляется заказ социального такси, возможно получение справок об услугах и организациях области. Также осуществляется сопровождение сурдопереводчиками на выездах в больницы или центры социальной поддержки </w:t>
      </w:r>
      <w:r>
        <w:rPr>
          <w:rStyle w:val="FootnoteAnchor"/>
          <w:rFonts w:eastAsia="Times New Roman" w:cs="Times New Roman" w:ascii="Times New Roman" w:hAnsi="Times New Roman"/>
          <w:sz w:val="24"/>
          <w:szCs w:val="24"/>
          <w:vertAlign w:val="superscript"/>
          <w:lang w:bidi="en-US"/>
        </w:rPr>
        <w:footnoteReference w:id="40"/>
      </w:r>
      <w:r>
        <w:rPr>
          <w:rFonts w:eastAsia="Times New Roman" w:cs="Times New Roman" w:ascii="Times New Roman" w:hAnsi="Times New Roman"/>
          <w:sz w:val="24"/>
          <w:szCs w:val="24"/>
          <w:lang w:bidi="en-US"/>
        </w:rPr>
        <w:t xml:space="preserve">. </w:t>
      </w:r>
    </w:p>
    <w:p>
      <w:pPr>
        <w:pStyle w:val="Normal"/>
        <w:tabs>
          <w:tab w:val="clear" w:pos="708"/>
          <w:tab w:val="left" w:pos="993" w:leader="none"/>
        </w:tabs>
        <w:spacing w:lineRule="auto" w:line="360" w:before="0" w:after="20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Стоит отметить, что невозможна единовременная адаптация всех зданий и сооружений под нужды инвалидов. Томская область не только не снижает объемы работ в данном направлении, но и наращивает их. В частности, в 2014-2015 года было переоборудовано под нужды маломобильных категорий граждан 21 здание, в 2016 году – ровно столько же. </w:t>
      </w:r>
    </w:p>
    <w:p>
      <w:pPr>
        <w:pStyle w:val="Normal"/>
        <w:tabs>
          <w:tab w:val="clear" w:pos="708"/>
          <w:tab w:val="left" w:pos="993" w:leader="none"/>
        </w:tabs>
        <w:spacing w:lineRule="auto" w:line="360" w:before="0" w:after="20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Распределение средств целевой программы предполагает направление только 10-20% всего объема финансирования на одну сферу деятельности, при этом решают на какие именно объекты направить средства департамента конкретного профиля. Однако при этом обязательно принимается во внимание мнение самих инвалидов. </w:t>
      </w:r>
    </w:p>
    <w:p>
      <w:pPr>
        <w:pStyle w:val="Normal"/>
        <w:tabs>
          <w:tab w:val="clear" w:pos="708"/>
          <w:tab w:val="left" w:pos="993" w:leader="none"/>
        </w:tabs>
        <w:spacing w:lineRule="auto" w:line="360" w:before="0" w:after="20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В частности, в течение 2016 года доступными для инвалидов стали 5 районных центров занятости, так как в настоящее время проблемам устройства инвалидов на работу уделяется пристальное внимание. Такие же изменения коснулись таких учреждений здравоохранения как областной перинатальный центр, онкологический и наркологический диспансеры, областная психиатрическая больница. </w:t>
      </w:r>
    </w:p>
    <w:p>
      <w:pPr>
        <w:pStyle w:val="Normal"/>
        <w:tabs>
          <w:tab w:val="clear" w:pos="708"/>
          <w:tab w:val="left" w:pos="993" w:leader="none"/>
        </w:tabs>
        <w:spacing w:lineRule="auto" w:line="360" w:before="0" w:after="200"/>
        <w:ind w:firstLine="709"/>
        <w:contextualSpacing/>
        <w:jc w:val="both"/>
        <w:rPr/>
      </w:pPr>
      <w:r>
        <w:rPr>
          <w:rFonts w:eastAsia="Times New Roman" w:cs="Times New Roman" w:ascii="Times New Roman" w:hAnsi="Times New Roman"/>
          <w:sz w:val="24"/>
          <w:szCs w:val="24"/>
          <w:lang w:bidi="en-US"/>
        </w:rPr>
        <w:t>На данный момент принятый Федеральный закон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ребует, чтобы все вновь возводимые и реконструируемые объекты капитального строительства были доступным для маломобильных категорий граждан</w:t>
      </w:r>
      <w:r>
        <w:rPr>
          <w:rStyle w:val="FootnoteCharacters"/>
          <w:rStyle w:val="FootnoteAnchor"/>
          <w:rFonts w:eastAsia="Times New Roman" w:cs="Times New Roman" w:ascii="Times New Roman" w:hAnsi="Times New Roman"/>
          <w:sz w:val="24"/>
          <w:szCs w:val="24"/>
          <w:lang w:bidi="en-US"/>
        </w:rPr>
        <w:footnoteReference w:id="41"/>
      </w:r>
      <w:r>
        <w:rPr>
          <w:rFonts w:eastAsia="Times New Roman" w:cs="Times New Roman" w:ascii="Times New Roman" w:hAnsi="Times New Roman"/>
          <w:sz w:val="24"/>
          <w:szCs w:val="24"/>
          <w:lang w:bidi="en-US"/>
        </w:rPr>
        <w:t xml:space="preserve">. </w:t>
      </w:r>
    </w:p>
    <w:p>
      <w:pPr>
        <w:pStyle w:val="Normal"/>
        <w:tabs>
          <w:tab w:val="clear" w:pos="708"/>
          <w:tab w:val="left" w:pos="993" w:leader="none"/>
        </w:tabs>
        <w:spacing w:lineRule="auto" w:line="360" w:before="0" w:after="200"/>
        <w:ind w:firstLine="709"/>
        <w:contextualSpacing/>
        <w:jc w:val="both"/>
        <w:rPr/>
      </w:pPr>
      <w:r>
        <w:rPr>
          <w:rFonts w:eastAsia="Times New Roman" w:cs="Times New Roman" w:ascii="Times New Roman" w:hAnsi="Times New Roman"/>
          <w:sz w:val="24"/>
          <w:szCs w:val="24"/>
          <w:lang w:bidi="en-US"/>
        </w:rPr>
        <w:t xml:space="preserve">Создание для инвалидов Томской области доступной среды проявляется не только в переоборудовании зданий и сооружений. В 2015 году в Томском аэропорту был установлен амбулифт, который обеспечивает замену инвалидам, перемещающимся на колясках, самолетного трапа. В 2016 году работа в данном направлении была продолжена – за счет средств программы были приобретены два низкопольных автобуса, которые ходят по маршруту Томско-Богашево </w:t>
      </w:r>
      <w:r>
        <w:rPr>
          <w:rStyle w:val="FootnoteAnchor"/>
          <w:rFonts w:eastAsia="Times New Roman" w:cs="Times New Roman" w:ascii="Times New Roman" w:hAnsi="Times New Roman"/>
          <w:sz w:val="24"/>
          <w:szCs w:val="24"/>
          <w:vertAlign w:val="superscript"/>
          <w:lang w:bidi="en-US"/>
        </w:rPr>
        <w:footnoteReference w:id="42"/>
      </w:r>
      <w:r>
        <w:rPr>
          <w:rFonts w:eastAsia="Times New Roman" w:cs="Times New Roman" w:ascii="Times New Roman" w:hAnsi="Times New Roman"/>
          <w:sz w:val="24"/>
          <w:szCs w:val="24"/>
          <w:lang w:bidi="en-US"/>
        </w:rPr>
        <w:t xml:space="preserve">. </w:t>
      </w:r>
    </w:p>
    <w:p>
      <w:pPr>
        <w:pStyle w:val="Normal"/>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дельным пунктом рассматриваемой программы является проведение спортивных и культурных мероприятий для инвалидов. В нашем регионе в данном направлении традиционно проходят такие мероприятия как «Особая мода», «Поверь в себя», «Преодолей себя», а также олимпиада в области профессионального мастерства «Абилимпикс».</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этого можно сделать вывод, что проблемы в реализации программы  «Доступная среда» для маломобильных граждан в Томской области, конечно же, имеются, но, несмотря на определенные трудности, программа реализуется.</w:t>
      </w:r>
    </w:p>
    <w:p>
      <w:pPr>
        <w:pStyle w:val="Normal"/>
        <w:spacing w:lineRule="auto" w:line="36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2 Региональная «дорожная карта» доступности для инвалидов объектов и услуг</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В Томской области утверждена региональная «дорожная карта» в области доступности объектов и услуг. Утверждение происходило путем внесения распоряжение Администрации Томской области №734-ра от 30.09.2015 года </w:t>
      </w:r>
      <w:r>
        <w:rPr>
          <w:rStyle w:val="FootnoteAnchor"/>
          <w:rFonts w:eastAsia="Times New Roman" w:cs="Times New Roman" w:ascii="Times New Roman" w:hAnsi="Times New Roman"/>
          <w:sz w:val="24"/>
          <w:szCs w:val="24"/>
          <w:vertAlign w:val="superscript"/>
          <w:lang w:eastAsia="ru-RU"/>
        </w:rPr>
        <w:footnoteReference w:id="43"/>
      </w:r>
      <w:r>
        <w:rPr>
          <w:rFonts w:eastAsia="Times New Roman" w:cs="Times New Roman" w:ascii="Times New Roman" w:hAnsi="Times New Roman"/>
          <w:sz w:val="24"/>
          <w:szCs w:val="24"/>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ожная карта представляет собой план мероприятий в области повышения показателей доступности объектов и услуг для инвалидов Томской области. Разработка дорожной карты осуществлена на период с 2015 по 2030 год и учитывает в себе все требования законодательства РФ в части обеспечения доступной среды. </w:t>
      </w:r>
    </w:p>
    <w:p>
      <w:pPr>
        <w:pStyle w:val="Normal"/>
        <w:shd w:fill="FFFFFF" w:val="clear"/>
        <w:spacing w:lineRule="auto" w:line="360" w:before="0" w:after="0"/>
        <w:ind w:firstLine="709"/>
        <w:contextualSpacing/>
        <w:jc w:val="both"/>
        <w:rPr/>
      </w:pPr>
      <w:r>
        <w:rPr>
          <w:rFonts w:eastAsia="Times New Roman" w:cs="Times New Roman" w:ascii="Times New Roman" w:hAnsi="Times New Roman"/>
          <w:sz w:val="24"/>
          <w:szCs w:val="24"/>
          <w:lang w:eastAsia="ru-RU"/>
        </w:rPr>
        <w:t>Среди целей региональной дорожной карты можно выделить следующие</w:t>
      </w:r>
      <w:r>
        <w:rPr>
          <w:rStyle w:val="FootnoteCharacters"/>
          <w:rStyle w:val="FootnoteAnchor"/>
          <w:rFonts w:eastAsia="Times New Roman" w:cs="Times New Roman" w:ascii="Times New Roman" w:hAnsi="Times New Roman"/>
          <w:sz w:val="24"/>
          <w:szCs w:val="24"/>
          <w:lang w:eastAsia="ru-RU"/>
        </w:rPr>
        <w:footnoteReference w:id="44"/>
      </w:r>
      <w:r>
        <w:rPr>
          <w:rFonts w:eastAsia="Times New Roman" w:cs="Times New Roman" w:ascii="Times New Roman" w:hAnsi="Times New Roman"/>
          <w:sz w:val="24"/>
          <w:szCs w:val="24"/>
          <w:lang w:eastAsia="ru-RU"/>
        </w:rPr>
        <w:t>:</w:t>
      </w:r>
    </w:p>
    <w:p>
      <w:pPr>
        <w:pStyle w:val="Normal"/>
        <w:numPr>
          <w:ilvl w:val="0"/>
          <w:numId w:val="3"/>
        </w:numPr>
        <w:shd w:fill="FFFFFF" w:val="clear"/>
        <w:tabs>
          <w:tab w:val="clear" w:pos="708"/>
          <w:tab w:val="left" w:pos="426" w:leader="none"/>
          <w:tab w:val="left" w:pos="567" w:leader="none"/>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оступности для инвалидов объектов социальной, инженерной и транспортной инфраструктуры;</w:t>
      </w:r>
    </w:p>
    <w:p>
      <w:pPr>
        <w:pStyle w:val="Normal"/>
        <w:numPr>
          <w:ilvl w:val="0"/>
          <w:numId w:val="3"/>
        </w:numPr>
        <w:shd w:fill="FFFFFF" w:val="clear"/>
        <w:tabs>
          <w:tab w:val="clear" w:pos="708"/>
          <w:tab w:val="left" w:pos="426" w:leader="none"/>
          <w:tab w:val="left" w:pos="567" w:leader="none"/>
          <w:tab w:val="left" w:pos="993" w:leader="none"/>
        </w:tabs>
        <w:spacing w:lineRule="auto" w:line="360" w:before="225"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беспрепятственного пользования инвалидами услугами в приоритетных сферах жизнедеятельности: социальная защита населения, труд и занятость, здравоохранение, образование, культура, транспорт, физическая культура и спорт;</w:t>
      </w:r>
    </w:p>
    <w:p>
      <w:pPr>
        <w:pStyle w:val="Normal"/>
        <w:numPr>
          <w:ilvl w:val="0"/>
          <w:numId w:val="3"/>
        </w:numPr>
        <w:shd w:fill="FFFFFF" w:val="clear"/>
        <w:tabs>
          <w:tab w:val="clear" w:pos="708"/>
          <w:tab w:val="left" w:pos="426" w:leader="none"/>
          <w:tab w:val="left" w:pos="567" w:leader="none"/>
          <w:tab w:val="left" w:pos="993"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полноценная интеграция инвалидов в общество</w:t>
      </w:r>
      <w:r>
        <w:rPr>
          <w:rStyle w:val="FootnoteAnchor"/>
          <w:rFonts w:eastAsia="Times New Roman" w:cs="Times New Roman" w:ascii="Times New Roman" w:hAnsi="Times New Roman"/>
          <w:sz w:val="24"/>
          <w:szCs w:val="24"/>
          <w:vertAlign w:val="superscript"/>
          <w:lang w:eastAsia="ru-RU"/>
        </w:rPr>
        <w:footnoteReference w:id="45"/>
      </w:r>
      <w:r>
        <w:rPr>
          <w:rFonts w:eastAsia="Times New Roman" w:cs="Times New Roman" w:ascii="Times New Roman" w:hAnsi="Times New Roman"/>
          <w:sz w:val="24"/>
          <w:szCs w:val="24"/>
          <w:lang w:eastAsia="ru-RU"/>
        </w:rPr>
        <w:t>.</w:t>
      </w:r>
    </w:p>
    <w:p>
      <w:pPr>
        <w:pStyle w:val="Normal"/>
        <w:shd w:fill="FFFFFF" w:val="clear"/>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указанные цели были достигнуты, требуется решить следующие задачи:</w:t>
      </w:r>
    </w:p>
    <w:p>
      <w:pPr>
        <w:pStyle w:val="Normal"/>
        <w:numPr>
          <w:ilvl w:val="0"/>
          <w:numId w:val="10"/>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ть существующие ограничения и барьеры, которые препятствуют доступу инвалидов в объекты и получению ими услуг, оценить потребности в части их устранения посредством проведения паспортизации социальных объектов;</w:t>
      </w:r>
    </w:p>
    <w:p>
      <w:pPr>
        <w:pStyle w:val="Normal"/>
        <w:numPr>
          <w:ilvl w:val="0"/>
          <w:numId w:val="10"/>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доступность для инвалидов учреждения здравоохранения, культуры, образования и так далее;</w:t>
      </w:r>
    </w:p>
    <w:p>
      <w:pPr>
        <w:pStyle w:val="Normal"/>
        <w:numPr>
          <w:ilvl w:val="0"/>
          <w:numId w:val="10"/>
        </w:numPr>
        <w:shd w:fill="FFFFFF" w:val="clear"/>
        <w:tabs>
          <w:tab w:val="clear" w:pos="708"/>
          <w:tab w:val="left" w:pos="284"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ru-RU"/>
        </w:rPr>
        <w:t>обеспечить доступность для инвалидов в части получения услуг, повысить оперативность и эффективность предоставления инвалидам социальных услуг</w:t>
      </w:r>
      <w:r>
        <w:rPr>
          <w:rStyle w:val="FootnoteAnchor"/>
          <w:rFonts w:eastAsia="Times New Roman" w:cs="Times New Roman" w:ascii="Times New Roman" w:hAnsi="Times New Roman"/>
          <w:sz w:val="24"/>
          <w:szCs w:val="24"/>
          <w:vertAlign w:val="superscript"/>
          <w:lang w:eastAsia="ru-RU"/>
        </w:rPr>
        <w:footnoteReference w:id="46"/>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Актуальность обеспечения для инвалидов доступности объектов и услуг определяется проживанием на территории Томской области по состоянию на 1 января 2017 года 61 934 инвалидов, что составляет 5,8% от общей численности населения, из них 3 398 детей-инвалидов. Среди инвалидов 4 012 граждан с заболеваниями опорно-двигательного аппарата, пользующихся для передвижения креслом-коляской, 1080 граждан с заболеваниями органов зрения, из которых инвалиды I группы - 501 человек, инвалиды II группы - 538 человек, инвалиды III группы - 41 человек, 4756 граждан из числа слабослышащих </w:t>
      </w:r>
      <w:r>
        <w:rPr>
          <w:rStyle w:val="FootnoteAnchor"/>
          <w:rFonts w:eastAsia="Times New Roman" w:cs="Times New Roman" w:ascii="Times New Roman" w:hAnsi="Times New Roman"/>
          <w:sz w:val="24"/>
          <w:szCs w:val="24"/>
          <w:vertAlign w:val="superscript"/>
          <w:lang w:eastAsia="ru-RU"/>
        </w:rPr>
        <w:footnoteReference w:id="47"/>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В общей численности инвалидов с каждым годом возрастает доля инвалидов трудоспособного возраста. Так, численность неработающих инвалидов трудоспособного возраста в Томской области за 2014 год в сравнении с 2013 годом выросла на 4766 человек и составила 14766 человек. Количество работающих инвалидов трудоспособного возраста в Томской области составило 5819 человек, или 28% от общей численности инвалидов трудоспособного возраста</w:t>
      </w:r>
      <w:r>
        <w:rPr>
          <w:rStyle w:val="FootnoteAnchor"/>
          <w:rFonts w:eastAsia="Times New Roman" w:cs="Times New Roman" w:ascii="Times New Roman" w:hAnsi="Times New Roman"/>
          <w:sz w:val="24"/>
          <w:szCs w:val="24"/>
          <w:vertAlign w:val="superscript"/>
          <w:lang w:eastAsia="ru-RU"/>
        </w:rPr>
        <w:footnoteReference w:id="48"/>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дорожной карты» позволит повысить доступность и качество предоставляемых инвалидам государственных услуг в области содействия их занятости и повысить уровень их трудоустройств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данные учреждения не в полной мере отвечают критериям доступности для инвалидов.</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Существуют проблемы и при обеспечении доступности к учреждениям культуры. Из 20 объектов областных учреждений культуры Томской области большая часть зданий полностью или частично недоступна для людей с ограниченными возможностями здоровья</w:t>
      </w:r>
      <w:r>
        <w:rPr>
          <w:rStyle w:val="FootnoteCharacters"/>
          <w:rStyle w:val="FootnoteAnchor"/>
          <w:rFonts w:eastAsia="Times New Roman" w:cs="Times New Roman" w:ascii="Times New Roman" w:hAnsi="Times New Roman"/>
          <w:sz w:val="24"/>
          <w:szCs w:val="24"/>
          <w:lang w:eastAsia="ru-RU"/>
        </w:rPr>
        <w:footnoteReference w:id="49"/>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Из-за отсутствия специальных пологих спусков (пандусов) в подъездах домов, а также на социально значимых объектах инвалиды-колясочники практически изолированы в своих квартирах. По этой же причине на улицах г. Томска не везде созданы условия для безопасного перемещения, отсутствуют световые табло, светофоры со звуковым сопровождением. 70 процентов общественного муниципального транспорта не приспособлено к потребностям инвалидов</w:t>
      </w:r>
      <w:r>
        <w:rPr>
          <w:rStyle w:val="FootnoteCharacters"/>
          <w:rStyle w:val="FootnoteAnchor"/>
          <w:rFonts w:eastAsia="Times New Roman" w:cs="Times New Roman" w:ascii="Times New Roman" w:hAnsi="Times New Roman"/>
          <w:sz w:val="24"/>
          <w:szCs w:val="24"/>
          <w:lang w:eastAsia="ru-RU"/>
        </w:rPr>
        <w:footnoteReference w:id="50"/>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В Томской области функционируют 9 областных государственных образовательных организаций, в том числе для детей с нарушениями слуха - 1 образовательная организация, для детей с нарушениями зрения - 1 образовательная организация, Центр психолого-медико-социального сопровождения - 1 образовательная организация, для детей с интеллектуальными нарушениями - 3 образовательных организации</w:t>
      </w:r>
      <w:r>
        <w:rPr>
          <w:rStyle w:val="FootnoteCharacters"/>
          <w:rStyle w:val="FootnoteAnchor"/>
          <w:rFonts w:eastAsia="Times New Roman" w:cs="Times New Roman" w:ascii="Times New Roman" w:hAnsi="Times New Roman"/>
          <w:sz w:val="24"/>
          <w:szCs w:val="24"/>
          <w:lang w:eastAsia="ru-RU"/>
        </w:rPr>
        <w:footnoteReference w:id="51"/>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образовательные организации реализуют адаптированные образовательные программы, в том числе путем предоставления инклюзивного образования. Важным направлением развития инклюзивного образования является реализация мер по созданию в образовательных организациях условий, обеспечивающих возможность для беспрепятственного доступа детей-инвалидов и детей с ограниченными возможностями здоровья, их пребывания и обучения в школе. Участие образовательных организаций в программных мероприятиях позволит оснастить образовательные организации специальным, в том числе учебным, реабилитационным, компьютерным оборудованием и автотранспортом для организации коррекционной работы и обучения инвалидов по слуху, зрению и с нарушениями опорно-двигательного аппарат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денты с ограниченными возможностями здоровья и инвалидностью получают профессиональное образование в соответствии с индивидуальными программами реабилитации как в специальных коррекционных группах по программам профессионального обучения, так и в группах общего типа в 21 профессиональной образовательной организации. В четырех подведомственных образовательных организациях обучение лиц с инвалидностью и ограниченными возможностями здоровья невозможно в силу специфики получаемых профессий и специальностей, требующих у обучающихся отсутствия ограничений по здоровью. Таким образом, целесообразно организовывать доступность получения профессиональных образовательных услуг в 21 из 25  образовательных организаций.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перечня образовательных программ, по которым могут обучаться граждане с ограниченными возможностями здоровья, требует, как затрат на создание учебно-материальной базы, так и на создание комфортных условий для обучения и проживания. Реализация мероприятий по обеспечению доступности объектов и услуг позволит к 2020 году организовать доступную образовательную среду в 15 учреждениях профессионального образования.</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значимым направлением деятельности является реализация мероприятий по повышению доступности спортивных сооружений для маломобильных групп населения путем оснащения имеющихся и вводимых в эксплуатацию новых спортивных сооружений необходимым специализированным оборудованием для инвалидов (пандусы, поручни, кнопки вызова персонала и так далее) и оказываемых в них услуг.</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о состоянию на 01.09.2016 имеются 3 приоритетных объекта в сфере физической культуры и спорта, которые отвечают требованиям доступности для инвалидов – это спортивный комплекс «Звездный» с 25-метровым и 50-метровым бассейнами, спортивный комплекс «Кристалл» (крытый каток с искусственным льдом), а также «Юпитер»</w:t>
      </w:r>
      <w:r>
        <w:rPr>
          <w:rStyle w:val="FootnoteCharacters"/>
          <w:rStyle w:val="FootnoteAnchor"/>
          <w:rFonts w:eastAsia="Times New Roman" w:cs="Times New Roman" w:ascii="Times New Roman" w:hAnsi="Times New Roman"/>
          <w:sz w:val="24"/>
          <w:szCs w:val="24"/>
          <w:lang w:eastAsia="ru-RU"/>
        </w:rPr>
        <w:footnoteReference w:id="52"/>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Однако доля объектов в сфере физической культуры и спорта, в полной мере соответствующих требованиям по обеспечению доступности спортивного сооружения для инвалидов и лиц, имеющих отклонения в состоянии здоровья, в настоящее время составляет 50% от общего числа объектов в сфере физической культуры и спорта. К 2020 году долю объектов, соответствующих требованиям по обеспечению доступности спортивного сооружения для инвалидов и лиц, имеющих отклонения в состоянии здоровья, планируется увеличить до 100% </w:t>
      </w:r>
      <w:r>
        <w:rPr>
          <w:rStyle w:val="FootnoteAnchor"/>
          <w:rFonts w:eastAsia="Times New Roman" w:cs="Times New Roman" w:ascii="Times New Roman" w:hAnsi="Times New Roman"/>
          <w:sz w:val="24"/>
          <w:szCs w:val="24"/>
          <w:vertAlign w:val="superscript"/>
          <w:lang w:eastAsia="ru-RU"/>
        </w:rPr>
        <w:footnoteReference w:id="53"/>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орожной карты» позволит сформировать условия для устойчивого развития доступной среды для инвалидов, повысить доступность и качество предоставляемых инвалидам государственных услуг, преодолеть социальную разобщенность.</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 же быть с теми маломобильными гражданами, которые посещают не только культурные, социальные и спортивные сооружения, но и хотят посещать для духовного развития храм? Как реализуется «дорожная карта» для инвалидов на примере томских храмов (костелов, мечетей) будет рассказано в следующем пункте 2.3 главы 2 выпускной квалификационной работы.</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3 Доступная среда для маломобильной категории граждан на примере церквей (храмов, костелов, мечетей) города Томска и Томской области</w:t>
      </w:r>
    </w:p>
    <w:p>
      <w:pPr>
        <w:pStyle w:val="Normal"/>
        <w:spacing w:lineRule="auto" w:line="360"/>
        <w:ind w:firstLine="709"/>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особенно сильно в поддержке, как материальной, так и духовной, нуждаются наиболее незащищенные слои населения, в том числе инвалиды. К сожалению, лица с ограниченными возможностями, которые стремятся получить эту духовную поддержку со стороны церкви, зачастую встречаются с множеством препятствий.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нормативным требованиям, храм должен быть адаптирован хотя бы одним входом для инвалидов. Однако один вход представляет собой минимум, который не обеспечит спасение таких людей в случае возникновения чрезвычайной ситуации, в том числе во время пожара. </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Главным средством обеспечения доступа инвалидов в храм является установка пандуса. Основным параметром пандуса является его высота. Соотношение высоты пандуса к длине его горизонтальной проекции должно составлять 1:2025. Желание сделать пандус более крутым и сэкономить таким образом место превращают пандус из средства адаптации в еще одно препятствие, потому что маломобильные прихожане не смогут самостоятельно им пользоваться. Ширина пандуса (расстояние между поручнями) должна составлять от 90 до 100 см. Более широкое расположение поручней или их отсутствие лишает пандус одной из его главных функций – обеспечение самостоятельного въезда инвалидов наверх, в храм. В СП 59.13330-2012 содержится рекомендация заменять пандус подъемником, если высота входа в храм более 300 см от поверхности земли. На самом деле, пандусы целесообразно использовать для безбарьерного входа только если высота крыльца не более 100 – 120 см. Для других случаев есть большой диапазон современных технических средств: лифты, подъемные платформы и т.п. Тем более что если высота входа – 100 см и выше, то стоимость пандуса, оборудованного по нормативам, будет эквивалентна стоимости подъемного устройства </w:t>
      </w:r>
      <w:r>
        <w:rPr>
          <w:rStyle w:val="FootnoteAnchor"/>
          <w:rFonts w:eastAsia="Times New Roman" w:cs="Times New Roman" w:ascii="Times New Roman" w:hAnsi="Times New Roman"/>
          <w:sz w:val="24"/>
          <w:szCs w:val="24"/>
          <w:vertAlign w:val="superscript"/>
          <w:lang w:eastAsia="ru-RU"/>
        </w:rPr>
        <w:footnoteReference w:id="54"/>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современных храмов состоит в том, что уровень первого этажа при их строительстве поднимают до 120-150 см над землей. Происходит это потому, что заказчики стремятся максимально увеличить площадь помещений храма в границах выделенного участка. Поэтому на нулевом этаже размещают служебные помещения. Но при такой высоте пандуса его длина с учетом горизонтальных промежуточных площадок должна составить не менее 280 м. </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Чтобы подъем или спуск по пандусу был безопасным для инвалида, должны соблюдаться следующие требования: у пандуса должен быть колесоотбойный бортик с обеих сторон – он предохраняет маломобильных прихожан от падения. Если бортика нет, то в открытый край пандуса могут попасть и колесо кресла-коляски (особенно если у нее наклонные колеса), и костыли и трости инвалидов-опорников (тем более, что они поднимаются как раз у края пандуса, держась за поручень), и колеса детской коляски, и нога любого человека</w:t>
      </w:r>
      <w:r>
        <w:rPr>
          <w:rStyle w:val="FootnoteAnchor"/>
          <w:rFonts w:eastAsia="Times New Roman" w:cs="Times New Roman" w:ascii="Times New Roman" w:hAnsi="Times New Roman"/>
          <w:sz w:val="24"/>
          <w:szCs w:val="24"/>
          <w:vertAlign w:val="superscript"/>
          <w:lang w:eastAsia="ru-RU"/>
        </w:rPr>
        <w:footnoteReference w:id="55"/>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оверхность пандуса может быть только нескользкой. Очень проблематично, например, подняться по пандусу с поверхностью из керамического гранита, особенно во влажную погоду, – даже если у этого пандуса правильный угол наклона</w:t>
      </w:r>
      <w:r>
        <w:rPr>
          <w:rStyle w:val="FootnoteCharacters"/>
          <w:rStyle w:val="FootnoteAnchor"/>
          <w:rFonts w:eastAsia="Times New Roman" w:cs="Times New Roman" w:ascii="Times New Roman" w:hAnsi="Times New Roman"/>
          <w:sz w:val="24"/>
          <w:szCs w:val="24"/>
          <w:lang w:eastAsia="ru-RU"/>
        </w:rPr>
        <w:footnoteReference w:id="56"/>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Ограждение входной площадки – это поручни по периметру верхней площадки входа перед дверью в местах, где отсутствует лестница и есть опасность падения. Окраска поручней должна быть контрастной по отношению к общему цвету стен храма, горизонтальной поверхности пандуса и входной площадки. Такими же поручнями должна быть оснащена и лестница: контрастными, двухуровневыми, с 30-сантиметровым горизонтальным окончанием. Последнее для лестниц имеет гораздо большее значение. Ведь маломобильные прихожане при спуске с последней ступени должны держаться за поручень впереди себя. В тех местах, где на поручнях отсутствует горизонтальное завершение, часто приходится видеть, как инвалиды с нарушениями опорно-двигательного аппарата или просто пожилые люди для спуска с последней ступени поворачиваются спиной к спуску и, продолжая держаться за поручень, делают последний шаг вниз. Если лестница широкая, то нормативы требуют, чтобы поручни были установлены через каждые 400 см. Для слепого прихожанина окончание поручня говорит о том, что он стоит на ровной поверхности. Если поручень завершится не на ровной поверхности, а над последней ступенькой, мы слепой человек вводится в заблуждение</w:t>
      </w:r>
      <w:r>
        <w:rPr>
          <w:rStyle w:val="FootnoteAnchor"/>
          <w:rFonts w:eastAsia="Times New Roman" w:cs="Times New Roman" w:ascii="Times New Roman" w:hAnsi="Times New Roman"/>
          <w:sz w:val="24"/>
          <w:szCs w:val="24"/>
          <w:vertAlign w:val="superscript"/>
          <w:lang w:eastAsia="ru-RU"/>
        </w:rPr>
        <w:footnoteReference w:id="57"/>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ситуацию с доступностью церквей для инвалидов на примере томских православных учреждени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До революции 1917 года Томск насчитывал 31 православную церковь, несколько часовен, соборов и монастырей, а также одну старообрядческую церковь. С 1920-х годов началось целенаправленное уничтожение томских храмов, вследствие чего к 1940-му году в городе не осталось ни одного действующего. Однако сразу же после начала войны были восстановлены Свято-Троицкая церковь, Петропавловский собор и староверский Храм Успения Пресвятой Богородицы, которые затем на протяжении длительного времени были единственными храмами Томска. В настоящее время в Томске и пригороде действует около двадцати православных часовен и храмов, самые значимые из которых – Богоявленский собор на площади Ленина, Воскресенская церковь на Октябрьском взвозе, Знаменская церковь за Центральным рынком, на ул. Войкова, Казанский храм в Богородице-Алексиевском мужском монастыре на ул. Крылова, Петропавловский собор на ул. Алтайской, а также Свято-Троицкая церковь на ул. Октябрьской</w:t>
      </w:r>
      <w:r>
        <w:rPr>
          <w:rStyle w:val="FootnoteCharacters"/>
          <w:rStyle w:val="FootnoteAnchor"/>
          <w:rFonts w:eastAsia="Times New Roman" w:cs="Times New Roman" w:ascii="Times New Roman" w:hAnsi="Times New Roman"/>
          <w:sz w:val="24"/>
          <w:szCs w:val="24"/>
          <w:lang w:eastAsia="ru-RU"/>
        </w:rPr>
        <w:footnoteReference w:id="58"/>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процессе выполнения выпускной квалификационной работы был проведен картографический анализ на предмет наличия пандусов в томских православных церквях. Фотографии, свидетельствующие о наличии или об отсутствии возможности для входа маломобильных граждан в храм приведены в Приложении А на рисунках А.1 – А.5.</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к видно из фотографий, расположенных на рисунке А.1 (Приложения А), несмотря на то, что Богоявленский собор является главным храмом г. Томска, доступная среда для беспрепятственного входа в храм отсутствует. При входе во двор храма отсутствует пандус, спуск по ступеням затрудняет передвижение маломобильных граждан. Также внутри храма отсутствуют пандусы для подъема на второй этаж.</w:t>
      </w:r>
    </w:p>
    <w:p>
      <w:pPr>
        <w:pStyle w:val="Normal"/>
        <w:spacing w:lineRule="auto" w:line="360" w:before="0" w:after="0"/>
        <w:ind w:firstLine="851"/>
        <w:jc w:val="both"/>
        <w:rPr/>
      </w:pPr>
      <w:r>
        <w:rPr>
          <w:rFonts w:cs="Times New Roman" w:ascii="Times New Roman" w:hAnsi="Times New Roman"/>
          <w:sz w:val="24"/>
          <w:szCs w:val="24"/>
        </w:rPr>
        <w:t>Как видно из фотографий рисунка А.2 (Приложения А) в Знаменской церкви также отсутствуют пандусы. Несмотря на то, что крыльцо имеет невысокие ступени, однако даже они являются непреодолимым препятствием для инвалидов-колясочн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к видно из фотографий рисунка А.3 (Приложения А) ситуация в храме Святого Благоверного Александра Невского аналогична Знаменской церкви – пандусы отсутствую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тропавловский собор, который расположен на ул. Алтайской, фотографии которого показаны на рисунке А.4 (Приложения А), также не оборудован пандус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Единственным храмом города Томска, где есть пандус, является Воскресенская церковь на Октябрьском взвозе. Фотографии, отображенные на рисунке А.5 (Приложения А) позволяют это увидеть. Однако, стоит отметить, что пандус находится в сложенном состоянии и не функционирует вовс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ситуация с обеспечением доступной среды в Томских храмах является плачевной – ни один храм в полной мере не обеспечен пандусами для доступа маломобильных категорий граждан. Координаторам программы «Доступная среда» необходимо уделить пристальное внимание проработке данной проблемы в городе Томске и Томск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мимо сложностей с вхождением в храм, существуют еще и такие неудобства для маломобильных категорий граждан, как невозможность приложиться к иконам из-за их высокого расположения, невозможность поставить свечу из-за высокого расположения подсвечника, а также теснота в храме, которая представляет собой обычное явление во время служб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обществе появилась такая идея как строительство отдельных храмов для маломобильных категорий граждан. Данная ситуация может быть рассмотрена с двух сторон. С одной стороны, такие храмы были бы полностью адаптированы под потребности инвалидов и обеспечивали бы им беспрепятственный доступ внутрь и комфортное нахождение внутри храма. С другой стороны, данная мера привела бы еще к более полной изоляции инвалидов среди остальных слоев населения, а, следовательно, к еще большей их десоциализаци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 моей точки зрения, прибегать к такой мере как строительство отдельных храмов нецелесообразно как с финансовой, так и с этической точки зрения. Для обеспечения доступной среды в храмах для инвалидов требуется лишь создание дополнительных удобств. Для этого необходима установка пандусов, а также прихожане должны быть более внимательными к проблемам таких людей и быть готовыми вовремя оказать требуемую помощь.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тобы люди с ограниченными физическими возможностями не чувствовали себя в храме неловко, в храме должна быть сформирована благожелательная обстановка. К примеру, для людей с нарушениями зрения должен быть информативный пол, посредством которого инвалид будет чувствовать, где находится проход, а где дорож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людей с проблемами слуха в храме должен быть сурдопереводчик, также должна быть оборудована специальная петля индуктивности, позволяющая осуществлять переключение слухового аппарата в режим, когда не мешают шепот стоящих рядом людей.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людей с нарушениями опорно-двигательного аппарата должна быть обеспечена логистика посещения храмов – к примеру, кто-то из прихожан мог бы помочь такому человеку приехать в храм и после отвезти его назад.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ализация данных мероприятий позволит инвалидам чувствовать себя на своем месте при посещении храмов и получить требуемую духовную поддерж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4 Проблемы организации доступной среды для маломобильной категории граждан на примере церквей (храмов, костелов, мечетей) города Томска и Томск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ы организации доступной среды для маломобильной категории граждан характерны и для храмов города Томска и Томской области.</w:t>
      </w:r>
      <w:r>
        <w:rPr>
          <w:rFonts w:cs="Times New Roman" w:ascii="Times New Roman" w:hAnsi="Times New Roman"/>
          <w:sz w:val="24"/>
          <w:szCs w:val="24"/>
        </w:rPr>
        <w:t xml:space="preserve"> </w:t>
      </w:r>
      <w:r>
        <w:rPr>
          <w:rFonts w:cs="Times New Roman" w:ascii="Times New Roman" w:hAnsi="Times New Roman"/>
          <w:sz w:val="24"/>
          <w:szCs w:val="24"/>
          <w:lang w:eastAsia="ru-RU"/>
        </w:rPr>
        <w:t>В городе Томске и Томской области  количество инвалидов выросло за последние годы, увеличился средний возраст населения, увеличилось количество людей, получивших увечья в военных конфликтах, ДТП, бытовых ситуациях.</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некоторых инвалидов препятствием к приходу в храм становится высокое крыльцо, ширина дверного проема, удаленность от его жилища и другие подобные обстоятельства, которых мы обычно даже не замечаем. И таких людей немало: в среднем – почти каждый десятый гражданин России</w:t>
      </w:r>
      <w:r>
        <w:rPr>
          <w:rStyle w:val="FootnoteCharacters"/>
          <w:rStyle w:val="FootnoteAnchor"/>
          <w:rFonts w:cs="Times New Roman" w:ascii="Times New Roman" w:hAnsi="Times New Roman"/>
          <w:sz w:val="24"/>
          <w:szCs w:val="24"/>
          <w:lang w:eastAsia="ru-RU"/>
        </w:rPr>
        <w:footnoteReference w:id="59"/>
      </w:r>
      <w:r>
        <w:rPr>
          <w:rFonts w:cs="Times New Roman" w:ascii="Times New Roman" w:hAnsi="Times New Roman"/>
          <w:sz w:val="24"/>
          <w:szCs w:val="24"/>
          <w:lang w:eastAsia="ru-RU"/>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ешения проблем доступности церкви традиционно находились в селах, каждого городского района, и добраться до храма было достаточно легко. Много в истории примеров, как создатели храмов заботились об удобстве прихожан (и не только немощных) во время и после службы, устраивая гардеробы, отдельные входы и лестницы и т.д.</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Создание доступной среды в части архитектуры началось в 90-х годах XX века. В архитектуре только начинаются внедряться идеи доступной среды и принимаются первые законодательные акты, у храмостроителей все силы и средства уходят на восстановление храмов, воссоздание их исторического облика. Этот  процесс идет до сих пор. Особенностью России является то, что все идеи проходят долгий период переосмысления и идея архитектурного воплощения доступной среды для инвалидов – не исключение. Это является проблемой в настоящее время.</w:t>
      </w:r>
    </w:p>
    <w:p>
      <w:pPr>
        <w:pStyle w:val="Normal"/>
        <w:spacing w:lineRule="auto" w:line="360" w:before="0" w:after="0"/>
        <w:ind w:firstLine="851"/>
        <w:jc w:val="both"/>
        <w:rPr/>
      </w:pPr>
      <w:r>
        <w:rPr>
          <w:rFonts w:cs="Times New Roman" w:ascii="Times New Roman" w:hAnsi="Times New Roman"/>
          <w:sz w:val="24"/>
          <w:szCs w:val="24"/>
        </w:rPr>
        <w:t>Для решения этого вопроса, начиная со свода правил № 59.13330-2012 «Доступность зданий и сооружений для маломобильных групп населения», требования которого с 01.07.2015 г. становятся обязательными для исполнения, вводятся понятия «универсальный дизайн» и «разумное  приспособление», применение которых, по своей сути, должны помочь в организации доступной среды для инвалидов не только в общественных зданиях, но и в храмах (костелах, мечетях)</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ниверсальный дизайн – это организация пространства, обстановок, программ и услуг, призванная сделать их в максимально возможной степени пригодными к пользованию для всех людей без необходимости адаптации или специального дизайна для каких-либо целевых групп.</w:t>
      </w:r>
    </w:p>
    <w:p>
      <w:pPr>
        <w:pStyle w:val="Normal"/>
        <w:spacing w:lineRule="auto" w:line="360" w:before="0" w:after="0"/>
        <w:ind w:firstLine="851"/>
        <w:jc w:val="both"/>
        <w:rPr/>
      </w:pPr>
      <w:r>
        <w:rPr>
          <w:rFonts w:cs="Times New Roman" w:ascii="Times New Roman" w:hAnsi="Times New Roman"/>
          <w:sz w:val="24"/>
          <w:szCs w:val="24"/>
        </w:rPr>
        <w:t>Разумное приспособление – это внесение, когда нужно в конкретном случае, необходимых и подходящих модификаций и корректив обязательных требований по созданию доступной среды. Такая адаптация не становится несоразмерным или неоправданным бременем для организаторов, но при этом обеспечивает доступность здания. Задание на этапе проектирования нужно согласовать с территориальными органами социальной защиты населения с учетом мнения общественных объединений инвалидов. Однако на практике такие согласования не проводятся с региональными организациями и общественными объединениями инвалидов</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С учетом того, что многие храмы Томска и Томской области были построены в период конца XVIII – начала XVIV века и при их строительстве не  подразумевалось создание «доступной среды для инвалидов». В современное время,  для создания доступной среды для инвалидов правильнее применять «разумное приспособление». Применяется разумное приспособление при реконструкции, капитальном ремонте зданий и сооружений в том случае, если невозможно полное приспособление объекта для нужд маломобильных групп населения. Очевидно, что такой вариант частичного приспособления невозможно реализовать в самом храме, но вполне возможно – в церковной лавке, местах на источниках и т.д</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требования для адаптации храма для прихожан – инвалидов прописаны в документах: «Методическое пособие по реализации основных положений СП 59.13330.2012 «Актуализированная редакция СНиП 35-01-2001 «Доступность зданий и сооружений для маломобильных групп населения» части, касающейся адаптации дорожно-тротуарной инфраструктуры», СП 42.13330.2011 «Градостроительство. Планировка и застройка городских и сельских поселений» пункт 11.8, Законом РФ «О социальной защите инвалидов» № 181-ФЗ от 24.11.1995 г., СП 59.13330-2012, СП 52.13330.2011 «Естественное и искусственное освещение», ГОСТ Р 52875-2007, Закон РФ «Технический регламент «О безопасности зданий и сооружений» N 384-ФЗ от 30.12.2009 г., ГОСТ Р 51631 «Лифты пассажирские. Технические требования доступности для инвалидов и других маломобильных групп населения», СП 118.13330.2012 «Общественные здания и сооружения», федеральные законы «Технический регламент о безопасности зданий и сооружений» (№ 384-ФЗ от 30.12.2009 г.), «Технический регламент о требованиях пожарной безопасности» (№ 123-ФЗ от 22.07.2008 г.) и ГОСТ 12.1.004 «Пожарная безопасность. Общие требования», ГОСТ Р 51671 «Средства связи и информации технические общего пользования, доступные для инвалидов» и ГОСТ Р 52131-2003 «Средства отображения информации знаковые для инвалидов».</w:t>
      </w:r>
    </w:p>
    <w:p>
      <w:pPr>
        <w:pStyle w:val="Normal"/>
        <w:spacing w:lineRule="auto" w:line="360" w:before="0" w:after="0"/>
        <w:ind w:firstLine="851"/>
        <w:jc w:val="both"/>
        <w:rPr/>
      </w:pPr>
      <w:r>
        <w:rPr>
          <w:rFonts w:cs="Times New Roman" w:ascii="Times New Roman" w:hAnsi="Times New Roman"/>
          <w:sz w:val="24"/>
          <w:szCs w:val="24"/>
        </w:rPr>
        <w:t>Проблемой в процессе создания доступной среды в храмах города Томска и области является и то, что финансирование происходит за счет пожертвований прихожан. Этих денежных средств, порой недостаточно для создания полноценной доступной сре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шением здесь может выступить финансирование мероприятий в храме (костеле, мечети) мероприятий по созданию доступной среды из средств федеральной программы «Доступная среда», а так же из средств, выделяемых из региональных бюджетов в рамках местных программ по созданию доступной среды.</w:t>
      </w:r>
    </w:p>
    <w:p>
      <w:pPr>
        <w:pStyle w:val="Normal"/>
        <w:spacing w:lineRule="auto" w:line="360" w:before="0" w:after="0"/>
        <w:ind w:firstLine="851"/>
        <w:jc w:val="both"/>
        <w:rPr/>
      </w:pPr>
      <w:r>
        <w:rPr>
          <w:rFonts w:cs="Times New Roman" w:ascii="Times New Roman" w:hAnsi="Times New Roman"/>
          <w:sz w:val="24"/>
          <w:szCs w:val="24"/>
        </w:rPr>
        <w:t>Россия только начинает свой путь к жизни без барьеров для всех людей: забота об инвалидах едва-едва стала проникать в городской дизайн. Комплексного переустройства ждать, вероятно, придется еще долго. Участие церкви в этой деятельности могло бы стать современным миссионерским проектом и дать возможность множеству людей стать активными участниками приходской жизни. Для того чтобы создать доступную среду для инвалидов в храмах города Томска и Томской области, устранить помехи на их пути в храм, нужно посмотреть на окружающий мир их глазами. Этот вопрос требует глубокого осмысления и изменения восприятия инвалидов как изгоев общ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шением данного вопроса могут послужить пропагандистские действия волонтеров (публикации в СМИ, периодические издания, книги и брошюры, средства Интернет, телевидение) в рамках программы «Доступная среда» в обществе. Но самым важным решением будет осознание каждым человеком того факта, что инвалиды – это те же люди и никто из обычных людей в повседневной жизни не застрахован от того, чтобы не стать инвалид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зникает еще один вопрос о том, каждый ли храм нужно сделать доступным для инвалида.</w:t>
      </w:r>
    </w:p>
    <w:p>
      <w:pPr>
        <w:pStyle w:val="Normal"/>
        <w:spacing w:lineRule="auto" w:line="360" w:before="0" w:after="0"/>
        <w:ind w:firstLine="851"/>
        <w:jc w:val="both"/>
        <w:rPr/>
      </w:pPr>
      <w:r>
        <w:rPr>
          <w:rFonts w:cs="Times New Roman" w:ascii="Times New Roman" w:hAnsi="Times New Roman"/>
          <w:sz w:val="24"/>
          <w:szCs w:val="24"/>
        </w:rPr>
        <w:t>На этот вопрос есть две точки зрения (эксклюзивная и инклюзивная)</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w:t>
      </w:r>
    </w:p>
    <w:p>
      <w:pPr>
        <w:pStyle w:val="Normal"/>
        <w:numPr>
          <w:ilvl w:val="1"/>
          <w:numId w:val="3"/>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до построить в городе несколько храмов полной доступности и направлять маломобильных прихожан именно туда.</w:t>
      </w:r>
    </w:p>
    <w:p>
      <w:pPr>
        <w:pStyle w:val="Normal"/>
        <w:numPr>
          <w:ilvl w:val="1"/>
          <w:numId w:val="3"/>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ждый храм должен быть приспособлен для маломобильных прихожан.</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 каждой точки зрения есть свои плюсы и минусы. Эта дискуссия в церковных и архитектурных кругах затрагивает и строительство новых храмов. Хотя закон не разрешает строительство и реконструкцию зданий без их приспособления для доступа инвалидов, но тонкость в том, как трактуется слово «доступ»: полный (комплексный) или частичный (условный). Мнения  самих инвалидов и их общественных организаций в этой дискуссии никто не учитывает. А они обычно говорят, что оценивают доступность храма по адаптации последнего, а не первого барьера. Для инвалида частичный доступ чаще всего равен его отсутствию. Нельзя считать храм адаптированным, если в него, всего лишь, закуплены низкий подсвечник и низкий свечной ящик, а главный вход по-прежнему остается для маломобильных прихожан недоступным</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Предстоятель Русской Православной Церкви Святейший Патриарх Кирилл, понимая трудности переходного периода, тем не менее, со всей определенностью высказывался в пользу инклюзивного подхода.</w:t>
      </w:r>
    </w:p>
    <w:p>
      <w:pPr>
        <w:pStyle w:val="Normal"/>
        <w:tabs>
          <w:tab w:val="clear" w:pos="708"/>
          <w:tab w:val="left" w:pos="0" w:leader="none"/>
        </w:tabs>
        <w:spacing w:lineRule="auto" w:line="360" w:before="0" w:after="0"/>
        <w:ind w:firstLine="851"/>
        <w:jc w:val="both"/>
        <w:rPr/>
      </w:pPr>
      <w:r>
        <w:rPr>
          <w:rFonts w:cs="Times New Roman" w:ascii="Times New Roman" w:hAnsi="Times New Roman"/>
          <w:sz w:val="24"/>
          <w:szCs w:val="24"/>
        </w:rPr>
        <w:t>Самым главным является вопрос адаптации храма (костела, мечети) если он является объектом исторического, культурного и архитектурного наследия. Часто настоятелям храмов, которые задумываются об адаптации здания, в органах охраны памятников приходится слышать: ничего трогать нельзя, т.к. храм является объектом архитектурного наследия и охраняется от изменений в его архитектуре. Многие здания города Томска по своей сути, является памятниками деревянного зодчества и архитектурными памятниками. Храмы города Томска и области входят в их число.</w:t>
      </w:r>
    </w:p>
    <w:p>
      <w:pPr>
        <w:pStyle w:val="Normal"/>
        <w:tabs>
          <w:tab w:val="clear" w:pos="708"/>
          <w:tab w:val="left" w:pos="0" w:leader="none"/>
        </w:tabs>
        <w:spacing w:lineRule="auto" w:line="360" w:before="0" w:after="0"/>
        <w:ind w:firstLine="851"/>
        <w:jc w:val="both"/>
        <w:rPr/>
      </w:pPr>
      <w:r>
        <w:rPr>
          <w:rFonts w:cs="Times New Roman" w:ascii="Times New Roman" w:hAnsi="Times New Roman"/>
          <w:sz w:val="24"/>
          <w:szCs w:val="24"/>
        </w:rPr>
        <w:t>Решение здесь может послужить</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w:t>
      </w:r>
    </w:p>
    <w:p>
      <w:pPr>
        <w:pStyle w:val="Normal"/>
        <w:numPr>
          <w:ilvl w:val="0"/>
          <w:numId w:val="8"/>
        </w:numPr>
        <w:tabs>
          <w:tab w:val="clear" w:pos="708"/>
          <w:tab w:val="left" w:pos="0" w:leader="none"/>
        </w:tabs>
        <w:spacing w:lineRule="auto" w:line="360" w:before="0" w:after="0"/>
        <w:ind w:left="-142" w:firstLine="993"/>
        <w:jc w:val="both"/>
        <w:rPr/>
      </w:pPr>
      <w:r>
        <w:rPr>
          <w:rFonts w:cs="Times New Roman" w:ascii="Times New Roman" w:hAnsi="Times New Roman"/>
          <w:sz w:val="24"/>
          <w:szCs w:val="24"/>
        </w:rPr>
        <w:t>Проведение исследования здания, то есть что конкретно подлежит сохранению как у архитектурного памятника.</w:t>
      </w:r>
      <w:r>
        <w:rPr>
          <w:rFonts w:cs="Times New Roman" w:ascii="Times New Roman" w:hAnsi="Times New Roman"/>
          <w:sz w:val="24"/>
          <w:szCs w:val="24"/>
          <w:lang w:eastAsia="ru-RU"/>
        </w:rPr>
        <w:t xml:space="preserve"> </w:t>
      </w:r>
      <w:r>
        <w:rPr>
          <w:rFonts w:cs="Times New Roman" w:ascii="Times New Roman" w:hAnsi="Times New Roman"/>
          <w:sz w:val="24"/>
          <w:szCs w:val="24"/>
        </w:rPr>
        <w:t>Такие исследования проводят специализированные организации, имеющие соответствующий допуск и лицензию.</w:t>
      </w:r>
      <w:r>
        <w:rPr>
          <w:rFonts w:cs="Times New Roman" w:ascii="Times New Roman" w:hAnsi="Times New Roman"/>
          <w:sz w:val="24"/>
          <w:szCs w:val="24"/>
          <w:lang w:eastAsia="ru-RU"/>
        </w:rPr>
        <w:t xml:space="preserve"> </w:t>
      </w:r>
      <w:r>
        <w:rPr>
          <w:rFonts w:cs="Times New Roman" w:ascii="Times New Roman" w:hAnsi="Times New Roman"/>
          <w:sz w:val="24"/>
          <w:szCs w:val="24"/>
        </w:rPr>
        <w:t>Полученные результаты исследования нужно представить в уполномоченные органы охраны памятников и там получить заключение о том, что конкретно в данном храме является предметом охраны.</w:t>
      </w:r>
    </w:p>
    <w:p>
      <w:pPr>
        <w:pStyle w:val="Normal"/>
        <w:numPr>
          <w:ilvl w:val="0"/>
          <w:numId w:val="8"/>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зависимости от результата пункта 1, специалисты по адаптации зданий для маломобильных прихожан определяют набор средств для обеспечения доступности здания. Это могут быть как временные решения (например, устройство инвентарных (т.е. сборно-разборных) пандусов, дополнительных поверхностей и др.), так и решения капитального характера – например, устройство дополнительных объемов рядом с охраняемым объектом или под ним.</w:t>
      </w:r>
    </w:p>
    <w:p>
      <w:pPr>
        <w:pStyle w:val="Normal"/>
        <w:numPr>
          <w:ilvl w:val="0"/>
          <w:numId w:val="8"/>
        </w:numPr>
        <w:tabs>
          <w:tab w:val="clear" w:pos="708"/>
          <w:tab w:val="left" w:pos="0"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ланируемые работы отражают в проекте по проведению работ и согласованы с органами охраны памятников архитектуры.</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ывают ситуации, когда все здание подлежит охране как памятник архитектуры, тогда инвалиду приходится надеяться на помощь неравнодушных людей.</w:t>
      </w:r>
    </w:p>
    <w:p>
      <w:pPr>
        <w:pStyle w:val="Normal"/>
        <w:tabs>
          <w:tab w:val="clear" w:pos="708"/>
          <w:tab w:val="left" w:pos="0" w:leader="none"/>
        </w:tabs>
        <w:spacing w:lineRule="auto" w:line="360" w:before="0" w:after="0"/>
        <w:ind w:firstLine="851"/>
        <w:jc w:val="both"/>
        <w:rPr/>
      </w:pPr>
      <w:r>
        <w:rPr>
          <w:rFonts w:cs="Times New Roman" w:ascii="Times New Roman" w:hAnsi="Times New Roman"/>
          <w:sz w:val="24"/>
          <w:szCs w:val="24"/>
        </w:rPr>
        <w:t>Проблемой может стать выбор оптимального времени для адаптационных мероприятий в храме. Специалисты, по долгу службы связанные с содержанием и ремонтом зданий, знают, что нет ничего хуже фрагментарного ремонта. В полной мере это относится и к работам по адаптации храмов города Томска и области. Значительная часть предстоящих работ будет связана с финишными отделочными работами. При последующих ремонтах или реконструкциях эта часть работы пропадет. Тем более это вероятно, если адаптация осуществляется без проекта</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десь можно поступить следующим образом: адаптировать действующие храмы для маломобильных прихожан целесообразно в ходе капитального ремонта или реконструкции. В этом случае работы будут стоить гораздо меньше, чем, если их производить отдельно.</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даленность храмов (костелов, мечетей) от места жительства инвалидов, которые проживают в отдаленных районах Томской области, является еще одной важной проблемой. Обычно это решалось помощью со стороны близких верующих людей, которые возили инвалида на личном автомобиле в храм. Но не все автомобили адаптированы для инвалидов-колясочников и не у всех есть автомобили.</w:t>
      </w:r>
    </w:p>
    <w:p>
      <w:pPr>
        <w:pStyle w:val="Normal"/>
        <w:tabs>
          <w:tab w:val="clear" w:pos="708"/>
          <w:tab w:val="left" w:pos="0" w:leader="none"/>
        </w:tabs>
        <w:spacing w:lineRule="auto" w:line="360" w:before="0" w:after="0"/>
        <w:ind w:firstLine="851"/>
        <w:jc w:val="both"/>
        <w:rPr/>
      </w:pPr>
      <w:r>
        <w:rPr>
          <w:rFonts w:cs="Times New Roman" w:ascii="Times New Roman" w:hAnsi="Times New Roman"/>
          <w:sz w:val="24"/>
          <w:szCs w:val="24"/>
        </w:rPr>
        <w:t>Однозначным решением здесь может послужить выделение средств для приобретения микроавтобуса (автобуса), либо аренды автобуса  для инвалидов и выделение графика его маршрута (по определенным дням) для доставки инвалидов в храм и обратной доставки их домой. Денежные средства так же могут быть выделены в рамках программы «Доступная среда».</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блемой является отсутствие специалиста по адаптации при храме и нужны денежные средства для получения консультации по адаптации или обучению своего служителя требованиям адаптации.</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блемой является выбор организации, которая будет заниматься адаптацией храма и проектированием архитектурной доступности храма.</w:t>
      </w:r>
    </w:p>
    <w:p>
      <w:pPr>
        <w:pStyle w:val="Normal"/>
        <w:tabs>
          <w:tab w:val="clear" w:pos="708"/>
          <w:tab w:val="left" w:pos="0" w:leader="none"/>
        </w:tabs>
        <w:spacing w:lineRule="auto" w:line="360" w:before="0" w:after="0"/>
        <w:ind w:firstLine="851"/>
        <w:jc w:val="both"/>
        <w:rPr/>
      </w:pPr>
      <w:r>
        <w:rPr>
          <w:rFonts w:cs="Times New Roman" w:ascii="Times New Roman" w:hAnsi="Times New Roman"/>
          <w:sz w:val="24"/>
          <w:szCs w:val="24"/>
        </w:rPr>
        <w:t>Эти вопросы решаются путем информирования служителей храма посредством интернет или телефонных бесед (рекомендаций) об организациях, оказывающих такие услуги. А необходимые денежные средства на проектирование, обучение или консультацию получать из фондов денежных средств, направленных на организацию доступной среды для инвалидов в городе Томске и из федерального бюджета (в рамках федеральных программ)</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амках написания выпускной квалификационной работы мною было проведено анкетирование служителей храмов (костелов, мечетей), а так же представителей организаций-инвалидов города Томска с целью выявления проблем и путей их решения относительно каждого храма (костела, мечети), общественной организации в отношении организации доступной среды для инвалидов. Сама анкета с перечнем вопросов расположена в Приложении Б.</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з общественных организаций инвалидов опрос проводился в трех организациях: Томское областная организация ВОС, Томская городская организация ВОС, общественная организация инвалидов-колясочников «Дива», Центр инвалидов по слуху.</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сещение инвалидами общественных организаций для различных категорий инвалидов очень важно, так как именно в этих организациях решаются все основные вопросы, касающиеся их материальной, моральной, юридической поддержки. В этих организациях предоставляется возможность реализовывать и выражать себя, не ощущая ограничений. Общение инвалидов в этих организациях позволяет снимать широкий круг вопросов социальной адаптации.</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полнительными условиями для регулярного посещения инвалидами общественных организаций становится создание в зданиях этих организаций технических средств, для удобства инвалидов. Только в Томской областной и городской организации ВОЗ (которые расположены в одном здании, расположенном по адресу: г. Томск, ул. набережная реки Ушайки, дом 6/2) созданы технические условия для удобного посещения инвалидами по зрению. Но пандус и сурдопереводчик отсутствуют. Отсутствие пандуса и сурдопереводчика руководитель Томской городской организации ВОС Ахмедова Гули Шамурзаевна объяснила тем, что их организацию посещают люди с ограниченными возможностями по зрению. Инвалиды с другими проблемами здоровья к ним не приходят. Но в планах, в период ремонта, будет установлен пандус. В общественной организации инвалидов-колясочников «Дива» установлен пандус на входе в здание (здание одноэтажное) и у них отсутствуют технические средства, необходимые для инвалидов по зрению и по слуху. Дополнительная установка этих технических средств не считается целесообразной, так как инвалиды города и области обращаются в общественные организации согласно их проблеме, где им смогут помочь.</w:t>
      </w:r>
    </w:p>
    <w:p>
      <w:pPr>
        <w:pStyle w:val="Normal"/>
        <w:tabs>
          <w:tab w:val="clear" w:pos="708"/>
          <w:tab w:val="left" w:pos="0" w:leader="none"/>
        </w:tabs>
        <w:spacing w:lineRule="auto" w:line="360" w:before="0" w:after="0"/>
        <w:ind w:firstLine="851"/>
        <w:jc w:val="both"/>
        <w:rPr/>
      </w:pPr>
      <w:r>
        <w:rPr>
          <w:rFonts w:cs="Times New Roman" w:ascii="Times New Roman" w:hAnsi="Times New Roman"/>
          <w:sz w:val="24"/>
          <w:szCs w:val="24"/>
        </w:rPr>
        <w:t>Томские городские и областные организации ВОЗ оказывают помощь инвалидам по зрению, путем: реабилитации инвалидов по зрению, проведение физкультурно-оздоровительных мероприятий и спортивных мероприятий, социокультурная реабилитация, содействие в трудоустройстве, организация промышленной деятельности для слепых. В этих двух организациях есть специалист по федеральной программе и без его подписи на сметах по строительству сам процесс строительства не начинается (для новых зданий). Организация инвалидов-колясочников «Дива» и центр инвалидов по слуху осуществляет те же мероприятия, но в отношении инвалидов-колясочников и инвалидов по слуху, соответственно.</w:t>
      </w:r>
    </w:p>
    <w:p>
      <w:pPr>
        <w:pStyle w:val="Normal"/>
        <w:tabs>
          <w:tab w:val="clear" w:pos="708"/>
          <w:tab w:val="left" w:pos="0" w:leader="none"/>
        </w:tabs>
        <w:spacing w:lineRule="auto" w:line="360" w:before="0" w:after="0"/>
        <w:ind w:firstLine="851"/>
        <w:jc w:val="both"/>
        <w:rPr/>
      </w:pPr>
      <w:r>
        <w:rPr>
          <w:rFonts w:cs="Times New Roman" w:ascii="Times New Roman" w:hAnsi="Times New Roman"/>
          <w:sz w:val="24"/>
          <w:szCs w:val="24"/>
        </w:rPr>
        <w:t>В Томской городской и областной организации ВОЗ организована доступная среда для инвалидов по зрению, а в организации инвалидов-колясочников «Дива» организована лишь частично доступная среда для инвалидов-колясочников. В Центре инвалидов по слуху – организована среда для инвалидов этого направления. Каждую из организаций для инвалидов удобно посещать лишь ограниченному кругу инвалидов, согласно их проблеме (ограничениям по зрению, слуху и передвижениям).</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ждая из организаций знает и применяет в деятельности федеральную программу «Доступная среда» в части различных ограничений инвалидов, характерных для их организации. Но руководители этих организаций понимают и тот факт, что понятие «доступности» трактуется двояко. И «доступность» с их стороны организуется в рамках наличия финансовых средств в их организациях.</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аждый руководитель опрошенных организаций  знает что, здания должны быть обустроены специальным оборудованием и адаптационными приспособлениями, позволяющее инвалидам свободно ориентироваться в здании и попадать в него, независимо от причины инвалидности, но реально денежных средств, хватает лишь на частичное оснащение зданий.</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инансовые ресурсы на оснащение зданий техническими средствами для инвалидов выделялись в прошлом в рамках федеральной программы. Остальное оснащение они планируют осуществлять за счет денежных средств собственников зданий или за счет взносов членов общества. </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реди инвалидов вопрос доступности храмов в общественных организациях не поднимался и инвалиды этот вопрос руководителям храмов не задавали ввиду этических соображений. </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храмы инвалиды ходят по праздникам (очень редко) и пользуются помощью близких и сочувствующих прихожан. Основной проблемой для инвалидов в городе Томске, как сообщила в интервью Галина  Ивановна (руководитель Центра инвалидов по слуху), является расстояние и способ добраться до храма. Инвалиды ходят в храмы, которые расположены на доступном расстоянии для них и с удобным способом добраться до него. Со слов Галины Ивановны, инвалиды воспринимают процесс присутствия в храме возможностью социального общения и помощи друг другу (материальной, моральной).</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сли бы храмы были оснащены специальным оборудованием и адаптационными приспособлениями, позволяющее инвалидам свободно ориентироваться в здании и попадать в него, то процент посещаемости храмов мог бы вырасти, но незначительно. Все зависит от транспорта до храма и степени удаленности храма от места проживания инвалида. Некоторый процент инвалидов смог бы самостоятельно посещать храм. </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сещение храма инвалидами зависит от степени их духовности и приверженности той или иной религии, а не от степени наличия инвалидности.</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 слов Галины Ивановны и Ахмедовой Гули Шамурзаевны «доступная среда для инвалидов» ограничена пониманием проблем инвалидов-колясочников, а проблемы остальных инвалидов остаются в тени. Каждое совещание на городском уровне по вопросам доступной среды инвалидов ограничивается обустройством пандусов. На нем совершенно не поднимаются вопросы оснащения техническими средствами для инвалидов по зрению и слуху зданий, которые они могли бы посещать.</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обретение и установка  технических и адаптационных средств для инвалидов в здании общественной организации инвалидов поможет для  решения большего количества их вопросов и их положительной социальной адаптации.</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з опыта общения с инвалидами по слуху и зрению стало известно о том, что Аэропорту города Томска инвалидов по слуху сопровождают на посадку в самолет в инвалидном кресле, а инвалидов по зрению сопровождают на посадку в самолет на медицинской каталке. Вопиющее неуважение к инвалидам и полное непонимание их проблем.</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з представителей духовенства были опрошены руководители Богоявленского собора (расположенной на пл. Ленина, дом 7), Воскресенской церкви, Белой соборной мечети (расположенной на пер. Луговом, дом 18).</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ношение заботы и покровительства выражает к инвалидам каждая из религий, которую исповедуют в опрошенных организациях.</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лигиозные организации инвалиды посещают по праздникам. Это связано с отсутствием помощи для них со стороны близких людей в любое время в вопросе добраться до неё. Для инвалидов так же важно посещать религиозные организации, как и для здоровых людей. Все зависит от степени религиозности человека.</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ополнительными условиями для посещения религиозной организации инвалидами может служить степень доступности входа, помощь в дороге к ней и помощь служителей храма в понимании процесса служения.</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лигиозные организации помогают инвалидам с любой степенью инвалидности  в моральных вопросах и обретении душевной гармонии, приближении к истине и Богу. Иногда в храм инвалиды (и здоровые люди) приносят вещи и другие предметы быта для того, чтобы отдать их малоимущим. Общение в храме – это лекарство для израненной суетой души инвалида.</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зданиях религиозных организаций создание доступной среды ограничено лишь пристройкой различных видов пандусов, которые физически невозможно эксплуатировать инвалидам из-за их крутого наклона (Белая соборная мечеть и Воскресенская церковь). Остальные технические средства для инвалидов в этих храмах не предусмотрены. В Богоявленском соборе предусмотрены служения для глухих прихожан. Даже специалисты из Центра инвалидов по слуху присутствуют в качестве сурдопереводчиков на этих служениях. Эти же специалисты обучают семинаристов семинарии при Богоявленском соборе языку жестов, для того, чтобы они могли оказывать помощь глухим прихожанам. Степень реализации доступной среды в религиозных организациях города Томска показана в Приложении В.</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громным подспорьем в храмах для инвалидов по слуху была бы установка индукционной петли, которая бы снимала шумовую нагрузку на мозг и помогала бы комфортно воспринимать служения.</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инвалидов по зрению, которые могут лишь надеяться на помощь близких, в храмах нужно установить специальный пол и другие технические средства.</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инвалидов – колясочников просто необходимы пандусы с комфортным углом наклона для их передвижения на коляске.</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з-за отсутствия доступных технических средств для инвалидов самостоятельно посещать храмы им неудобно.</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 руководители религиозных организаций знают о федеральной программе «Доступная среда», но реализовать все её требования не могут в связи с отсутствием финансирования и специалистов по этой программе.</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текущую установку технических средств, для создания доступной среды для инвалидов, денежные средства были взяты из пожертвований прихожан. Без необходимых технических средств могут закрыть религиозную организацию, согласно требований и технических регламентов по строительству и эксплуатации зданий в городе Томске и Томской области.</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дальнейшем для технического оснащения религиозного здания руководители предполагают обращаться в Администрацию города Томска и Томской области, но многие надеются только на пожертвования прихожан и собственные силы.</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становку технического оснащения для создания доступной среды для инвалидов планируется проводить в процессе ремонта здания (фасадов здания).</w:t>
      </w:r>
    </w:p>
    <w:p>
      <w:pPr>
        <w:pStyle w:val="Normal"/>
        <w:tabs>
          <w:tab w:val="clear" w:pos="708"/>
          <w:tab w:val="left" w:pos="0"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обретение и установка  технических и адаптационных средств для инвалидов в храме (костеле, мечети) поможет большему количеству инвалидов  «прийти к богу». Многие инвалиды стесняются просить о помощи близких в вопросах их сопровождения и доставки до религиозных организаций, а комплексное решение проблем с дорогой и сопровождением, техническим оснащением храма для удобства инвалида помогут ему быть самостоятельнее в этих вопрос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ля верующего человека храм – это путь к Бог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нечно, вся городская среда должна измениться для того, чтобы маломобильный человек (например, человек на коляске или мама с коляской) добрался до храма, – чтобы он смог спуститься на улицу из своей квартиры (лифт, пандус, проемы), сумел воспользоваться транспортом (низкопольные автобусы), проехал бы от остановки до храма (ширина тротуаров, высота бордюров, пандусы).</w:t>
      </w:r>
    </w:p>
    <w:p>
      <w:pPr>
        <w:pStyle w:val="Normal"/>
        <w:spacing w:lineRule="auto" w:line="360" w:before="0" w:after="0"/>
        <w:ind w:firstLine="851"/>
        <w:jc w:val="both"/>
        <w:rPr/>
      </w:pPr>
      <w:r>
        <w:rPr>
          <w:rFonts w:cs="Times New Roman" w:ascii="Times New Roman" w:hAnsi="Times New Roman"/>
          <w:sz w:val="24"/>
          <w:szCs w:val="24"/>
        </w:rPr>
        <w:t>А это значит, необходимо учиться выполнять требования законодательства, чтобы, опираясь на существующий практический опыт и научные разработки, сделать храмы города Томска и области открытыми и удобными для всех, в том числе и для тех, кто в силу своих физических особенностей нуждается в создании особых условий для передвижения и размещения. Духовное окормление маломобильных прихожан будет невозможным, если у них нет свободного и безбарьерного доступа в храмы, если они не могут наравне с другими участвовать в богослужениях и жизни прихода. Важно, чтобы обустройство храмов не стало препятствием для тех, кто стремится прийти к Богу. Тем более что общество в целом тоже будет стремиться к интеграции людей с инвалидность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о в настоящее время в современной реальности маломобильному населению приходится надеяться на помощь близких и родных, а так же на помощь людей, небезучастных к их проблемам. Особенно это утверждение относится к инвалидам, проживающим в далеких деревнях и поселках Томской обла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pPr>
      <w:r>
        <w:rPr>
          <w:rFonts w:cs="Times New Roman" w:ascii="Times New Roman" w:hAnsi="Times New Roman"/>
          <w:sz w:val="24"/>
          <w:szCs w:val="24"/>
        </w:rPr>
        <w:t>3 ПРЕДЛОЖЕНИЯ ПО СОВЕРШЕНСТВОВАНИЮ МЕХАНИЗМА СОЗДАНИЯ ДОСТУПНОЙ СРЕДЫ ДЛЯ МАЛОМОБИЛЬНЫХ КАТЕГОРИЙ ГРАЖДАН В ХРАМАХ ГОРОДА ТОМСКА И ТОМСКОЙ ОБЛА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1  Предложения по формированию механизма финансирования мероприятий для создания доступной среды</w:t>
      </w:r>
    </w:p>
    <w:p>
      <w:pPr>
        <w:pStyle w:val="Normal"/>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инансовые ресурсы являются наиболее важными и дефицитными в современных условиях кризиса. Финансирование мероприятий по созданию доступной среды на сегодняшний день осуществятся в основном за счет бюджетных средств и в рамках реализации программы «Доступная среда» на 2011-2020 годы.   Общий объем финансирования программы составляет 401717798,2 тысяч рублей, в 2017 году - 47448769,1 тыс. рублей. В Томской области объем финансирования по программе на 2017 год составляет 7333753,60 тысяч рублей (федеральный бюджет - 1219038,30 тыс. руб., областной бюджет - 6114696,30 тыс. руб., местные бюджеты – 19,0 тыс. руб.)</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Финансирование распределено по приоритетным сферам жизнедеятельности.  Учитывая большой объём работы и материальных затрат, финансирования катастрофически не хватает, что обязывает искать дополнительные средства для создания доступной среды (спонсоры, налоговые послабления для работодателей и т.д.)</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В Томской области с 2015 года программа «Доступная среда» реализуется в рамках государственной программы «Социальная поддержка населения». Ежегодно сокращается ее финансирование. Так на «доступную среду» в 2017 году, со слов Людмилы Гончаровой, заместителя начальника областного департамента социальной защиты населения, выделено всего 10 млн рублей — в пять раз меньше, чем во время действия региональной программы «Доступная среда для инвалидов» на 2013–2015 годы. Значит, доступная среда в Томске так и останется только на бумаге — в регламенте администрации Томска</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и предложениями по формированию механизма финансирования мероприятий для создания доступной среды для маломобильной категории граждан, выступаю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Обеспечение доступности к финансовым ресурсам общественных организаций инвалидов для решения проблем инвалидов посредством создания законодательного механизма и создания социальных программ с более доступными условиями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Работа многофункциональных центров в плане доступности и скорости оформления социальных выплат, помощи и пенсий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Помощь общественных организаций для инвалидов в плане получения материальной помощи инвалид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 Снятие административных барьеров в процессе оформления инвалидности и признания человека инвалид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5. Финансовая помощь со стороны государства работающим инвалид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 Формирование механизма финансирования мероприятий для создания доступной среды в рамках города Томска с учетом реальных потребностей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7. Реальная финансовая помощь общественным организациям инвалидов, религиозным и иным организациям для создания доступной среды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8. Снятие административных барьеров в части выделения финансов общественным организациям, религиозным и иным организациям для создания доступной среды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9. Разработка механизма совместного финансирования организаций (по определенным критериям) и государства мероприятий по созданию доступной сре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0. Привлечение коммерческих организаций к этому процессу;</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язательная официальная публикация отчетов об использовании бюджетных средств, в рамках создания условий по доступной среде для инвалидов;</w:t>
      </w:r>
    </w:p>
    <w:p>
      <w:pPr>
        <w:pStyle w:val="Normal"/>
        <w:numPr>
          <w:ilvl w:val="0"/>
          <w:numId w:val="6"/>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явление случаев и их дальнейшее пресечение нецелевого использования бюджетных средств, в рамках создания условий по доступной среде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итоге, будут охвачены все возможные источники финансирования и возможно будет достигнута цель по формированию доступной среды. Но для формирования полноценной картины по совершенствованию механизма создания доступной среды для маломобильных категорий граждан в храмах города Томска и Томской области нужно учитывать законодательную базу и сознание общества в целом.</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вышеперечисленных мероприятий позволит:</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сить эффективность и результативность расходов бюджетов всех уровней на решение проблем инвалидности и инвалидов посредством внедрения унифицированных подходов, норм, нормативов и стандартов обеспечения доступной среды, а также использования создаваемой информационной базы данных;</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ить спрос на товары, оборудование и объекты универсального дизайна, средства, облегчающих мобильность, устройства и ассистивные технологии, подходящие для инвалидов, как следствие – повысить инвестиционную привлекательность соответствующих производств, способствовать развитию отечественного рынка товаропроизводителей и росту конкурентоспособности производимых ими товаров и услуг интенсифицировать процесс формирования доступной среды в стране, включив в него, помимо органов власти всех ветвей и уровней, также общероссийские общественные организации инвалидов и бизнес-сообществ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2  Предложения по формированию законодательной базы в рамках города Томска и Томской области для создания доступной сре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в Российской Федерации создана нормативно-правовая база, которая позволяет регламентировать отношения, возникающие в сфере создания доступной среды жизнедеятельности для инвалидов. Анализ основных законодательных актов, содержащих основные правовые нормы и регламентирующих обеспечение беспрепятственного доступа инвалидов к объектам социальной, транспортной и инженерной инфраструктур, свидетельствует о неуклонном развитии правового поля проблемы и наполнения его новым содержание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всех разработках законодательства на федеральном и региональном уровне остается нерешенным вопрос контроля, за исполнением законодательства и бюдже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ложениями по формированию законодательной базы в рамках города Томска и Томской области для создания доступной среды могут являться:</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1. Разработка законопроектов, предусматривающих внесение изменений, касающихся формирования доступной среды, в действующие федеральные законы, с учетом требований Конвенции и иных международных соглашений, в которых участвует Российская Федерация, а также, при необходимости, новых федеральных законов;</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2. Разработка и организация принятия законодательными органами субъектов Российской Федерации региональных законов, касающихся формирования доступной среды;</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3. Разработка механизма стимулирования государственных и негосударственных структур по активизации деятельности в части обеспечения условий доступности объектов социальной инфраструктуры для инвалидов и маломобильных граждан;</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3. Обобщение, систематизация и актуализация, с учетом требований Конвенции ООН о правах инвалидов и иных международных соглашений, в которых участвует Российская Федерация, в том числе с позиций принципа универсального дизайна, положения действующих технических регламентов, государственных стандартов Российской Федерации (ГОСТ), сводов правил по проектированию и строительству (СП), строительных норм и правил Российской Федерации (СНиП), ведомственных строительных норм (ВСН), инструкций и рекомендаций, иных нормативных документов, устанавливающих требования доступности для инвалидов и других маломобильных групп населения к зданиям и сооружениям, средствам транспорта, связи и информации. При необходимости разработка новых, дополнительных нормативных документов такого рода, носящих обязательный характер для всех организаций, независимо от их организационно-правовых формы;</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4. Разработка, с учетом международного опыта, и внедрение системы объективных критериев и методов проведения оценки (экспертизы) доступности для инвалидов зданий и сооружений, средств транспорта, связи и информации, соответствующей проектной и технической документации, инструкции и порядок ее проведения;</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5. Разработка, с учетом международного опыта, и внедрение системы объективных критериев и методов проведения медико-социальной экспертизы, в том числе в части определения нуждаемости инвалида в устранении физических и информационных барьеров;</w:t>
      </w:r>
    </w:p>
    <w:p>
      <w:pPr>
        <w:pStyle w:val="Normal"/>
        <w:spacing w:lineRule="auto" w:line="360" w:before="0" w:after="0"/>
        <w:ind w:firstLine="851"/>
        <w:jc w:val="both"/>
        <w:rPr/>
      </w:pPr>
      <w:r>
        <w:rPr>
          <w:rFonts w:cs="Times New Roman" w:ascii="Times New Roman" w:hAnsi="Times New Roman"/>
          <w:sz w:val="24"/>
          <w:szCs w:val="24"/>
        </w:rPr>
        <w:t>6. Разработка законодательной базы для наказания по нецелевому использованию бюджетных средств, в рамках создания условий по доступной среде для инвалидов;</w:t>
      </w:r>
    </w:p>
    <w:p>
      <w:pPr>
        <w:pStyle w:val="Normal"/>
        <w:spacing w:lineRule="auto" w:line="360" w:before="0" w:after="0"/>
        <w:ind w:firstLine="851"/>
        <w:jc w:val="both"/>
        <w:rPr/>
      </w:pPr>
      <w:r>
        <w:rPr>
          <w:rFonts w:cs="Times New Roman" w:ascii="Times New Roman" w:hAnsi="Times New Roman"/>
          <w:sz w:val="24"/>
          <w:szCs w:val="24"/>
        </w:rPr>
        <w:t>7. Официальная публикация отчетов о контроле качества мероприятий по созданию условий по доступной среде для инвалидов;</w:t>
      </w:r>
    </w:p>
    <w:p>
      <w:pPr>
        <w:pStyle w:val="Normal"/>
        <w:spacing w:lineRule="auto" w:line="360" w:before="0" w:after="0"/>
        <w:ind w:firstLine="851"/>
        <w:jc w:val="both"/>
        <w:rPr/>
      </w:pPr>
      <w:r>
        <w:rPr>
          <w:rFonts w:cs="Times New Roman" w:ascii="Times New Roman" w:hAnsi="Times New Roman"/>
          <w:sz w:val="24"/>
          <w:szCs w:val="24"/>
        </w:rPr>
        <w:t>8. Разработка законодательной базы для наказания виновных в некачественных мероприятиях по созданию условий  доступной среды для инвалидов;</w:t>
      </w:r>
    </w:p>
    <w:p>
      <w:pPr>
        <w:pStyle w:val="Normal"/>
        <w:spacing w:lineRule="auto" w:line="360" w:before="0" w:after="0"/>
        <w:ind w:firstLine="851"/>
        <w:jc w:val="both"/>
        <w:rPr/>
      </w:pPr>
      <w:r>
        <w:rPr>
          <w:rFonts w:cs="Times New Roman" w:ascii="Times New Roman" w:hAnsi="Times New Roman"/>
          <w:sz w:val="24"/>
          <w:szCs w:val="24"/>
        </w:rPr>
        <w:t>9. Законодательное определение четкого круга лиц, имеющего прямой доступ к денежным средствам в рамках программы «Доступная среда для инвалидов»;</w:t>
      </w:r>
    </w:p>
    <w:p>
      <w:pPr>
        <w:pStyle w:val="Normal"/>
        <w:spacing w:lineRule="auto" w:line="360" w:before="0" w:after="0"/>
        <w:ind w:firstLine="851"/>
        <w:jc w:val="both"/>
        <w:rPr/>
      </w:pPr>
      <w:r>
        <w:rPr>
          <w:rFonts w:cs="Times New Roman" w:ascii="Times New Roman" w:hAnsi="Times New Roman"/>
          <w:sz w:val="24"/>
          <w:szCs w:val="24"/>
        </w:rPr>
        <w:t>10. Законодательная программа поощрительных мер в адрес общественных организаций инвалидов успешно реализующих программу «Доступная среда для инвалидов»;</w:t>
      </w:r>
    </w:p>
    <w:p>
      <w:pPr>
        <w:pStyle w:val="Normal"/>
        <w:spacing w:lineRule="auto" w:line="360" w:before="0" w:after="0"/>
        <w:ind w:firstLine="851"/>
        <w:jc w:val="both"/>
        <w:rPr/>
      </w:pPr>
      <w:r>
        <w:rPr>
          <w:rFonts w:cs="Times New Roman" w:ascii="Times New Roman" w:hAnsi="Times New Roman"/>
          <w:sz w:val="24"/>
          <w:szCs w:val="24"/>
        </w:rPr>
        <w:t>11. Законодательное обоснование льгот в налогообложении для предприятий с работниками инвалидами;</w:t>
      </w:r>
    </w:p>
    <w:p>
      <w:pPr>
        <w:pStyle w:val="Normal"/>
        <w:spacing w:lineRule="auto" w:line="360" w:before="0" w:after="0"/>
        <w:ind w:firstLine="851"/>
        <w:jc w:val="both"/>
        <w:rPr/>
      </w:pPr>
      <w:r>
        <w:rPr>
          <w:rFonts w:cs="Times New Roman" w:ascii="Times New Roman" w:hAnsi="Times New Roman"/>
          <w:sz w:val="24"/>
          <w:szCs w:val="24"/>
        </w:rPr>
        <w:t>12. Законодательное обоснование доступности инвалидам участия в различных политических партиях и выборах на руководящие посты в ни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3. Разработка и внедрение нормативных, правовых актов и методических материалов по подготовке плана мероприятий (дорожной карты) по повышению значений показателей доступности объектов и услуг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официальном портале городской администрации по доступной среде для инвалидов сегодня можно посмотреть лишь нормативные документы на эту тему. А протоколы заседания комиссии по обеспечению доступности для инвалидов объектов и услуг в сфере потребительского рынка и регламент приоритетных объектов потребительского рынка — отсутствуют. Получается, что городская администрация вновь нарушает права инвалидов на информацию, если раздел «Доступная среда для инвалидов» находится в разработке</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pPr>
      <w:r>
        <w:rPr>
          <w:rFonts w:cs="Times New Roman" w:ascii="Times New Roman" w:hAnsi="Times New Roman"/>
          <w:sz w:val="24"/>
          <w:szCs w:val="24"/>
        </w:rPr>
        <w:t>3.3   Предложения по формированию механизма  социального сознания важности  создания доступной среды для инвалидов</w:t>
      </w:r>
    </w:p>
    <w:p>
      <w:pPr>
        <w:pStyle w:val="Normal"/>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ормирование социального сознания – это процесс достаточно сложный и долговременный. Должно вырасти несколько поколений людей, чтобы осознать равенство прав и возможностей инвалидов и здоровых людей в любой сфере жизн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ероприятиями по формированию механизма социального сознания важности создания доступной среды для инвалидов могут быть:</w:t>
      </w:r>
    </w:p>
    <w:p>
      <w:pPr>
        <w:pStyle w:val="Normal"/>
        <w:numPr>
          <w:ilvl w:val="0"/>
          <w:numId w:val="9"/>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циальная поддержка и реабилитация инвалидов вследствие боевых действий и военной травмы.</w:t>
      </w:r>
    </w:p>
    <w:p>
      <w:pPr>
        <w:pStyle w:val="Normal"/>
        <w:numPr>
          <w:ilvl w:val="0"/>
          <w:numId w:val="9"/>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bCs/>
          <w:sz w:val="24"/>
          <w:szCs w:val="24"/>
          <w:lang w:eastAsia="ru-RU"/>
        </w:rPr>
        <w:t>Обеспечение доступности занятости инвалидов.</w:t>
      </w:r>
    </w:p>
    <w:p>
      <w:pPr>
        <w:pStyle w:val="Normal"/>
        <w:numPr>
          <w:ilvl w:val="0"/>
          <w:numId w:val="9"/>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инфраструктуры информационно-справочной поддержки населения по вопросам инвалидности.</w:t>
      </w:r>
    </w:p>
    <w:p>
      <w:pPr>
        <w:pStyle w:val="Normal"/>
        <w:numPr>
          <w:ilvl w:val="0"/>
          <w:numId w:val="9"/>
        </w:numPr>
        <w:autoSpaceDE w:val="false"/>
        <w:spacing w:lineRule="auto" w:line="360" w:before="0" w:after="0"/>
        <w:ind w:left="0"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здание предпосылок для развития инклюзивного образования, в том числе создания безбарьерной школьной среды для детей-инвалидов.</w:t>
      </w:r>
    </w:p>
    <w:p>
      <w:pPr>
        <w:pStyle w:val="Normal"/>
        <w:numPr>
          <w:ilvl w:val="0"/>
          <w:numId w:val="9"/>
        </w:numPr>
        <w:autoSpaceDE w:val="false"/>
        <w:spacing w:lineRule="auto" w:line="360" w:before="0" w:after="0"/>
        <w:ind w:left="0"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вершенствование концептуальных и теоретических основ медико-социальной экспертизы с учетом положений международной классификации функционирования, ограничений жизнедеятельности и здоровья.</w:t>
      </w:r>
    </w:p>
    <w:p>
      <w:pPr>
        <w:pStyle w:val="Normal"/>
        <w:numPr>
          <w:ilvl w:val="0"/>
          <w:numId w:val="9"/>
        </w:numPr>
        <w:autoSpaceDE w:val="false"/>
        <w:spacing w:lineRule="auto" w:line="360" w:before="0" w:after="0"/>
        <w:ind w:left="0" w:firstLine="85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еспечение доступности, повышение оперативности и эффективности предоставления реабилитационных услуг в рамках совершенствования государственной системы реабилитации инвалидов;</w:t>
      </w:r>
    </w:p>
    <w:p>
      <w:pPr>
        <w:pStyle w:val="Normal"/>
        <w:numPr>
          <w:ilvl w:val="0"/>
          <w:numId w:val="9"/>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паганда равенства прав инвалидов и здоровых людей посредством сети Интернет, брошюр, книг, вебинаров, семинаров, обращений официальных лиц и др. </w:t>
      </w:r>
    </w:p>
    <w:p>
      <w:pPr>
        <w:pStyle w:val="Normal"/>
        <w:numPr>
          <w:ilvl w:val="0"/>
          <w:numId w:val="9"/>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бота с детьми в каждой семье по вопросу осознания равенства людей с инвалидностью и без неё.</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Реализация вышеперечисленных мероприятий позволит:</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повысить уровень и качество жизни, уровень конкурентоспособности инвалидов на рынке труда, эффективность их реабилитации за счет повышения доступности объектов социальной инфраструктуры - занятости, социальной защиты, образования, здравоохранения, культуры и спорта, а также транспорта, информации и связи;</w:t>
      </w:r>
    </w:p>
    <w:p>
      <w:pPr>
        <w:pStyle w:val="Normal"/>
        <w:autoSpaceDE w:val="false"/>
        <w:spacing w:lineRule="auto" w:line="36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овысить социальную активность, преодолеть самоизоляцию инвалидов и добиться на этой основе преодоления негативного отношения к инвалидам, роста уровня социальной сплоченности и социальной стабильности в обществе.</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Кроме того, реализация этих мероприятий позволит обеспечить повышение доверия инвалидов и иных маломобильных групп населения, составляющих значительную часть населения страны, и мирового сообщества к государству, исполняющему свои национальные и международные обязательства.</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среды для инвалидов является одной из важнейших социально-экономических проблем, затрагивающей права и потребности миллионов граждан страны, необходимость решения которой вытекает как из требований национального законодательства, так и из международных обязательств Российской Федерации.</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инвалидов и выработке положительного (равного) отношения среди ровесников к детям инвалид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епень культуры и высокого сознания населения страны определяется посредством отношения его граждан к инвалидам. Выработка социальной политики принятия инвалидов в нашей стране и в Томской области находится в состоянии разработки. Но дальнейшие действия общественных организаций, властей, СМИ и каждого из людей в направлении поддержки инвалидов и осознания их равного места в обществе поможет достичь желаемого уровня социального сознания важности  создания доступной среды для инвали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Ежегодно в начале декабря проводится декада инвалидов. Накануне декады была озвучена программа, которая содержала, по данным департамента по защите населения Томской области, более 500 социокультурных и спортивных мероприятий регионального и муниципального уровня. О контроле качества мероприятий и, соответственно, расходования средств программы «Доступная среда» не нам судить, для этого есть соответствующие надзорные органы, например, прокуратура. Но отдельные факты настораживают. Например, была анонсирована всероссийская компания «Академия памяти Мэмини» на базе ОГБУЗ «Медико-санитарная часть № 2». 3–4 декабря 2016 года предлагалось бесплатное медицинское тестирование когнитивных функций у пожилых людей и психологическое консультирование специалистами московской «Лаборатории памяти». А когда позвонили в МСЧ № 2 и спросили о графике приема специалистов, то оказалось, что никто в медучреждении про это даже не слышал. Компания не проводилась</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гласно Конвенции ООН «О правах инвалидов» от 13.12.2006 г., чтобы наделить инвалидов возможностью вести независимый образ жизни и всесторонне участвовать во всех аспектах жизни, необходимы надлежащие меры для обеспечения инвалидам доступа наравне с другими к физическому окружению, транспорту,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се это поможет сделать сформированная доступная среда, которая состоит из:</w:t>
      </w:r>
    </w:p>
    <w:p>
      <w:pPr>
        <w:pStyle w:val="Normal"/>
        <w:numPr>
          <w:ilvl w:val="0"/>
          <w:numId w:val="7"/>
        </w:numPr>
        <w:spacing w:lineRule="auto" w:line="360" w:before="0" w:after="0"/>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 зданий и сооружений.</w:t>
      </w:r>
    </w:p>
    <w:p>
      <w:pPr>
        <w:pStyle w:val="Normal"/>
        <w:numPr>
          <w:ilvl w:val="0"/>
          <w:numId w:val="7"/>
        </w:numPr>
        <w:spacing w:lineRule="auto" w:line="360" w:before="0" w:after="0"/>
        <w:ind w:left="0" w:firstLine="851"/>
        <w:jc w:val="both"/>
        <w:rPr/>
      </w:pPr>
      <w:r>
        <w:rPr>
          <w:rFonts w:cs="Times New Roman" w:ascii="Times New Roman" w:hAnsi="Times New Roman"/>
          <w:sz w:val="24"/>
          <w:szCs w:val="24"/>
        </w:rPr>
        <w:t>Доступности инженерной и транспортной инфраструктуры.</w:t>
      </w:r>
    </w:p>
    <w:p>
      <w:pPr>
        <w:pStyle w:val="Normal"/>
        <w:numPr>
          <w:ilvl w:val="0"/>
          <w:numId w:val="7"/>
        </w:numPr>
        <w:spacing w:lineRule="auto" w:line="360" w:before="0" w:after="0"/>
        <w:ind w:left="0" w:firstLine="851"/>
        <w:jc w:val="both"/>
        <w:rPr/>
      </w:pPr>
      <w:r>
        <w:rPr>
          <w:rFonts w:cs="Times New Roman" w:ascii="Times New Roman" w:hAnsi="Times New Roman"/>
          <w:sz w:val="24"/>
          <w:szCs w:val="24"/>
        </w:rPr>
        <w:t>Доступности учреждений здравоохранения.</w:t>
      </w:r>
    </w:p>
    <w:p>
      <w:pPr>
        <w:pStyle w:val="Normal"/>
        <w:numPr>
          <w:ilvl w:val="0"/>
          <w:numId w:val="7"/>
        </w:numPr>
        <w:spacing w:lineRule="auto" w:line="360" w:before="0" w:after="0"/>
        <w:ind w:left="0" w:firstLine="851"/>
        <w:jc w:val="both"/>
        <w:rPr/>
      </w:pPr>
      <w:r>
        <w:rPr>
          <w:rFonts w:cs="Times New Roman" w:ascii="Times New Roman" w:hAnsi="Times New Roman"/>
          <w:sz w:val="24"/>
          <w:szCs w:val="24"/>
        </w:rPr>
        <w:t>Доступности учреждений культуры и искусства.</w:t>
      </w:r>
    </w:p>
    <w:p>
      <w:pPr>
        <w:pStyle w:val="Normal"/>
        <w:numPr>
          <w:ilvl w:val="0"/>
          <w:numId w:val="7"/>
        </w:numPr>
        <w:spacing w:lineRule="auto" w:line="360" w:before="0" w:after="0"/>
        <w:ind w:left="0" w:firstLine="851"/>
        <w:jc w:val="both"/>
        <w:rPr/>
      </w:pPr>
      <w:r>
        <w:rPr>
          <w:rFonts w:cs="Times New Roman" w:ascii="Times New Roman" w:hAnsi="Times New Roman"/>
          <w:sz w:val="24"/>
          <w:szCs w:val="24"/>
        </w:rPr>
        <w:t>Доступности спорта и туризма.</w:t>
      </w:r>
    </w:p>
    <w:p>
      <w:pPr>
        <w:pStyle w:val="Normal"/>
        <w:numPr>
          <w:ilvl w:val="0"/>
          <w:numId w:val="7"/>
        </w:numPr>
        <w:spacing w:lineRule="auto" w:line="360" w:before="0" w:after="0"/>
        <w:ind w:left="0" w:firstLine="851"/>
        <w:jc w:val="both"/>
        <w:rPr/>
      </w:pPr>
      <w:r>
        <w:rPr>
          <w:rFonts w:cs="Times New Roman" w:ascii="Times New Roman" w:hAnsi="Times New Roman"/>
          <w:sz w:val="24"/>
          <w:szCs w:val="24"/>
        </w:rPr>
        <w:t>Доступности жилья.</w:t>
      </w:r>
    </w:p>
    <w:p>
      <w:pPr>
        <w:pStyle w:val="Normal"/>
        <w:numPr>
          <w:ilvl w:val="0"/>
          <w:numId w:val="7"/>
        </w:numPr>
        <w:spacing w:lineRule="auto" w:line="360" w:before="0" w:after="0"/>
        <w:ind w:left="0" w:firstLine="851"/>
        <w:jc w:val="both"/>
        <w:rPr/>
      </w:pPr>
      <w:r>
        <w:rPr>
          <w:rFonts w:cs="Times New Roman" w:ascii="Times New Roman" w:hAnsi="Times New Roman"/>
          <w:sz w:val="24"/>
          <w:szCs w:val="24"/>
        </w:rPr>
        <w:t>Доступности связи, электронных и экстренных служб.</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ступности социальной инфраструктуры.</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ступности возможности работать и получать доход.</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 вести полноценную семейную жизнь.</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 образования.</w:t>
      </w:r>
    </w:p>
    <w:p>
      <w:pPr>
        <w:pStyle w:val="Normal"/>
        <w:numPr>
          <w:ilvl w:val="0"/>
          <w:numId w:val="7"/>
        </w:numPr>
        <w:spacing w:lineRule="auto" w:line="360" w:before="0" w:after="0"/>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ь в вождении автомобиля.</w:t>
      </w:r>
    </w:p>
    <w:p>
      <w:pPr>
        <w:pStyle w:val="Normal"/>
        <w:numPr>
          <w:ilvl w:val="0"/>
          <w:numId w:val="7"/>
        </w:numPr>
        <w:spacing w:lineRule="auto" w:line="36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р.</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овационным методом решения проблемы равной доступности всех членов общества к услугам и инфраструктуре является создание стратегии Универсального дизайна, которая направлена на то, чтобы проектирование и состав разных типов среды, изделий, коммуникаций, информационных технологий и услуг были доступны и понятны всем и подходили для общего пользования, в максимальной степени и без необходимости адаптации или специализированных решений.</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оказывают результаты социологических исследований, наиболее критически доступность социальной инфраструктуры в стране оценивают респонденты с нарушениями функций опорно-двигательного аппарата: почти 60% из них приходится преодолевать барьеры при пользовании общественным транспортом, 57 - 58% - при посещении учреждений культуры и государственных учреждений, 48% - при совершении покупок.</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ве трети респондентов – инвалидов по зрению отмечают трудность или полную невозможность посещения спортивных сооружений и мест отдыха.</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ния руководителей общественных организаций инвалидов, а так же мнения руководителей религиозных организаций, полученные в ходе социологических опросов, подтверждаются данными объективных оценок, полученных в ходе проведенного в городе Томске анализа состояния доступности объектов социальной инфраструкту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ажнейшим условием формирования доступной среды является индивидуальный подход в решении вопросов доступности применительно к каждому конкретному инвалиду с учетом его потребностей, окружения, семейных условий, образования, вида трудовой деятельности, личностных особенностей; сопоставления желаний инвалида и его объективных возможностей. Такой индивидуализированный подход возможен только при условии изменения подходов при освидетельствовании, включая разработку принципиально новых критериев и классификаций, используемых при проведении медико - социальной экспертизы, при этом выявление наиболее актуальных барьеров и препятствий применительно к конкретному случаю инвалидности невозможно без активного участия органов социальной защиты субъектов Российской Федераци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ценный нынешний и потенциальный вклад инвалидов в общее благосостояние, а также активную деятельность общественных организаций инвалидов, формирование доступной среды создаст возможности для полной реализации инвалидами своих прав человека и основных свобод, а также будет способствовать полноценному участию инвалидов в жизни страны, позволит укрепить у них чувство причастности и добиться значительных успехов в человеческом, социальном и экономическом развитии общ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доступность среды для инвалидов в Российской Федерации находится на низком уровне. Но реализация предложенных мер на практике может помочь совершенствованию механизма создания доступной среды для маломобильных категорий граждан в храмах  города Томска и Томской области.</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К числу непосредственных результатов реализации предложенных мер можно отнести:</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количества зданий и сооружений социальной и транспортной инфраструктур, дооборудованных с учетом потребностей инвалидов и иных маломобильных групп населения;</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жилого фонда и прилегающих территорий, адаптированных, дооборудованных с учетом потребностей инвалидов и иных маломобильных групп населения;</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количества средств общественного транспорта, а также специализированных транспортных средств, дооборудованных с учетом потребностей инвалидов и иных маломобильных групп населения;</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числа инвалидов, получающих доступ к телевизионному и радиовещанию;</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числа инвалидов, получающих доступ к Интернету, в том числе на базе пунктов коллективного пользования;</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числа инвалидов, получающих доступ к информации на базе учебных заведений, учреждений культуры (кинотеатры, театры, музеи, клубы, библиотеки), учреждений социальной защиты;</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числа инвалидов, получающих доступ к спортивным сооружениям/объектам и мероприятиям;</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числа инвалидов по слуху, получающих доступ к информационно-справочным услугам и экстренным службам;</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числа подготовленных (повысивших квалификацию) сурдопереводчиков и тифлосурдопереводчиков, а также специалистов, оказывающих государственные услуги населению русскому жестовому языку на базовом уровне;</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увеличение числа квотируемых рабочих мест для инвалидов, дооборудованных с учетом требований доступной среды;</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создание информационной системы персонифицированного учета потребностей инвалидов и иных маломобильных групп населения в обеспечении доступности среды (единый федеральный регистр инвалидов).</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тоге в городе Томске и Томской области конечными результатами внедрения могут быть:</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снижение уровня вторичной инвалидности;</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повышение средней продолжительности жизни инвалидов;</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повышение уровней занятости и образования инвалидов;</w:t>
      </w:r>
    </w:p>
    <w:p>
      <w:pPr>
        <w:pStyle w:val="Normal"/>
        <w:autoSpaceDE w:val="false"/>
        <w:spacing w:lineRule="auto" w:line="360" w:before="0" w:after="0"/>
        <w:ind w:firstLine="851"/>
        <w:jc w:val="both"/>
        <w:rPr/>
      </w:pPr>
      <w:r>
        <w:rPr>
          <w:rFonts w:cs="Times New Roman" w:ascii="Times New Roman" w:hAnsi="Times New Roman"/>
          <w:sz w:val="24"/>
          <w:szCs w:val="24"/>
          <w:lang w:eastAsia="ru-RU"/>
        </w:rPr>
        <w:t>- рост уровней участия инвалидов в культурных и спортивных мероприятиях и программах;</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дрение в общественную практику принципов разумного приспособления и универсального дизайна;</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посещаемости общественных и религиозных организаций инвалидами и, как следствие, увеличение решения большего числа проблем и вопросов с их стороны;</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уровня самостоятельности инвалидов в процессе жизнедеятельности в целом;</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орейшая адаптация инвалидов в окружающем мире;</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территориальной доступности религиозных организаций для инвалидов;</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орейшее внедрение в реальную жизнь мер по организации доступной среды для общественных организаций инвалидов и религиозных организаций;</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ощение процедуры организации доступной среды;</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сроков финансирования для организации доступной среды;</w:t>
      </w:r>
    </w:p>
    <w:p>
      <w:pPr>
        <w:pStyle w:val="Normal"/>
        <w:autoSpaceDE w:val="false"/>
        <w:spacing w:lineRule="auto" w:line="36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онодательное обоснование и реальное воплощение универсального дизайна и доступной среды в городе Томске и Томской области в целом.</w:t>
      </w:r>
    </w:p>
    <w:p>
      <w:pPr>
        <w:pStyle w:val="Normal"/>
        <w:spacing w:lineRule="auto" w:line="360" w:before="0" w:after="0"/>
        <w:ind w:firstLine="851"/>
        <w:jc w:val="both"/>
        <w:rPr/>
      </w:pPr>
      <w:r>
        <w:rPr>
          <w:rFonts w:cs="Times New Roman" w:ascii="Times New Roman" w:hAnsi="Times New Roman"/>
          <w:sz w:val="24"/>
          <w:szCs w:val="24"/>
        </w:rPr>
        <w:t>Как здесь не вспомнить слова заместителя губернатора по социальной политике Чингиса Акатаева: «Сегодня много говорится о формировании доступной среды, немало делается для этого с технической точки зрения. Но самый серьезный барьер — отношенческий — мы этим не преодолеем. Доступная среда — это не только пандусы. Настороженность, отстранение — вот что бьет больнее всего, и нам необходимо сокращать эту психологическую дистанцию»</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Электронный ресурс]: Сайт информационно-справочной системы: Консультант Плюс. – URL: http://www.consultant.ru/document/cons_doc_LAW_28399/ (дата обращения 25.09.2017).</w:t>
      </w:r>
    </w:p>
    <w:p>
      <w:pPr>
        <w:pStyle w:val="Normal"/>
        <w:numPr>
          <w:ilvl w:val="0"/>
          <w:numId w:val="5"/>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нвенция о правах инвалидов (принята Резолюцией Генеральной Ассамблеи ООН от 13 декабря 2006 года N 61/106, ратифицирована Федеральным законом от 03.05.2012 N 46-ФЗ) [Электронный ресурс]: Сайт: Конвенции и соглашения. – URL: http://www.un.org/ru/documents/decl_conv/conventions/disability.shtml (дата обращения 21.09.2017).</w:t>
      </w:r>
    </w:p>
    <w:p>
      <w:pPr>
        <w:pStyle w:val="Normal"/>
        <w:numPr>
          <w:ilvl w:val="0"/>
          <w:numId w:val="5"/>
        </w:numPr>
        <w:spacing w:lineRule="auto" w:line="36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формированию универсальной  безбарьерной среды в  образовательных учреждениях Приложение к письму Департамента образования и молодежной политики ХМАО – Югры от 13.02.2013     № 10-1209 [Электронный ресурс]: Сайт Администрации ХМАО-Югры. – URL: www.86polsch.edusite.ru/DswMedia/pis-modepartamenta.doc (дата обращения 23.09.2017).</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01.12.2014 N 419-ФЗ (ред. от 29.12.2015)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Электронный ресурс]/ информационно-справочной системы: Консультант Плюс. – URL: http://www.consultant.ru/document/cons_doc_LAW_171577/ (дата обращения 28.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Определение маломобильных групп населения [Электронный ресурс] / Официальный сайт Министерства социального развития.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social.saratov.gov.ru/glossary/index.php?ELEMENT_ID=6425</w:t>
        </w:r>
      </w:hyperlink>
      <w:r>
        <w:rPr>
          <w:rFonts w:cs="Times New Roman" w:ascii="Times New Roman" w:hAnsi="Times New Roman"/>
          <w:sz w:val="24"/>
          <w:szCs w:val="24"/>
        </w:rPr>
        <w:t xml:space="preserve"> (дата обращения 15.09.2017).</w:t>
      </w:r>
    </w:p>
    <w:p>
      <w:pPr>
        <w:pStyle w:val="Normal"/>
        <w:numPr>
          <w:ilvl w:val="0"/>
          <w:numId w:val="5"/>
        </w:numPr>
        <w:spacing w:lineRule="auto" w:line="360" w:before="0" w:after="0"/>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Правительства РФ от 01.12.2015 N 1297 "Об утверждении государственной программы Российской Федерации "Доступная среда" на 2011 - 2020 годы" [Электронный ресурс]: Сайт информационно-справочной системы: Консультант Плюс.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consultant.ru/law/hotdocs/44926.html</w:t>
        </w:r>
      </w:hyperlink>
      <w:r>
        <w:rPr>
          <w:rFonts w:cs="Times New Roman" w:ascii="Times New Roman" w:hAnsi="Times New Roman"/>
          <w:sz w:val="24"/>
          <w:szCs w:val="24"/>
        </w:rPr>
        <w:t xml:space="preserve"> (дата обращения 20.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Постановление Администрации Томской области от 01.12.2014 № 447а «Об утверждении государственной программы «Социальная поддержка населения Томской области» (с изменениями на 24 марта 2017 года) [Электронный ресурс]: Сайт: Электронный фонд правовой и нормативно-технической документации. – URL: </w:t>
      </w:r>
      <w:hyperlink r:id="rId4">
        <w:r>
          <w:rPr>
            <w:rStyle w:val="InternetLink"/>
            <w:rFonts w:cs="Times New Roman" w:ascii="Times New Roman" w:hAnsi="Times New Roman"/>
            <w:sz w:val="24"/>
            <w:szCs w:val="24"/>
          </w:rPr>
          <w:t>http://docs.cntd.ru/document/467934129</w:t>
        </w:r>
      </w:hyperlink>
      <w:r>
        <w:rPr>
          <w:rFonts w:cs="Times New Roman" w:ascii="Times New Roman" w:hAnsi="Times New Roman"/>
          <w:sz w:val="24"/>
          <w:szCs w:val="24"/>
        </w:rPr>
        <w:t xml:space="preserve"> (дата обращения 26.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Распоряжение Администрации Томской области от 30 сентября 2015 года № 734-ра «Об утверждении Плана мероприятий («дорожной карты») по повышению значений показателей доступности для инвалидов объектов и услуг в Томской области на 2015 - 2030 годы (с изменениями на 12 декабря 2016 года)» [Электронный ресурс]: Сайт: Департамента социальной защиты населения Томской области.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s://dszn.tomsk.gov.ru/documents/front/view/id/25402</w:t>
        </w:r>
      </w:hyperlink>
      <w:r>
        <w:rPr>
          <w:rFonts w:cs="Times New Roman" w:ascii="Times New Roman" w:hAnsi="Times New Roman"/>
          <w:sz w:val="24"/>
          <w:szCs w:val="24"/>
        </w:rPr>
        <w:t xml:space="preserve"> (дата обращения 27.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Указ Президента РФ от 2 октября 1992 г. N 1156 "О мерах по формированию доступной для инвалидов среды жизнедеятельности" (с изменениями и дополнениями) [Электронный ресурс]: Сайт: Справочно-информационной системы «Гарант».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base.garant.ru/135709/</w:t>
        </w:r>
      </w:hyperlink>
      <w:r>
        <w:rPr>
          <w:rFonts w:cs="Times New Roman" w:ascii="Times New Roman" w:hAnsi="Times New Roman"/>
          <w:sz w:val="24"/>
          <w:szCs w:val="24"/>
        </w:rPr>
        <w:t xml:space="preserve"> (дата обращения 24.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Федеральный закон от 24.11.1995 N 181-ФЗ (ред. от 07.03.2017) «О социальной защите инвалидов в Российской Федерации» [Электронный ресурс]: Сайт информационно-справочной системы: Консультант Плюс. – URL: </w:t>
      </w:r>
      <w:hyperlink r:id="rId7">
        <w:r>
          <w:rPr>
            <w:rStyle w:val="InternetLink"/>
            <w:rFonts w:cs="Times New Roman" w:ascii="Times New Roman" w:hAnsi="Times New Roman"/>
            <w:sz w:val="24"/>
            <w:szCs w:val="24"/>
          </w:rPr>
          <w:t>http://www.consultant.ru/document/cons_doc_LAW_8559/</w:t>
        </w:r>
      </w:hyperlink>
      <w:r>
        <w:rPr>
          <w:rFonts w:cs="Times New Roman" w:ascii="Times New Roman" w:hAnsi="Times New Roman"/>
          <w:sz w:val="24"/>
          <w:szCs w:val="24"/>
        </w:rPr>
        <w:t xml:space="preserve"> (дата обращения 22.09.2017).</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07.07.2003 N 126-ФЗ (ред. от 07.06.2017) "О связи" [Электронный ресурс]: Сайт информационно-справочной системы: Консультант Плюс. – URL: http://www.consultant.ru/document/cons_doc_LAW_43224/ (дата обращения 26.09.2017).</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04.12.2007 N 329-ФЗ (ред. от 26.07.2017) "О физической культуре и спорте в Российской Федерации" [Электронный ресурс]: Сайт информационно-справочной системы: Консультант Плюс. – URL: http://www.consultant.ru/document/cons_doc_LAW_73038/ (дата обращения 25.09.2017).</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35-01-2001 «Доступность зданий и сооружений для маломобильных групп населения» [Электронный ресурс]: Сайт: Электронный фонд правовой и нормативно-технической документации. – URL: http://docs.cntd.ru/document/1200089976 (дата обращения 25.09.2017).</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 [Электронный ресурс]: Сайт: Электронный фонд правовой и нормативно-технической документации. – URL: http://docs.cntd.ru/document/1200023324 (дата обращения 25.09.2017).</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НиП 31–06–2009 «Общественные здания и сооружения» [Электронный ресурс]: Сайт: Электронный фонд правовой и нормативно-технической документации. – URL: http://docs.cntd.ru/document/1200074235 (дата обращения 25.09.2017).</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Леонтьева Е. Г. Доступная среда глазами инвалида / Е. Г. Леонтьева. -  Екатеринбург: Баско, 2001.– 64 с.  </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Леонтьева Е. Л. Доступная среда и универсальный дизайн глазами инвалида. Базовый курс. Практическое пособие / Е. Л. Леонтьева. – Тольятти: Татлин, 2013. – 128 с.</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сылгараева Э. Н., Гутман Л. Б. Обеспечение доступности зданий, сооружений и услуг для маломобильных групп населения: Методические рекомендации /Э. Н. Асылгараева, Л. Б. Гутмана. – Иркутск: Юрайт, 2013. - 52 с.</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фронов К. Э., Леонова Л. С. Формирование безбарьерной городской среды: Рекомендации по соблюдению нормативов доступности / К. Э. Сафронов, Л. С. Леонова. – Омск: ВОИ, 2009. – 53 с.</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Чистый С. В., Зальцман Т. В. Как сделать храм доступным для всех: технические нормы и архитектурные решения / С. В. Чистый, Т. В. Зальцман. - М.: Лепта Книга, 2015. – 112 с.</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Ярская-Смирнова Е.Р., Наберушкина Э.К. Социальная работа с инвалидами. Учеб. пособие. Изд. 2-е, перераб. и доп. – С-Пб: «Питер», 2004. – 316 с.</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Шерстникова Т. А. Особенности адаптации маломобильных групп граждан в городской среде // Молодой ученый. – 2012. – №6. – С. 58-61.</w:t>
      </w:r>
    </w:p>
    <w:p>
      <w:pPr>
        <w:pStyle w:val="Normal"/>
        <w:numPr>
          <w:ilvl w:val="0"/>
          <w:numId w:val="5"/>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ступная среда города Томска [Электронный ресурс]: Сайт Департамента Томской области. -  https://tomsk.gov.ru/pages/front/view/id/26092 (дата обращения 26.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Доступная среда для инвалидов? Только не в прокуратуре! [Электронный ресурс]/ Сайт: Газеты «Томская неделя».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http://tomskw.ru/dostupnaya-sreda-dlya-invalidov-tolko-ne-v-prokurature.html</w:t>
        </w:r>
      </w:hyperlink>
      <w:r>
        <w:rPr>
          <w:rFonts w:cs="Times New Roman" w:ascii="Times New Roman" w:hAnsi="Times New Roman"/>
          <w:sz w:val="24"/>
          <w:szCs w:val="24"/>
        </w:rPr>
        <w:t xml:space="preserve"> (дата обращения 29.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Доступная среда включает в себя много тонкостей и нюансов [Электронный ресурс]/ Сайт: Энциклопедия мужества НЕ ИНВАЛИД.</w:t>
      </w:r>
      <w:r>
        <w:rPr>
          <w:rFonts w:cs="Times New Roman" w:ascii="Times New Roman" w:hAnsi="Times New Roman"/>
          <w:sz w:val="24"/>
          <w:szCs w:val="24"/>
          <w:lang w:val="en-US"/>
        </w:rPr>
        <w:t>RU</w:t>
      </w:r>
      <w:r>
        <w:rPr>
          <w:rFonts w:cs="Times New Roman" w:ascii="Times New Roman" w:hAnsi="Times New Roman"/>
          <w:sz w:val="24"/>
          <w:szCs w:val="24"/>
        </w:rPr>
        <w:t xml:space="preserve">.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neinvalid.ru/dostupnaya-sreda-vklyuchaet-v-sebya-mnogo-tonkostey-i-nyuansov/</w:t>
        </w:r>
      </w:hyperlink>
      <w:r>
        <w:rPr>
          <w:rFonts w:cs="Times New Roman" w:ascii="Times New Roman" w:hAnsi="Times New Roman"/>
          <w:sz w:val="24"/>
          <w:szCs w:val="24"/>
        </w:rPr>
        <w:t xml:space="preserve"> (дата обращения 30.09.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Курсы повышения квалификации «Основы русской жестовой речи» [Электронный ресурс]/ Сайт: Социальное служение Томской епархии.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cial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m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курсы-повышения-квалификации-основ/</w:t>
        </w:r>
      </w:hyperlink>
      <w:r>
        <w:rPr>
          <w:rFonts w:cs="Times New Roman" w:ascii="Times New Roman" w:hAnsi="Times New Roman"/>
          <w:sz w:val="24"/>
          <w:szCs w:val="24"/>
        </w:rPr>
        <w:t xml:space="preserve"> (дата обращения 12.10.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Манохин Д. А. Ждут ли инвалидов в православных храмах? [Электронный ресурс]/ Сайт: БЛАГО. -  URL: </w:t>
      </w:r>
      <w:hyperlink r:id="rId11">
        <w:r>
          <w:rPr>
            <w:rStyle w:val="InternetLink"/>
            <w:rFonts w:cs="Times New Roman" w:ascii="Times New Roman" w:hAnsi="Times New Roman"/>
            <w:sz w:val="24"/>
            <w:szCs w:val="24"/>
          </w:rPr>
          <w:t>http://blagoudm.ru/zhdut-li-invalidov-v-pravoslavnyx-xramax/</w:t>
        </w:r>
      </w:hyperlink>
      <w:r>
        <w:rPr>
          <w:rFonts w:cs="Times New Roman" w:ascii="Times New Roman" w:hAnsi="Times New Roman"/>
          <w:sz w:val="24"/>
          <w:szCs w:val="24"/>
        </w:rPr>
        <w:t xml:space="preserve"> (дата обращения 03.10.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Олейник О. В. Доступная среда как явление социальной жизни: отражение в СМИ // Научно-методический электронный журнал «Концепт». – 2016. – Т. 11. – С. 1251–1255. – URL: </w:t>
      </w:r>
      <w:hyperlink r:id="rId12">
        <w:r>
          <w:rPr>
            <w:rStyle w:val="InternetLink"/>
            <w:rFonts w:cs="Times New Roman" w:ascii="Times New Roman" w:hAnsi="Times New Roman"/>
            <w:sz w:val="24"/>
            <w:szCs w:val="24"/>
          </w:rPr>
          <w:t>http://e-koncept.ru/2016/86270.htm</w:t>
        </w:r>
      </w:hyperlink>
      <w:r>
        <w:rPr>
          <w:rFonts w:cs="Times New Roman" w:ascii="Times New Roman" w:hAnsi="Times New Roman"/>
          <w:sz w:val="24"/>
          <w:szCs w:val="24"/>
        </w:rPr>
        <w:t xml:space="preserve"> (дата обращения 01.10.2017).</w:t>
      </w:r>
    </w:p>
    <w:p>
      <w:pPr>
        <w:pStyle w:val="Normal"/>
        <w:numPr>
          <w:ilvl w:val="0"/>
          <w:numId w:val="5"/>
        </w:numPr>
        <w:spacing w:lineRule="auto" w:line="360" w:before="0" w:after="0"/>
        <w:ind w:left="0" w:firstLine="851"/>
        <w:contextualSpacing/>
        <w:jc w:val="both"/>
        <w:rPr/>
      </w:pPr>
      <w:r>
        <w:rPr>
          <w:rFonts w:cs="Times New Roman" w:ascii="Times New Roman" w:hAnsi="Times New Roman"/>
          <w:sz w:val="24"/>
          <w:szCs w:val="24"/>
        </w:rPr>
        <w:t>Отрощенко А. В. Инвалиды идут в храм [Электронный ресурс]/ Сайт: православный портал о благотворительности МИЛОСЕРДИЕ.</w:t>
      </w:r>
      <w:r>
        <w:rPr>
          <w:rFonts w:cs="Times New Roman" w:ascii="Times New Roman" w:hAnsi="Times New Roman"/>
          <w:sz w:val="24"/>
          <w:szCs w:val="24"/>
          <w:lang w:val="en-US"/>
        </w:rPr>
        <w:t>RU</w:t>
      </w:r>
      <w:r>
        <w:rPr>
          <w:rFonts w:cs="Times New Roman" w:ascii="Times New Roman" w:hAnsi="Times New Roman"/>
          <w:sz w:val="24"/>
          <w:szCs w:val="24"/>
        </w:rPr>
        <w:t xml:space="preserve">.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https://www.miloserdie.ru/article/invalidy-idut-v-hram/</w:t>
        </w:r>
      </w:hyperlink>
      <w:r>
        <w:rPr>
          <w:rFonts w:cs="Times New Roman" w:ascii="Times New Roman" w:hAnsi="Times New Roman"/>
          <w:sz w:val="24"/>
          <w:szCs w:val="24"/>
        </w:rPr>
        <w:t xml:space="preserve"> (дата обращения 13.10.2017).</w:t>
      </w:r>
    </w:p>
    <w:p>
      <w:pPr>
        <w:pStyle w:val="Normal"/>
        <w:numPr>
          <w:ilvl w:val="0"/>
          <w:numId w:val="5"/>
        </w:numPr>
        <w:spacing w:lineRule="auto" w:line="360" w:before="0" w:after="0"/>
        <w:ind w:left="0" w:firstLine="851"/>
        <w:jc w:val="both"/>
        <w:rPr/>
      </w:pPr>
      <w:r>
        <w:rPr>
          <w:rFonts w:cs="Times New Roman" w:ascii="Times New Roman" w:hAnsi="Times New Roman"/>
          <w:sz w:val="24"/>
          <w:szCs w:val="24"/>
        </w:rPr>
        <w:t xml:space="preserve">Терская С. Г. Механизм формирования доступной среды для инвалидов [Электронный ресурс]/ Сайт: Электронный научно-практический журнал «Гуманитарные научные исследования».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http://human.snauka.ru/2015/07/12062</w:t>
        </w:r>
      </w:hyperlink>
      <w:r>
        <w:rPr>
          <w:rFonts w:cs="Times New Roman" w:ascii="Times New Roman" w:hAnsi="Times New Roman"/>
          <w:sz w:val="24"/>
          <w:szCs w:val="24"/>
        </w:rPr>
        <w:t xml:space="preserve"> (дата обращения 28.09.2017).</w:t>
      </w:r>
    </w:p>
    <w:p>
      <w:pPr>
        <w:pStyle w:val="Normal"/>
        <w:numPr>
          <w:ilvl w:val="0"/>
          <w:numId w:val="5"/>
        </w:numPr>
        <w:spacing w:lineRule="auto" w:line="360" w:before="0" w:after="0"/>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ниверсальный дизайн [Электронный ресурс]/ Сайт: группы компаний БЕЗ ПРЕГРАД.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http://bezpregrad.com/universal-design.html</w:t>
        </w:r>
      </w:hyperlink>
      <w:r>
        <w:rPr>
          <w:rFonts w:cs="Times New Roman" w:ascii="Times New Roman" w:hAnsi="Times New Roman"/>
          <w:sz w:val="24"/>
          <w:szCs w:val="24"/>
        </w:rPr>
        <w:t xml:space="preserve"> (дата обращения 30.09.2017).</w:t>
      </w:r>
    </w:p>
    <w:p>
      <w:pPr>
        <w:pStyle w:val="Normal"/>
        <w:numPr>
          <w:ilvl w:val="0"/>
          <w:numId w:val="5"/>
        </w:numPr>
        <w:spacing w:lineRule="auto" w:line="36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Храмы [Электронный ресурс]/ Сайт: Томск в курсе. – URL: http://tomskvkurse.ru/xramy-tomska/ (дата обращения 04.10.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тографии, полученные путем картографического анализа храм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881880" cy="3559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5" t="-6" r="-5" b="-6"/>
                    <a:stretch>
                      <a:fillRect/>
                    </a:stretch>
                  </pic:blipFill>
                  <pic:spPr bwMode="auto">
                    <a:xfrm>
                      <a:off x="0" y="0"/>
                      <a:ext cx="4881880" cy="35598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А.1 Богоявленский собор на площади Лен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812030" cy="3854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5" t="-6" r="-5" b="-6"/>
                    <a:stretch>
                      <a:fillRect/>
                    </a:stretch>
                  </pic:blipFill>
                  <pic:spPr bwMode="auto">
                    <a:xfrm>
                      <a:off x="0" y="0"/>
                      <a:ext cx="4812030" cy="385445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А.2 Знаменская церковь за Центральным рынком, на ул. Войков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ОДОЛЖЕНИЕ ПРИЛОЖЕНИЯ 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отографии, полученные путем картографического анализа храм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74160" cy="43268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8"/>
                    <a:srcRect l="-6" t="-6" r="-6" b="-6"/>
                    <a:stretch>
                      <a:fillRect/>
                    </a:stretch>
                  </pic:blipFill>
                  <pic:spPr bwMode="auto">
                    <a:xfrm>
                      <a:off x="0" y="0"/>
                      <a:ext cx="4074160" cy="43268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А.3 Храм Святого Благоверного Александра Невскoгo на пересечении ул. Герцена и ул. Советской</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09190" cy="27457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9"/>
                    <a:srcRect l="-8" t="-7" r="-8" b="-7"/>
                    <a:stretch>
                      <a:fillRect/>
                    </a:stretch>
                  </pic:blipFill>
                  <pic:spPr bwMode="auto">
                    <a:xfrm>
                      <a:off x="0" y="0"/>
                      <a:ext cx="2409190" cy="274574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А.4 Петропавловский собор на ул. Алтайской</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ОДОЛЖЕНИЕ ПРИЛОЖЕНИЯ 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отографии, полученные путем картографического анализа храм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70070" cy="39001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0"/>
                    <a:srcRect l="-5" t="-5" r="-5" b="-5"/>
                    <a:stretch>
                      <a:fillRect/>
                    </a:stretch>
                  </pic:blipFill>
                  <pic:spPr bwMode="auto">
                    <a:xfrm>
                      <a:off x="0" y="0"/>
                      <a:ext cx="4370070" cy="39001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А.5 Воскресенская церковь на Октябрьском взвозе</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ец анкеты по вопросу организации доступной среды для маломобильной категории гражд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ы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вожу опрос служителей храмов (костелов, мечетей, социальных организаций)  по вопросу доступной среды для людей с ограниченными возможностями в храмах города Томска и Т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Как Ваша религия относится к инвалидам? (Вопрос для религиоз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Как часто посещают Вашу социальную организацию (храм, костел, мечеть) инвалиды? С чем это связано? Насколько важно для этих людей посещение Вашей организации (храма, костела, меч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Какие нужны дополнительные условия, чтобы инвалиды посещали Вашу организацию, расположенную в этом з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tab/>
        <w:t>Какую помощь специалисты Вашей организации (служители храма) оказывают  инвалидам  или могли бы оказ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Как Вы думаете, в Вашем здании (храма, костела, мечети, организации) создана «доступная среда» для инвалидов? Удобно ли им посещать здание Вашей организации (храма, костела, меч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tab/>
        <w:t>Знаете ли Вы о федеральной программе «Доступная среда» для этих людей, которая реализуется в рамках государственной программы «Социальная поддержка населения» в городе Томске? Какова основная мысль эти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w:t>
        <w:tab/>
        <w:t>Согласно федеральной и региональной программ, собственники зданий должны обустроить здание специальным оборудованием и адаптационными приспособлениями, позволяющее инвалидам свободно ориентироваться в здании и попадать в него, независимо от причины инвалидности.  Вы знали об э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Почему у Вас отсутствует (частично отсутствуют) технические  и иные адаптационные приспособления для инвалидов? А те, что есть, находятся в закрытом состоянии и не используются для нужд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Откуда были взяты деньги для  приобретения и установки технических и адаптационных средств, для инвалидов в Вашем з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w:t>
        <w:tab/>
        <w:t>Как Вы думаете, за счет каких средств должны быть приобретены и установлены технические и иные адаптационные средства в Вашем здании (храме, мечети, костеле, социальной организации)? Вы знаете, что в рамках федеральной и региональной программ государство финансирует приобретение и установку  технических и адаптационных средств для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w:t>
        <w:tab/>
        <w:t>Планирует ли собственник Вашего здания приобретать и устанавливать  технические и адаптационные средства для инвалидов, для свободного посещения инвалидами Вашей организации (храм, костел, мечеть)? В какие сроки возможно приобретение и устан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w:t>
        <w:tab/>
        <w:t>Вопрос для церквей: Как Вы думаете, поможет ли приобретение и установка  технических и адаптационных средств для инвалидов в храме (костеле, мечети) большему количеству таких людей «прийти к бо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 для социальных организаций: Как Вы думаете, поможет ли приобретение и установка  технических и адаптационных средств для инвалидов в здании Вашей организации для  решения большего количества их вопросов и их положительной социальной адап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асибо за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ЛОЖЕНИЕ В</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Фотографии с изображение технических средств, для создания доступной среды для инвалидов города Томска и област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67685" cy="3236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8" t="-6" r="-8" b="-6"/>
                    <a:stretch>
                      <a:fillRect/>
                    </a:stretch>
                  </pic:blipFill>
                  <pic:spPr bwMode="auto">
                    <a:xfrm>
                      <a:off x="0" y="0"/>
                      <a:ext cx="3067685" cy="323659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В.1 Белая соборная мечеть, расположенная по адресу: г. Томск, пер. Луговой, дом 18</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1780" cy="2560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8" t="-6" r="-8" b="-6"/>
                    <a:stretch>
                      <a:fillRect/>
                    </a:stretch>
                  </pic:blipFill>
                  <pic:spPr bwMode="auto">
                    <a:xfrm>
                      <a:off x="0" y="0"/>
                      <a:ext cx="2811780" cy="256032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исунок В.2 Костел </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ОДОЛЖЕНИЕ ПРИЛОЖЕНИЯ 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Фотографии с изображение технических средств, для создания доступной среды для инвалидов города Томска и област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000" cy="6096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8" t="-6" r="-8" b="-6"/>
                    <a:stretch>
                      <a:fillRect/>
                    </a:stretch>
                  </pic:blipFill>
                  <pic:spPr bwMode="auto">
                    <a:xfrm>
                      <a:off x="0" y="0"/>
                      <a:ext cx="4572000" cy="609600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В.3 Воскресенская церковь, расположенная по адресу: г. Томск, Октябрьский взвоз, 10</w:t>
      </w:r>
    </w:p>
    <w:sectPr>
      <w:footerReference w:type="default" r:id="rId24"/>
      <w:footerReference w:type="first" r:id="rId25"/>
      <w:footnotePr>
        <w:numFmt w:val="decimal"/>
      </w:footnotePr>
      <w:type w:val="nextPage"/>
      <w:pgSz w:w="11906" w:h="16838"/>
      <w:pgMar w:left="1701" w:right="567" w:gutter="0" w:header="0" w:top="1134" w:footer="2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Определение маломобильных групп населения [Электронный ресурс] / Официальный сайт Министерства социального развития. – URL: http://www.social.saratov.gov.ru/glossary/index.php?ELEMENT_ID=6425 (дата обращения 15.09.2017).</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rPr>
        <w:t>Тот же.</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авах инвалидов (принята Резолюцией Генеральной Ассамблеи ООН от 13 декабря 2006 года N 61/106, ратифицирована Федеральным законом от 03.05.2012 N 46-ФЗ) [Электронный ресурс]: Сайт: Конвенции и соглашения. – URL: http://www.un.org/ru/documents/decl_conv/conventions/disability.shtml (дата обращения 21.09.2017).</w:t>
      </w:r>
    </w:p>
  </w:footnote>
  <w:footnote w:id="5">
    <w:p>
      <w:pPr>
        <w:pStyle w:val="Footnote"/>
        <w:spacing w:before="0" w:after="200"/>
        <w:jc w:val="both"/>
        <w:rPr/>
      </w:pPr>
      <w:r>
        <w:rPr>
          <w:rStyle w:val="FootnoteCharacters"/>
        </w:rPr>
        <w:footnoteRef/>
      </w:r>
      <w:r>
        <w:rPr/>
        <w:t xml:space="preserve"> </w:t>
      </w:r>
      <w:r>
        <w:rPr>
          <w:rFonts w:cs="Times New Roman" w:ascii="Times New Roman" w:hAnsi="Times New Roman"/>
        </w:rPr>
        <w:t>Постановление Правительства РФ от 01.12.2015 N 1297 "Об утверждении государственной программы Российской Федерации "Доступная среда" на 2011 - 2020 годы" [Электронный ресурс]: Сайт информационно-справочной системы: Консультант Плюс. – URL: http://www.consultant.ru/law/hotdocs/44926.html (дата обращения 20.09.2017).</w:t>
      </w:r>
    </w:p>
  </w:footnote>
  <w:footnote w:id="6">
    <w:p>
      <w:pPr>
        <w:pStyle w:val="Footnote"/>
        <w:spacing w:before="0" w:after="0"/>
        <w:jc w:val="both"/>
        <w:rPr/>
      </w:pPr>
      <w:r>
        <w:rPr>
          <w:rStyle w:val="FootnoteCharacters"/>
        </w:rPr>
        <w:footnoteRef/>
      </w:r>
      <w:r>
        <w:rPr/>
        <w:t xml:space="preserve"> </w:t>
      </w:r>
      <w:r>
        <w:rPr>
          <w:rFonts w:cs="Times New Roman" w:ascii="Times New Roman" w:hAnsi="Times New Roman"/>
        </w:rPr>
        <w:t>Доступная среда включает в себя много тонкостей и нюансов [Электронный ресурс]/ Сайт: Энциклопедия мужества НЕ ИНВАЛИД.RU. – URL: http://neinvalid.ru/dostupnaya-sreda-vklyuchaet-v-sebya-mnogo-tonkostey-i-nyuansov/ (дата обращения 30.09.2017).</w:t>
      </w:r>
    </w:p>
  </w:footnote>
  <w:footnote w:id="7">
    <w:p>
      <w:pPr>
        <w:pStyle w:val="Footnote"/>
        <w:spacing w:before="0" w:after="0"/>
        <w:jc w:val="both"/>
        <w:rPr/>
      </w:pPr>
      <w:r>
        <w:rPr>
          <w:rStyle w:val="FootnoteCharacters"/>
        </w:rPr>
        <w:footnoteRef/>
      </w:r>
      <w:r>
        <w:rPr/>
        <w:t xml:space="preserve"> </w:t>
      </w:r>
      <w:r>
        <w:rPr>
          <w:rFonts w:cs="Times New Roman" w:ascii="Times New Roman" w:hAnsi="Times New Roman"/>
        </w:rPr>
        <w:t>Олейник О. В. Доступная среда как явление социальной жизни: отражение в СМИ // Научно-методический электронный журнал «Концепт». – 2016. – Т. 11. – С. 1251–1255. – URL: http://e-koncept.ru/2016/86270.htm (дата обращения 01.10.2017).</w:t>
      </w:r>
    </w:p>
  </w:footnote>
  <w:footnote w:id="8">
    <w:p>
      <w:pPr>
        <w:pStyle w:val="Footnote"/>
        <w:spacing w:before="0" w:after="0"/>
        <w:jc w:val="both"/>
        <w:rPr/>
      </w:pPr>
      <w:r>
        <w:rPr>
          <w:rStyle w:val="FootnoteCharacters"/>
        </w:rPr>
        <w:footnoteRef/>
      </w:r>
      <w:r>
        <w:rPr/>
        <w:t xml:space="preserve"> </w:t>
      </w:r>
      <w:r>
        <w:rPr>
          <w:rFonts w:cs="Times New Roman" w:ascii="Times New Roman" w:hAnsi="Times New Roman"/>
        </w:rPr>
        <w:t>Ярская-Смирнова Е.Р., Наберушкина Э.К. Социальная работа с инвалидами. Учеб. пособие. Изд. 2-е, перераб. и доп. – С-Пб: «Питер», 2004. – 316 с.</w:t>
      </w:r>
    </w:p>
  </w:footnote>
  <w:footnote w:id="9">
    <w:p>
      <w:pPr>
        <w:pStyle w:val="Footnote"/>
        <w:spacing w:before="0" w:after="200"/>
        <w:jc w:val="both"/>
        <w:rPr/>
      </w:pPr>
      <w:r>
        <w:rPr>
          <w:rStyle w:val="FootnoteCharacters"/>
        </w:rPr>
        <w:footnoteRef/>
      </w:r>
      <w:r>
        <w:rPr/>
        <w:t xml:space="preserve"> </w:t>
      </w:r>
      <w:r>
        <w:rPr>
          <w:rFonts w:cs="Times New Roman" w:ascii="Times New Roman" w:hAnsi="Times New Roman"/>
        </w:rPr>
        <w:t>Ярская-Смирнова Е.Р., Наберушкина Э.К. Социальная работа с инвалидами. Учеб. пособие. Изд. 2-е, перераб. и доп. – С-Пб: «Питер», 2004. – 316 с.</w:t>
      </w:r>
    </w:p>
  </w:footnote>
  <w:footnote w:id="10">
    <w:p>
      <w:pPr>
        <w:pStyle w:val="Footnote"/>
        <w:spacing w:before="0" w:after="0"/>
        <w:jc w:val="both"/>
        <w:rPr/>
      </w:pPr>
      <w:r>
        <w:rPr>
          <w:rStyle w:val="FootnoteCharacters"/>
        </w:rPr>
        <w:footnoteRef/>
      </w:r>
      <w:r>
        <w:rPr/>
        <w:t xml:space="preserve"> </w:t>
      </w:r>
      <w:r>
        <w:rPr>
          <w:rFonts w:cs="Times New Roman" w:ascii="Times New Roman" w:hAnsi="Times New Roman"/>
        </w:rPr>
        <w:t>Постановление Правительства РФ от 01.12.2015 N 1297 "Об утверждении государственной программы Российской Федерации "Доступная среда" на 2011 - 2020 годы" [Электронный ресурс]: Сайт информационно-справочной системы: Консультант Плюс. – URL: http://www.consultant.ru/law/hotdocs/44926.html (дата обращения 20.09.2017).</w:t>
      </w:r>
    </w:p>
    <w:p>
      <w:pPr>
        <w:pStyle w:val="Footnote"/>
        <w:spacing w:before="0" w:after="200"/>
        <w:rPr>
          <w:rFonts w:ascii="Times New Roman" w:hAnsi="Times New Roman" w:cs="Times New Roman"/>
        </w:rPr>
      </w:pPr>
      <w:r>
        <w:rPr>
          <w:rFonts w:cs="Times New Roman" w:ascii="Times New Roman" w:hAnsi="Times New Roman"/>
        </w:rPr>
      </w:r>
    </w:p>
  </w:footnote>
  <w:footnote w:id="11">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Федеральный закон от 24.11.1995 N 181-ФЗ (ред. от 07.03.2017) «О социальной защите инвалидов в Российской Федерации» [Электронный ресурс]: Сайт информационно-справочной системы: Консультант Плюс. – URL: http://www.consultant.ru/document/cons_doc_LAW_8559/ (дата обращения 22.09.2017).</w:t>
      </w:r>
    </w:p>
  </w:footnote>
  <w:footnote w:id="1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Конвенция о правах инвалидов (принята Резолюцией Генеральной Ассамблеи ООН от 13 декабря 2006 года N 61/106, ратифицирована Федеральным законом от 03.05.2012 N 46-ФЗ) [Электронный ресурс]: Сайт: Конвенции</w:t>
      </w:r>
      <w:r>
        <w:rPr/>
        <w:t xml:space="preserve"> </w:t>
      </w:r>
      <w:r>
        <w:rPr>
          <w:rFonts w:cs="Times New Roman" w:ascii="Times New Roman" w:hAnsi="Times New Roman"/>
        </w:rPr>
        <w:t>и соглашения. – URL: http://www.un.org/ru/documents/decl_conv/conventions/disability.shtml (дата обращения 21.09.2017).</w:t>
      </w:r>
    </w:p>
  </w:footnote>
  <w:footnote w:id="13">
    <w:p>
      <w:pPr>
        <w:pStyle w:val="Footnote"/>
        <w:spacing w:lineRule="auto" w:line="240" w:before="0" w:after="0"/>
        <w:rPr/>
      </w:pPr>
      <w:r>
        <w:rPr>
          <w:rStyle w:val="FootnoteCharacters"/>
        </w:rPr>
        <w:footnoteRef/>
      </w:r>
      <w:r>
        <w:rPr/>
        <w:t xml:space="preserve"> </w:t>
      </w:r>
      <w:r>
        <w:rPr>
          <w:rFonts w:cs="Times New Roman" w:ascii="Times New Roman" w:hAnsi="Times New Roman"/>
        </w:rPr>
        <w:t>Ярская-Смирнова Е.Р., Наберушкина Э.К. Социальная работа с инвалидами. Учеб. пособие. Изд. 2-е, перераб. и доп. – С-Пб: «Питер», 2004. – 316 с.</w:t>
      </w:r>
    </w:p>
  </w:footnote>
  <w:footnote w:id="14">
    <w:p>
      <w:pPr>
        <w:pStyle w:val="Footnote"/>
        <w:spacing w:before="0" w:after="200"/>
        <w:jc w:val="both"/>
        <w:rPr/>
      </w:pPr>
      <w:r>
        <w:rPr>
          <w:rStyle w:val="FootnoteCharacters"/>
        </w:rPr>
        <w:footnoteRef/>
      </w:r>
      <w:r>
        <w:rPr/>
        <w:t xml:space="preserve"> </w:t>
      </w:r>
      <w:r>
        <w:rPr>
          <w:rFonts w:cs="Times New Roman" w:ascii="Times New Roman" w:hAnsi="Times New Roman"/>
        </w:rPr>
        <w:t>Леонтьева Е. Г. Доступная среда глазами инвалида / Е. Г. Леонтьева. -  Екатеринбург: Баско, 2001.– 64 с.</w:t>
      </w:r>
    </w:p>
  </w:footnote>
  <w:footnote w:id="1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Асылгараева Э. Н., Гутман Л. Б. Обеспечение доступности зданий, сооружений и услуг для маломобильных групп населения: Методические рекомендации /Э. Н. Асылгараева, Л. Б. Гутмана. – Иркутск: Юрайт, 2013. - 52 с.</w:t>
      </w:r>
    </w:p>
  </w:footnote>
  <w:footnote w:id="1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НиП 35-01-2001 «Доступность зданий и сооружений для маломобильных групп населения» [Электронный ресурс]: Сайт: Электронный фонд правовой и нормативно-технической документации. – URL: http://docs.cntd.ru/document/1200089976 (дата обращения 25.09.2017).</w:t>
      </w:r>
    </w:p>
  </w:footnote>
  <w:footnote w:id="1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тодические рекомендации по формированию универсальной  безбарьерной среды в  образовательных учреждениях Приложение к письму Департамента образования и молодежной политики ХМАО – Югры от 13.02.2013     № 10-1209 [Электронный ресурс]: Сайт Администрации ХМАО-Югры. – URL: www.86polsch.edusite.ru/DswMedia/pis-modepartamenta.doc (дата обращения 23.09.2017).</w:t>
      </w:r>
    </w:p>
  </w:footnote>
  <w:footnote w:id="18">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19">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онтьева Е. Г. Доступная среда глазами инвалида / Е. Г. Леонтьева. -  Екатеринбург: Баско, 2001.– 64 с.</w:t>
      </w:r>
    </w:p>
  </w:footnote>
  <w:footnote w:id="2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о правах инвалидов (принята Резолюцией Генеральной Ассамблеи ООН от 13 декабря 2006 года N 61/106, ратифицирована Федеральным законом от 03.05.2012 N 46-ФЗ) [Электронный ресурс]: Сайт: Конвенции и соглашения. – URL: http://www.un.org/ru/documents/decl_conv/conventions/disability.shtml (дата обращения 21.09.2017).</w:t>
      </w:r>
    </w:p>
  </w:footnote>
  <w:footnote w:id="2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 октября 1992 г. N 1156 "О мерах по формированию доступной для инвалидов среды жизнедеятельности" (с изменениями и дополнениями) [Электронный ресурс]: Сайт: Справочно-информационной системы «Гарант». – URL: http://base.garant.ru/135709/ (дата обращения 24.09.2017).</w:t>
      </w:r>
    </w:p>
  </w:footnote>
  <w:footnote w:id="2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Электронный ресурс]: Сайт информационно-справочной системы: Консультант Плюс. – URL: http://www.consultant.ru/document/cons_doc_LAW_28399/ (дата обращения 25.09.2017).</w:t>
      </w:r>
    </w:p>
  </w:footnote>
  <w:footnote w:id="2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4.11.1995 N 181-ФЗ (ред. от 07.03.2017) «О социальной защите инвалидов в Российской Федерации» [Электронный ресурс]: Сайт информационно-справочной системы: Консультант Плюс. – URL: http://www.consultant.ru/document/cons_doc_LAW_8559/ (дата обращения 22.09.2017).</w:t>
      </w:r>
    </w:p>
  </w:footnote>
  <w:footnote w:id="2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7.07.2003 N 126-ФЗ (ред. от 07.06.2017) "О связи" [Электронный ресурс]: Сайт информационно-справочной системы: Консультант Плюс. – URL: http://www.consultant.ru/document/cons_doc_LAW_43224/ (дата обращения 26.09.2017).</w:t>
      </w:r>
    </w:p>
  </w:footnote>
  <w:footnote w:id="2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4.12.2007 N 329-ФЗ (ред. от 26.07.2017) "О физической культуре и спорте в Российской Федерации" [Электронный ресурс]: Сайт информационно-справочной системы: Консультант Плюс. – URL: http://www.consultant.ru/document/cons_doc_LAW_73038/ (дата обращения 25.09.2017).</w:t>
      </w:r>
    </w:p>
  </w:footnote>
  <w:footnote w:id="2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01.12.2015 N 1297 "Об утверждении государственной программы Российской Федерации "Доступная среда" на 2011 - 2020 годы" [Электронный ресурс]: Сайт информационно-справочной системы: Консультант Плюс. – URL: http://www.consultant.ru/law/hotdocs/44926.html (дата обращения 20.09.2017).</w:t>
      </w:r>
    </w:p>
  </w:footnote>
  <w:footnote w:id="2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2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НиП 35-01-2001 «Доступность зданий и сооружений для маломобильных групп населения» [Электронный ресурс]: Сайт: Электронный фонд правовой и нормативно-технической документации. – URL: http://docs.cntd.ru/document/1200089976 (дата обращения 25.09.2017).</w:t>
      </w:r>
    </w:p>
  </w:footnote>
  <w:footnote w:id="29">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 35-102-2001 «Жилая среда с планировочными элементами, доступными инвалидам» [Электронный ресурс]: Сайт: Электронный фонд правовой и нормативно-технической документации. – URL: http://docs.cntd.ru/document/1200023324 (дата обращения 25.09.2017).</w:t>
      </w:r>
    </w:p>
  </w:footnote>
  <w:footnote w:id="3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 35-102-2001 «Жилая среда с планировочными элементами, доступными инвалидам» [Электронный ресурс]: Сайт: Электронный фонд правовой и нормативно-технической документации. – URL: http://docs.cntd.ru/document/1200023324 (дата обращения 25.09.2017).</w:t>
      </w:r>
    </w:p>
  </w:footnote>
  <w:footnote w:id="31">
    <w:p>
      <w:pPr>
        <w:pStyle w:val="Footnote"/>
        <w:spacing w:before="0" w:after="0"/>
        <w:jc w:val="both"/>
        <w:rPr/>
      </w:pPr>
      <w:r>
        <w:rPr>
          <w:rStyle w:val="FootnoteCharacters"/>
        </w:rPr>
        <w:footnoteRef/>
      </w:r>
      <w:r>
        <w:rPr/>
        <w:t xml:space="preserve"> </w:t>
      </w:r>
      <w:r>
        <w:rPr>
          <w:rFonts w:cs="Times New Roman" w:ascii="Times New Roman" w:hAnsi="Times New Roman"/>
        </w:rPr>
        <w:t>Леонтьева Е. Л. Доступная среда и универсальный дизайн глазами инвалида. Базовый курс. Практическое пособие / Е. Л. Леонтьева. – Тольятти: Татлин, 2013. – 128 с.</w:t>
      </w:r>
    </w:p>
  </w:footnote>
  <w:footnote w:id="32">
    <w:p>
      <w:pPr>
        <w:pStyle w:val="Footnote"/>
        <w:spacing w:before="0" w:after="0"/>
        <w:jc w:val="both"/>
        <w:rPr/>
      </w:pPr>
      <w:r>
        <w:rPr>
          <w:rStyle w:val="FootnoteCharacters"/>
        </w:rPr>
        <w:footnoteRef/>
      </w:r>
      <w:r>
        <w:rPr/>
        <w:t xml:space="preserve"> </w:t>
      </w:r>
      <w:r>
        <w:rPr>
          <w:rFonts w:cs="Times New Roman" w:ascii="Times New Roman" w:hAnsi="Times New Roman"/>
        </w:rPr>
        <w:t>Постановление Правительства РФ от 01.12.2015 N 1297 "Об утверждении государственной программы Российской Федерации "Доступная среда" на 2011 - 2020 годы" [Электронный ресурс]: Сайт информационно-справочной системы: Консультант Плюс. – URL: http://www.consultant.ru/law/hotdocs/44926.html (дата обращения 20.09.2017).</w:t>
      </w:r>
    </w:p>
  </w:footnote>
  <w:footnote w:id="33">
    <w:p>
      <w:pPr>
        <w:pStyle w:val="Footnote"/>
        <w:spacing w:before="0" w:after="200"/>
        <w:jc w:val="both"/>
        <w:rPr/>
      </w:pPr>
      <w:r>
        <w:rPr>
          <w:rStyle w:val="FootnoteCharacters"/>
        </w:rPr>
        <w:footnoteRef/>
      </w:r>
      <w:r>
        <w:rPr/>
        <w:t xml:space="preserve"> </w:t>
      </w:r>
      <w:r>
        <w:rPr>
          <w:rFonts w:cs="Times New Roman" w:ascii="Times New Roman" w:hAnsi="Times New Roman"/>
        </w:rPr>
        <w:t>Сафронов К. Э., Леонова Л. С. Формирование безбарьерной городской среды: Рекомендации по соблюдению нормативов доступности / К. Э. Сафронов, Л. С. Леонова. – Омск: ВОИ, 2009. – 53 с.</w:t>
      </w:r>
    </w:p>
  </w:footnote>
  <w:footnote w:id="34">
    <w:p>
      <w:pPr>
        <w:pStyle w:val="Footnote"/>
        <w:spacing w:before="0" w:after="200"/>
        <w:jc w:val="both"/>
        <w:rPr/>
      </w:pPr>
      <w:r>
        <w:rPr>
          <w:rStyle w:val="FootnoteCharacters"/>
        </w:rPr>
        <w:footnoteRef/>
      </w:r>
      <w:r>
        <w:rPr/>
        <w:t xml:space="preserve"> </w:t>
      </w:r>
      <w:r>
        <w:rPr>
          <w:rFonts w:cs="Times New Roman" w:ascii="Times New Roman" w:hAnsi="Times New Roman"/>
        </w:rPr>
        <w:t>Терская С. Г. Механизм формирования доступной среды для инвалидов [Электронный ресурс]/ Сайт: Электронный научно-практический журнал «Гуманитарные научные исследования». URL: http://human.snauka.ru/2015/07/12062 (дата обращения 28.09.2017).</w:t>
      </w:r>
    </w:p>
  </w:footnote>
  <w:footnote w:id="35">
    <w:p>
      <w:pPr>
        <w:pStyle w:val="Footnote"/>
        <w:spacing w:before="0" w:after="0"/>
        <w:jc w:val="both"/>
        <w:rPr/>
      </w:pPr>
      <w:r>
        <w:rPr>
          <w:rStyle w:val="FootnoteCharacters"/>
        </w:rPr>
        <w:footnoteRef/>
      </w:r>
      <w:r>
        <w:rPr/>
        <w:t xml:space="preserve"> </w:t>
      </w:r>
      <w:r>
        <w:rPr>
          <w:rFonts w:cs="Times New Roman" w:ascii="Times New Roman" w:hAnsi="Times New Roman"/>
        </w:rPr>
        <w:t>Доступная среда включает в себя много тонкостей и нюансов [Электронный ресурс]/ Сайт: Энциклопедия мужества НЕ ИНВАЛИД.RU. – URL: http://neinvalid.ru/dostupnaya-sreda-vklyuchaet-v-sebya-mnogo-tonkostey-i-nyuansov/ (дата обращения 30.09.2017).</w:t>
      </w:r>
    </w:p>
  </w:footnote>
  <w:footnote w:id="3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Администрации Томской области от 01.12.2014 № 447а «Об утверждении государственной программы «Социальная поддержка населения Томской области» (с изменениями на 24 марта 2017 года) [Электронный ресурс]: Сайт: Электронный фонд правовой и нормативно-технической документации. – URL: http://docs.cntd.ru/document/467934129 (дата обращения 26.09.2017).</w:t>
      </w:r>
    </w:p>
  </w:footnote>
  <w:footnote w:id="3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ступная среда города Томска [Электронный ресурс]: Сайт Департамента Томской области. -  https://tomsk.gov.ru/pages/front/view/id/26092 (дата обращения 26.09.2017).</w:t>
      </w:r>
    </w:p>
  </w:footnote>
  <w:footnote w:id="38">
    <w:p>
      <w:pPr>
        <w:pStyle w:val="Footnote"/>
        <w:spacing w:before="0" w:after="0"/>
        <w:jc w:val="both"/>
        <w:rPr/>
      </w:pPr>
      <w:r>
        <w:rPr>
          <w:rStyle w:val="FootnoteCharacters"/>
        </w:rPr>
        <w:footnoteRef/>
      </w:r>
      <w:r>
        <w:rPr/>
        <w:t xml:space="preserve"> </w:t>
      </w:r>
      <w:r>
        <w:rPr>
          <w:rFonts w:cs="Times New Roman" w:ascii="Times New Roman" w:hAnsi="Times New Roman"/>
        </w:rPr>
        <w:t>Постановление Администрации Томской области от 01.12.2014 № 447а «Об утверждении государственной программы «Социальная поддержка населения Томской области» (с изменениями на 24 марта 2017 года) [Электронный ресурс]: Сайт: Электронный фонд правовой и нормативно-технической документации. – URL: http://docs.cntd.ru/document/467934129 (дата обращения 26.09.2017).</w:t>
      </w:r>
    </w:p>
  </w:footnote>
  <w:footnote w:id="39">
    <w:p>
      <w:pPr>
        <w:pStyle w:val="Footnote"/>
        <w:spacing w:before="0" w:after="0"/>
        <w:jc w:val="both"/>
        <w:rPr/>
      </w:pPr>
      <w:r>
        <w:rPr>
          <w:rStyle w:val="FootnoteCharacters"/>
        </w:rPr>
        <w:footnoteRef/>
      </w:r>
      <w:r>
        <w:rPr/>
        <w:t xml:space="preserve"> </w:t>
      </w:r>
      <w:r>
        <w:rPr>
          <w:rFonts w:cs="Times New Roman" w:ascii="Times New Roman" w:hAnsi="Times New Roman"/>
        </w:rPr>
        <w:t>Доступная среда города Томска [Электронный ресурс]: Сайт Департамента Томской области. -  https://tomsk.gov.ru/pages/front/view/id/26092 (дата обращения 26.09.2017).</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41">
    <w:p>
      <w:pPr>
        <w:pStyle w:val="Footnote"/>
        <w:spacing w:before="0" w:after="0"/>
        <w:jc w:val="both"/>
        <w:rPr/>
      </w:pPr>
      <w:r>
        <w:rPr>
          <w:rStyle w:val="FootnoteCharacters"/>
        </w:rPr>
        <w:footnoteRef/>
      </w:r>
      <w:r>
        <w:rPr/>
        <w:t xml:space="preserve"> </w:t>
      </w:r>
      <w:r>
        <w:rPr>
          <w:rFonts w:cs="Times New Roman" w:ascii="Times New Roman" w:hAnsi="Times New Roman"/>
        </w:rPr>
        <w:t>Федеральный закон от 01.12.2014 N 419-ФЗ (ред. от 29.12.2015)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Электронный ресурс]/ информационно-справочной системы: Консультант Плюс. – URL: http://www.consultant.ru/document/cons_doc_LAW_171577/ (дата обращения 28.09.2017).</w:t>
      </w:r>
    </w:p>
  </w:footnote>
  <w:footnote w:id="42">
    <w:p>
      <w:pPr>
        <w:pStyle w:val="Footnote"/>
        <w:spacing w:lineRule="auto" w:line="240" w:before="0" w:after="0"/>
        <w:jc w:val="both"/>
        <w:rPr/>
      </w:pPr>
      <w:r>
        <w:rPr>
          <w:rStyle w:val="FootnoteCharacters"/>
        </w:rPr>
        <w:footnoteRef/>
      </w:r>
      <w:r>
        <w:rPr>
          <w:rFonts w:cs="Times New Roman" w:ascii="Times New Roman" w:hAnsi="Times New Roman"/>
        </w:rPr>
        <w:t xml:space="preserve">Универсальный дизайн [Электронный ресурс]/ Сайт: группы компаний БЕЗ ПРЕГРАД. – URL: http://bezpregrad.com/universal-design.html (дата обращения 30.09.2017).   </w:t>
      </w:r>
    </w:p>
  </w:footnote>
  <w:footnote w:id="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Администрации Томской области от 30 сентября 2015 года № 734-ра «Об утверждении Плана мероприятий («дорожной карты») по повышению значений показателей доступности для инвалидов объектов и услуг в Томской области на 2015 - 2030 годы (с изменениями на 12 декабря 2016 года)» [Электронный ресурс]: Сайт: Департамента социальной защиты населения Томской области. – URL: https://dszn.tomsk.gov.ru/documents/front/view/id/25402 (дата обращения 27.09.2017).</w:t>
      </w:r>
    </w:p>
  </w:footnote>
  <w:footnote w:id="44">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47">
    <w:p>
      <w:pPr>
        <w:pStyle w:val="Footnote"/>
        <w:spacing w:lineRule="auto" w:line="240" w:before="0" w:after="0"/>
        <w:jc w:val="both"/>
        <w:rPr/>
      </w:pPr>
      <w:r>
        <w:rPr>
          <w:rStyle w:val="FootnoteCharacters"/>
        </w:rPr>
        <w:footnoteRef/>
      </w:r>
      <w:r>
        <w:rPr>
          <w:rFonts w:cs="Times New Roman" w:ascii="Times New Roman" w:hAnsi="Times New Roman"/>
        </w:rPr>
        <w:t xml:space="preserve">Доступная среда города Томска [Электронный ресурс]: Сайт Департамента Томской области. -  https://tomsk.gov.ru/pages/front/view/id/26092 (дата обращения 26.09.2017).  </w:t>
      </w:r>
    </w:p>
  </w:footnote>
  <w:footnote w:id="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от же.  </w:t>
      </w:r>
    </w:p>
  </w:footnote>
  <w:footnote w:id="49">
    <w:p>
      <w:pPr>
        <w:pStyle w:val="Footnote"/>
        <w:spacing w:before="0" w:after="0"/>
        <w:rPr/>
      </w:pPr>
      <w:r>
        <w:rPr>
          <w:rStyle w:val="FootnoteCharacters"/>
        </w:rPr>
        <w:footnoteRef/>
      </w:r>
      <w:r>
        <w:rPr/>
        <w:t xml:space="preserve"> </w:t>
      </w:r>
      <w:r>
        <w:rPr>
          <w:rFonts w:cs="Times New Roman" w:ascii="Times New Roman" w:hAnsi="Times New Roman"/>
        </w:rPr>
        <w:t>Тот же.</w:t>
      </w:r>
    </w:p>
  </w:footnote>
  <w:footnote w:id="5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5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52">
    <w:p>
      <w:pPr>
        <w:pStyle w:val="Footnote"/>
        <w:spacing w:before="0" w:after="0"/>
        <w:jc w:val="both"/>
        <w:rPr/>
      </w:pPr>
      <w:r>
        <w:rPr>
          <w:rStyle w:val="FootnoteCharacters"/>
        </w:rPr>
        <w:footnoteRef/>
      </w:r>
      <w:r>
        <w:rPr/>
        <w:t xml:space="preserve"> </w:t>
      </w:r>
      <w:r>
        <w:rPr>
          <w:rFonts w:cs="Times New Roman" w:ascii="Times New Roman" w:hAnsi="Times New Roman"/>
        </w:rPr>
        <w:t>Тот же.</w:t>
      </w:r>
    </w:p>
  </w:footnote>
  <w:footnote w:id="5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фронов К. Э., Леонова Л. С. Формирование безбарьерной городской среды: Рекомендации по соблюдению нормативов доступности / К. Э. Сафронов, Л. С. Леонова. – Омск: ВОИ, 2009. – 53 с.</w:t>
      </w:r>
    </w:p>
  </w:footnote>
  <w:footnote w:id="5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5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56">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5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стникова Т. А. Особенности адаптации маломобильных групп граждан в городской среде // Молодой ученый. – 2012. – №6. – С. 58-61.</w:t>
      </w:r>
    </w:p>
  </w:footnote>
  <w:footnote w:id="58">
    <w:p>
      <w:pPr>
        <w:pStyle w:val="Footnote"/>
        <w:spacing w:before="0" w:after="200"/>
        <w:jc w:val="both"/>
        <w:rPr/>
      </w:pPr>
      <w:r>
        <w:rPr>
          <w:rStyle w:val="FootnoteCharacters"/>
        </w:rPr>
        <w:footnoteRef/>
      </w:r>
      <w:r>
        <w:rPr/>
        <w:t xml:space="preserve"> </w:t>
      </w:r>
      <w:r>
        <w:rPr>
          <w:rFonts w:cs="Times New Roman" w:ascii="Times New Roman" w:hAnsi="Times New Roman"/>
        </w:rPr>
        <w:t>Храмы [Электронный ресурс]/ Сайт: Томск в курсе. – URL: http://tomskvkurse.ru/xramy-tomska/ (дата обращения 04.10.2017).</w:t>
      </w:r>
    </w:p>
  </w:footnote>
  <w:footnote w:id="59">
    <w:p>
      <w:pPr>
        <w:pStyle w:val="Footnote"/>
        <w:spacing w:before="0" w:after="0"/>
        <w:jc w:val="both"/>
        <w:rPr/>
      </w:pPr>
      <w:r>
        <w:rPr>
          <w:rStyle w:val="FootnoteCharacters"/>
        </w:rPr>
        <w:footnoteRef/>
      </w:r>
      <w:r>
        <w:rPr/>
        <w:t xml:space="preserve"> </w:t>
      </w:r>
      <w:r>
        <w:rPr>
          <w:rFonts w:cs="Times New Roman" w:ascii="Times New Roman" w:hAnsi="Times New Roman"/>
        </w:rPr>
        <w:t>Чистый С. В., Зальцман Т. В. Как сделать храм доступным для всех: технические нормы и архитектурные решения / С. В. Чистый, Т. В. Зальцман. - М.: Лепта Книга, 2015. – 112 с.</w:t>
      </w:r>
    </w:p>
  </w:footnote>
  <w:footnote w:id="60">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6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6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63">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6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65">
    <w:p>
      <w:pPr>
        <w:pStyle w:val="Footnote"/>
        <w:spacing w:lineRule="auto" w:line="240" w:before="0" w:after="0"/>
        <w:rPr/>
      </w:pPr>
      <w:r>
        <w:rPr>
          <w:rStyle w:val="FootnoteCharacters"/>
        </w:rPr>
        <w:footnoteRef/>
      </w:r>
      <w:r>
        <w:rPr/>
        <w:t xml:space="preserve"> </w:t>
      </w:r>
      <w:r>
        <w:rPr>
          <w:rFonts w:cs="Times New Roman" w:ascii="Times New Roman" w:hAnsi="Times New Roman"/>
        </w:rPr>
        <w:t>Тот же.</w:t>
      </w:r>
    </w:p>
  </w:footnote>
  <w:footnote w:id="6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т же.</w:t>
      </w:r>
    </w:p>
  </w:footnote>
  <w:footnote w:id="67">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68">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69">
    <w:p>
      <w:pPr>
        <w:pStyle w:val="Footnote"/>
        <w:spacing w:before="0" w:after="0"/>
        <w:jc w:val="both"/>
        <w:rPr/>
      </w:pPr>
      <w:r>
        <w:rPr>
          <w:rStyle w:val="FootnoteCharacters"/>
        </w:rPr>
        <w:footnoteRef/>
      </w:r>
      <w:r>
        <w:rPr/>
        <w:t xml:space="preserve"> </w:t>
      </w:r>
      <w:r>
        <w:rPr>
          <w:rFonts w:cs="Times New Roman" w:ascii="Times New Roman" w:hAnsi="Times New Roman"/>
        </w:rPr>
        <w:t>Постановление Администрации Томской области от 01.12.2014 № 447а «Об утверждении государственной программы «Социальная поддержка населения Томской области» (с изменениями на 24 марта 2017 года) [Электронный ресурс]: Сайт: Электронный фонд правовой и нормативно-технической документации. – URL: http://docs.cntd.ru/document/467934129 (дата обращения 26.09.2017).</w:t>
      </w:r>
    </w:p>
  </w:footnote>
  <w:footnote w:id="70">
    <w:p>
      <w:pPr>
        <w:pStyle w:val="Footnote"/>
        <w:spacing w:before="0" w:after="0"/>
        <w:jc w:val="both"/>
        <w:rPr/>
      </w:pPr>
      <w:r>
        <w:rPr>
          <w:rStyle w:val="FootnoteCharacters"/>
        </w:rPr>
        <w:footnoteRef/>
      </w:r>
      <w:r>
        <w:rPr/>
        <w:t xml:space="preserve"> </w:t>
      </w:r>
      <w:r>
        <w:rPr>
          <w:rFonts w:cs="Times New Roman" w:ascii="Times New Roman" w:hAnsi="Times New Roman"/>
        </w:rPr>
        <w:t>Терская С. Г. Механизм формирования доступной среды для инвалидов [Электронный ресурс]/ Сайт: Электронный научно-практический журнал «Гуманитарные научные исследования». URL: http://human.snauka.ru/2015/07/12062 (дата обращения 28.09.2017).</w:t>
      </w:r>
    </w:p>
  </w:footnote>
  <w:footnote w:id="71">
    <w:p>
      <w:pPr>
        <w:pStyle w:val="Footnote"/>
        <w:spacing w:before="0" w:after="200"/>
        <w:jc w:val="both"/>
        <w:rPr/>
      </w:pPr>
      <w:r>
        <w:rPr>
          <w:rStyle w:val="FootnoteCharacters"/>
        </w:rPr>
        <w:footnoteRef/>
      </w:r>
      <w:r>
        <w:rPr/>
        <w:t xml:space="preserve"> </w:t>
      </w:r>
      <w:r>
        <w:rPr>
          <w:rFonts w:cs="Times New Roman" w:ascii="Times New Roman" w:hAnsi="Times New Roman"/>
        </w:rPr>
        <w:t>Доступная среда для инвалидов? Только не в прокуратуре! [Электронный ресурс]/ Сайт: Газеты «Томская неделя». – URL: http://tomskw.ru/dostupnaya-sreda-dlya-invalidov-tolko-ne-v-prokurature.html (дата обращения 29.09.2017).</w:t>
      </w:r>
    </w:p>
  </w:footnote>
  <w:footnote w:id="72">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73">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 w:id="74">
    <w:p>
      <w:pPr>
        <w:pStyle w:val="Footnote"/>
        <w:spacing w:before="0" w:after="200"/>
        <w:rPr/>
      </w:pPr>
      <w:r>
        <w:rPr>
          <w:rStyle w:val="FootnoteCharacters"/>
        </w:rPr>
        <w:footnoteRef/>
      </w:r>
      <w:r>
        <w:rPr/>
        <w:t xml:space="preserve"> </w:t>
      </w:r>
      <w:r>
        <w:rPr>
          <w:rFonts w:cs="Times New Roman" w:ascii="Times New Roman" w:hAnsi="Times New Roman"/>
        </w:rPr>
        <w:t>Тот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551"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1"/>
      <w:numFmt w:val="decimal"/>
      <w:lvlText w:val="%1."/>
      <w:lvlJc w:val="left"/>
      <w:pPr>
        <w:tabs>
          <w:tab w:val="num" w:pos="0"/>
        </w:tabs>
        <w:ind w:left="1226" w:hanging="375"/>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18">
    <w:name w:val="Обычный (веб)"/>
    <w:basedOn w:val="Normal"/>
    <w:qFormat/>
    <w:pPr>
      <w:spacing w:lineRule="auto" w:line="360" w:before="280" w:after="280"/>
      <w:ind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aratov.gov.ru/glossary/index.php?ELEMENT_ID=6425" TargetMode="External"/><Relationship Id="rId3" Type="http://schemas.openxmlformats.org/officeDocument/2006/relationships/hyperlink" Target="http://www.consultant.ru/law/hotdocs/44926.html" TargetMode="External"/><Relationship Id="rId4" Type="http://schemas.openxmlformats.org/officeDocument/2006/relationships/hyperlink" Target="http://docs.cntd.ru/document/467934129" TargetMode="External"/><Relationship Id="rId5" Type="http://schemas.openxmlformats.org/officeDocument/2006/relationships/hyperlink" Target="https://dszn.tomsk.gov.ru/documents/front/view/id/25402" TargetMode="External"/><Relationship Id="rId6" Type="http://schemas.openxmlformats.org/officeDocument/2006/relationships/hyperlink" Target="http://base.garant.ru/135709/" TargetMode="External"/><Relationship Id="rId7" Type="http://schemas.openxmlformats.org/officeDocument/2006/relationships/hyperlink" Target="http://www.consultant.ru/document/cons_doc_LAW_8559/" TargetMode="External"/><Relationship Id="rId8" Type="http://schemas.openxmlformats.org/officeDocument/2006/relationships/hyperlink" Target="http://tomskw.ru/dostupnaya-sreda-dlya-invalidov-tolko-ne-v-prokurature.html" TargetMode="External"/><Relationship Id="rId9" Type="http://schemas.openxmlformats.org/officeDocument/2006/relationships/hyperlink" Target="http://neinvalid.ru/dostupnaya-sreda-vklyuchaet-v-sebya-mnogo-tonkostey-i-nyuansov/" TargetMode="External"/><Relationship Id="rId10" Type="http://schemas.openxmlformats.org/officeDocument/2006/relationships/hyperlink" Target="http://socialte.tomsk.ru/&#1082;&#1091;&#1088;&#1089;&#1099;-&#1087;&#1086;&#1074;&#1099;&#1096;&#1077;&#1085;&#1080;&#1103;-&#1082;&#1074;&#1072;&#1083;&#1080;&#1092;&#1080;&#1082;&#1072;&#1094;&#1080;&#1080;-&#1086;&#1089;&#1085;&#1086;&#1074;/" TargetMode="External"/><Relationship Id="rId11" Type="http://schemas.openxmlformats.org/officeDocument/2006/relationships/hyperlink" Target="http://blagoudm.ru/zhdut-li-invalidov-v-pravoslavnyx-xramax/" TargetMode="External"/><Relationship Id="rId12" Type="http://schemas.openxmlformats.org/officeDocument/2006/relationships/hyperlink" Target="http://e-koncept.ru/2016/86270.htm" TargetMode="External"/><Relationship Id="rId13" Type="http://schemas.openxmlformats.org/officeDocument/2006/relationships/hyperlink" Target="https://www.miloserdie.ru/article/invalidy-idut-v-hram/" TargetMode="External"/><Relationship Id="rId14" Type="http://schemas.openxmlformats.org/officeDocument/2006/relationships/hyperlink" Target="http://human.snauka.ru/2015/07/12062" TargetMode="External"/><Relationship Id="rId15" Type="http://schemas.openxmlformats.org/officeDocument/2006/relationships/hyperlink" Target="http://bezpregrad.com/universal-design.html"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4:46:00Z</dcterms:created>
  <dc:creator>днс</dc:creator>
  <dc:description/>
  <dc:language>en-US</dc:language>
  <cp:lastModifiedBy>Marina</cp:lastModifiedBy>
  <cp:lastPrinted>2017-10-27T17:41:00Z</cp:lastPrinted>
  <dcterms:modified xsi:type="dcterms:W3CDTF">2022-11-29T14:46:00Z</dcterms:modified>
  <cp:revision>3</cp:revision>
  <dc:subject/>
  <dc:title/>
</cp:coreProperties>
</file>