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городская область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гвардейский район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Бирюч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роект «Экологическое лето»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420" w:leader="none"/>
          <w:tab w:val="left" w:pos="3600" w:leader="none"/>
          <w:tab w:val="left" w:pos="5040" w:leader="none"/>
          <w:tab w:val="left" w:pos="5220" w:leader="none"/>
          <w:tab w:val="left" w:pos="5580" w:leader="none"/>
        </w:tabs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  <w:tab w:val="left" w:pos="5040" w:leader="none"/>
          <w:tab w:val="left" w:pos="5220" w:leader="none"/>
          <w:tab w:val="left" w:pos="5580" w:leader="none"/>
        </w:tabs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втор проек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винова Наталья Николаевна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учреждени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го образования «Станция юных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уралистов» Красногвардейского района Белгородской области </w:t>
            </w:r>
          </w:p>
        </w:tc>
      </w:tr>
    </w:tbl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4680" w:leader="none"/>
        </w:tabs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680" w:leader="none"/>
        </w:tabs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680" w:leader="none"/>
        </w:tabs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680" w:leader="none"/>
        </w:tabs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680" w:leader="none"/>
        </w:tabs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Бирюч, 2022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е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44"/>
        <w:gridCol w:w="56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звание прое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Экологическое лето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автора проекта (при индивидуальном участ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ова Наталья Николаев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-заявитель при коллективном участии (полное названи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«Станция юных натуралистов» Красногвардейского района Белгородской обла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ый почтовый адре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920 Белгородская область, Красногвардейский район, г. Бирюч, ул. Павловского, д.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(247) 3432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йт орган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://ekosha.gvarono.ru/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автора-руководителя прое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ова Наталья Николаевн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членов команды прое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стенко Светлана Николаевна, методист, педагоги дополнительного образования: Касаткина Оксана Николаевна, Лихачева Марина Дмитриевна, Костырченко Светлана Николаевна, Костенко Елена Ивановна, Дымова Татьяна Николаевна, Кравченко Лилия Сергеевна, заместитель директора ОКУ «Красногвардейское лесничество» Мельников Александр Александрович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е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ватить эко-лесным просвещением 1000 обучающихся Красногвардейского района, посетить 20 сел  в 13 поселениях, 1 городское – город Бирюч.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е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25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знакомить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учающихся с классификацией професси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лесного и лесопаркового хозяйств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25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снить уровень знаний обучающихся о проблемах охраны лес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25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ь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интерес обучающихся к лесному делу, практическому участию в деле сохранения лесных экосист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25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досуг обучающихся в летний перио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5" w:leader="none"/>
              </w:tabs>
              <w:spacing w:lineRule="auto" w:line="240" w:before="0" w:after="0"/>
              <w:ind w:left="25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мастер-классы, экологические уроки, районную квест-игр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аудитория прое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Красногвардейского район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период реализации прое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 – подготовительный (выбор проблемы, диагностика проблемы, сбор информации – разработка плана-графика проекта)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: май 2022 г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 – основной (практическая реализация проекта)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: июнь – август 2022 г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этап – заключительный (подведение итогов проекта)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: август 2022 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прое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ДО «Станция юных натуралистов» Красногвардейского района Белгородской области, сельские поселения Красногвардейского района, городское поселение «Город Бирюч», ОКУ «Красногвардейское лесничество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механизма реализации прое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 этап – подготовительный: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щание при главе Красногвардейского района по вопросу реализации проекта «Экологическое лето» в присутствии глав поселений, директора МБУ ДО «Станция юных натуралистов», заместителя директора ОКУ «Красногвардейское лесничество»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я из полученных результатов, разработаны: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График проведения МБУ ДО «Станция юных натуралистов» эко-лесного просветительского мероприятия «Экологическое лето» в сельских поселениях Красногвардейского района (приложение №1)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работан сценарий эко-лесного просветительского мероприятия «Экологическое лето» - «На лесной поляне» (приложение №2)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работан сценарий квест-игры «Лес – наш интерес» для 4 профильной смены для одаренных детей ОЛ «Чайка» (приложение №3)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Разработаны мастер-классы для 4 профильной смены для одаренных детей ОЛ «Чайка»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ставлена смета расходов (приложение №4)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дготовлено оборудование и расходные материалы для проведения мероприятий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 этап – основной – реализация проекта «Экологическое лето»: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 01 июня по 15 июля 2022 года проведение мероприятий в пришкольных лагерях «На лесной полянке» (приложение №5)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 19 июля по 32 августа 2022 года проведение мероприятий проекта «Экологическое лето» в сельских поселениях  - «На лесной полянке» (приложение №1)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18 августа 2022 года районный мастер-класс в 4 профильной смене для одаренных детей ОЛ «Чайка» (приложение №6, №7)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25 августа 2022 года районная квест-игра «Лес – наш интерес» в 4 профильной смене для одаренных детей ОЛ «Чайка» (приложение №6, №8)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 этап – заключительный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проекта на совещании при главе район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(достигнутые) результаты проекта (количественные и качественны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ко-лесным просвещением было охвачено 1183 обучающихся Красногвардейского района, было посещено 20 сел  в 13 поселениях, 1 городское – город Бирюч. 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ло проведено 53 мероприятия «На лесной поляне», 20 мастер-классов «Цветы из листьев», «Вторая жизнь материала», «Природа и фантазия», районная квест-игра «Лес – наш интерес», районные мастер-классы «Цветы на ладошках», «Розы из кленовых листьев», «Цветочная полянка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ные партнеры прое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ие поселения, городское поселение «Город Бирюч», ОКУ «Красногвардейское лесничество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пликативность (тиражируемость) проек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вещение реализации проекта в сети интернет: 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club112433656</w:t>
              </w:r>
            </w:hyperlink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я (активные ссылки на социальные сети о реализации проекта, сканы благодарственных писем, фотографии событий проекта, сценарии мероприятий проек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ылки: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club112433656?w=wall-112433656_3621</w:t>
              </w:r>
            </w:hyperlink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club112433656?w=wall-112433656_3620</w:t>
              </w:r>
            </w:hyperlink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club112433656?w=wall-112433656_3619</w:t>
              </w:r>
            </w:hyperlink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club112433656?w=wall-112433656_3613</w:t>
              </w:r>
            </w:hyperlink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club112433656?w=wall-112433656_3612</w:t>
              </w:r>
            </w:hyperlink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club112433656?w=wall-112433656_3606</w:t>
              </w:r>
            </w:hyperlink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club112433656?w=wall-112433656_3605</w:t>
              </w:r>
            </w:hyperlink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club112433656?w=wall-112433656_3604</w:t>
              </w:r>
            </w:hyperlink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club112433656?w=wall-112433656_3600</w:t>
              </w:r>
            </w:hyperlink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club112433656?w=wall-112433656_3598</w:t>
              </w:r>
            </w:hyperlink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club112433656?w=wall-112433656_3597</w:t>
              </w:r>
            </w:hyperlink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club112433656?w=wall-112433656_3596</w:t>
              </w:r>
            </w:hyperlink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club112433656?w=wall-112433656_3595</w:t>
              </w:r>
            </w:hyperlink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club112433656?w=wall-112433656_3587</w:t>
              </w:r>
            </w:hyperlink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club112433656?w=wall-112433656_3586</w:t>
              </w:r>
            </w:hyperlink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club112433656?w=wall-112433656_3580</w:t>
              </w:r>
            </w:hyperlink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club112433656?w=wall-112433656_3579</w:t>
              </w:r>
            </w:hyperlink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club112433656?w=wall-112433656_3578</w:t>
              </w:r>
            </w:hyperlink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club112433656?w=wall-112433656_3575</w:t>
              </w:r>
            </w:hyperlink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club112433656?w=wall-112433656_3574</w:t>
              </w:r>
            </w:hyperlink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club112433656?w=wall-112433656_3560</w:t>
              </w:r>
            </w:hyperlink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club112433656?w=wall-112433656_3559</w:t>
              </w:r>
            </w:hyperlink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club112433656?w=wall-112433656_3558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club112433656?w=wall-112433656_3557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youtu.be/opmyEvoVJJw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9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shd w:fill="FFFFFF" w:val="clear"/>
                </w:rPr>
                <w:t>https://youtu.be/2JGJDDl5mGI</w:t>
              </w:r>
            </w:hyperlink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График проведения МБУ ДО «Станция юных натуралистов» эко-лесного просветительского мероприятия «Экологическое лето» в сельских поселениях Красногвардейского района (приложение №1)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ценарий эко-лесного просветительского мероприятия «Экологическое лето» - «На лесной полянке» (приложение №2)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ценарий квест-игры «Лес – наш интерес» для 4 профильной смены для одаренных детей ОЛ «Чайка» (приложение №3)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Смета расходов (приложение №4)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лан мероприятий в пришкольных лагерях («На лесной полянке») (приложение №5)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лан мероприятий в 4 профильной смене для одаренных детей ОЛ «Чайка» (приложение №6).</w:t>
            </w:r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Районный мастер-класс (приложение №7), ссылка: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youtu.be/opmyEvoVJJw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Районная квест-игра «Лес – наш интерес» в 4 профильной смене для одаренных детей ОЛ «Чайка» (приложение №8), ссылка: </w:t>
            </w:r>
            <w:hyperlink r:id="rId31" w:tgtFrame="_blank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shd w:fill="FFFFFF" w:val="clear"/>
                </w:rPr>
                <w:t>https://youtu.be/2JGJDDl5mGI</w:t>
              </w:r>
            </w:hyperlink>
          </w:p>
          <w:p>
            <w:pPr>
              <w:pStyle w:val="Normal"/>
              <w:spacing w:lineRule="auto" w:line="240" w:before="0" w:after="0"/>
              <w:ind w:left="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Презентация результатов (приложение 9)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32"/>
      <w:footerReference w:type="first" r:id="rId3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color w:val="706F6F"/>
      <w:w w:val="111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Onenewstext1">
    <w:name w:val="onenewstext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7">
    <w:name w:val="Основной текст Знак"/>
    <w:qFormat/>
    <w:rPr>
      <w:sz w:val="28"/>
      <w:szCs w:val="28"/>
      <w:lang w:val="en-US" w:bidi="ar-SA"/>
    </w:rPr>
  </w:style>
  <w:style w:type="character" w:styleId="Word">
    <w:name w:val="wor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461" w:hanging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kosha.gvarono.ru/" TargetMode="External"/><Relationship Id="rId3" Type="http://schemas.openxmlformats.org/officeDocument/2006/relationships/hyperlink" Target="https://vk.com/club112433656" TargetMode="External"/><Relationship Id="rId4" Type="http://schemas.openxmlformats.org/officeDocument/2006/relationships/hyperlink" Target="https://vk.com/club112433656?w=wall-112433656_3621" TargetMode="External"/><Relationship Id="rId5" Type="http://schemas.openxmlformats.org/officeDocument/2006/relationships/hyperlink" Target="https://vk.com/club112433656?w=wall-112433656_3620" TargetMode="External"/><Relationship Id="rId6" Type="http://schemas.openxmlformats.org/officeDocument/2006/relationships/hyperlink" Target="https://vk.com/club112433656?w=wall-112433656_3619" TargetMode="External"/><Relationship Id="rId7" Type="http://schemas.openxmlformats.org/officeDocument/2006/relationships/hyperlink" Target="https://vk.com/club112433656?w=wall-112433656_3613" TargetMode="External"/><Relationship Id="rId8" Type="http://schemas.openxmlformats.org/officeDocument/2006/relationships/hyperlink" Target="https://vk.com/club112433656?w=wall-112433656_3612" TargetMode="External"/><Relationship Id="rId9" Type="http://schemas.openxmlformats.org/officeDocument/2006/relationships/hyperlink" Target="https://vk.com/club112433656?w=wall-112433656_3606" TargetMode="External"/><Relationship Id="rId10" Type="http://schemas.openxmlformats.org/officeDocument/2006/relationships/hyperlink" Target="https://vk.com/club112433656?w=wall-112433656_3605" TargetMode="External"/><Relationship Id="rId11" Type="http://schemas.openxmlformats.org/officeDocument/2006/relationships/hyperlink" Target="https://vk.com/club112433656?w=wall-112433656_3604" TargetMode="External"/><Relationship Id="rId12" Type="http://schemas.openxmlformats.org/officeDocument/2006/relationships/hyperlink" Target="https://vk.com/club112433656?w=wall-112433656_3600" TargetMode="External"/><Relationship Id="rId13" Type="http://schemas.openxmlformats.org/officeDocument/2006/relationships/hyperlink" Target="https://vk.com/club112433656?w=wall-112433656_3598" TargetMode="External"/><Relationship Id="rId14" Type="http://schemas.openxmlformats.org/officeDocument/2006/relationships/hyperlink" Target="https://vk.com/club112433656?w=wall-112433656_3597" TargetMode="External"/><Relationship Id="rId15" Type="http://schemas.openxmlformats.org/officeDocument/2006/relationships/hyperlink" Target="https://vk.com/club112433656?w=wall-112433656_3596" TargetMode="External"/><Relationship Id="rId16" Type="http://schemas.openxmlformats.org/officeDocument/2006/relationships/hyperlink" Target="https://vk.com/club112433656?w=wall-112433656_3595" TargetMode="External"/><Relationship Id="rId17" Type="http://schemas.openxmlformats.org/officeDocument/2006/relationships/hyperlink" Target="https://vk.com/club112433656?w=wall-112433656_3587" TargetMode="External"/><Relationship Id="rId18" Type="http://schemas.openxmlformats.org/officeDocument/2006/relationships/hyperlink" Target="https://vk.com/club112433656?w=wall-112433656_3586" TargetMode="External"/><Relationship Id="rId19" Type="http://schemas.openxmlformats.org/officeDocument/2006/relationships/hyperlink" Target="https://vk.com/club112433656?w=wall-112433656_3580" TargetMode="External"/><Relationship Id="rId20" Type="http://schemas.openxmlformats.org/officeDocument/2006/relationships/hyperlink" Target="https://vk.com/club112433656?w=wall-112433656_3579" TargetMode="External"/><Relationship Id="rId21" Type="http://schemas.openxmlformats.org/officeDocument/2006/relationships/hyperlink" Target="https://vk.com/club112433656?w=wall-112433656_3578" TargetMode="External"/><Relationship Id="rId22" Type="http://schemas.openxmlformats.org/officeDocument/2006/relationships/hyperlink" Target="https://vk.com/club112433656?w=wall-112433656_3575" TargetMode="External"/><Relationship Id="rId23" Type="http://schemas.openxmlformats.org/officeDocument/2006/relationships/hyperlink" Target="https://vk.com/club112433656?w=wall-112433656_3574" TargetMode="External"/><Relationship Id="rId24" Type="http://schemas.openxmlformats.org/officeDocument/2006/relationships/hyperlink" Target="https://vk.com/club112433656?w=wall-112433656_3560" TargetMode="External"/><Relationship Id="rId25" Type="http://schemas.openxmlformats.org/officeDocument/2006/relationships/hyperlink" Target="https://vk.com/club112433656?w=wall-112433656_3559" TargetMode="External"/><Relationship Id="rId26" Type="http://schemas.openxmlformats.org/officeDocument/2006/relationships/hyperlink" Target="https://vk.com/club112433656?w=wall-112433656_3558" TargetMode="External"/><Relationship Id="rId27" Type="http://schemas.openxmlformats.org/officeDocument/2006/relationships/hyperlink" Target="https://vk.com/club112433656?w=wall-112433656_3557" TargetMode="External"/><Relationship Id="rId28" Type="http://schemas.openxmlformats.org/officeDocument/2006/relationships/hyperlink" Target="https://youtu.be/opmyEvoVJJw" TargetMode="External"/><Relationship Id="rId29" Type="http://schemas.openxmlformats.org/officeDocument/2006/relationships/hyperlink" Target="https://youtu.be/2JGJDDl5mGI" TargetMode="External"/><Relationship Id="rId30" Type="http://schemas.openxmlformats.org/officeDocument/2006/relationships/hyperlink" Target="https://youtu.be/opmyEvoVJJw" TargetMode="External"/><Relationship Id="rId31" Type="http://schemas.openxmlformats.org/officeDocument/2006/relationships/hyperlink" Target="https://youtu.be/2JGJDDl5mGI" TargetMode="External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3:30:00Z</dcterms:created>
  <dc:creator>Оксана</dc:creator>
  <dc:description/>
  <cp:keywords/>
  <dc:language>en-US</dc:language>
  <cp:lastModifiedBy>GMR</cp:lastModifiedBy>
  <dcterms:modified xsi:type="dcterms:W3CDTF">2022-10-27T13:26:00Z</dcterms:modified>
  <cp:revision>64</cp:revision>
  <dc:subject/>
  <dc:title/>
</cp:coreProperties>
</file>