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творческий отчет курсов внеурочной деятельности начальных клас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7-2018 учебного года в начальных классах работали 14 курсов внеурочной деятельности в различных формах: кружки, научные и творческие объединения, студ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мая проходит ежегодный творческий отчет курсов внеурочной деятельности на котором ребята представляют результаты работы курса в любом формате: защита проекта, презентация, театрализация, диафильм, вокал, инсценирование сказок и стихотворений, тестирование, викторина и т.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уководитель заинтересован в презентации своего курса, ведь творческий отчет, это не только подведение итога работы за год, но и популяризация курса, определенного рода реклама, площадка для привлечения ребят на свой курс. Поэтому в рамках  творческого отчета 2017-2018 учебного года было представлено 35 продуктов деятельности кружков,  студий, творческих объедин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еклассники с интересом посмотрели англоязычную музыкальную театрализацию сказки «Теремок», представленную участниками курса «Веселый английский» (руководитель курса  Голубцова Юлия Александровна, учитель английского язык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мся  первых классов была представлена сказка «Репка», на русском языке с музыкальным сопровождением. Разыграли сказку участники театральной студии «Подсолнухи», учащиеся 1в класса под руководством Серовой Валентины Иванов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 представили свою деятельность руководители курса «Информатика для всех» Голубцова Ульяна Евгеньевна, учитель информатики и Шишко Татьяна Сергеевна, учитель начальных классов и информатики. Участники курса выступили не только  с авторскими презентациями, но и познакомили присутствующих с правилами сохранения здоровья при работе за компьютером, рассказали о результатах анкетирования,  провели тест на компьютерную зависимость, обучили упражнениям для снятия устал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емь проектов было представлено в рамках курса «Я – исследователь». Курсом руководят классные руководители, учителя начальных классов. Наибольший интерес вызвали проекты Лаврик Елизаветы, учащийся 1б класса «Откуда в хлебе дырочки» (руководитель Новикова Елена Валерьевна) и </w:t>
      </w:r>
      <w:r>
        <w:rPr>
          <w:rFonts w:cs="Times New Roman" w:ascii="Times New Roman" w:hAnsi="Times New Roman"/>
          <w:sz w:val="28"/>
        </w:rPr>
        <w:t xml:space="preserve">«Выращивание горошка в домашних условиях» </w:t>
      </w:r>
      <w:r>
        <w:rPr>
          <w:rFonts w:cs="Times New Roman" w:ascii="Times New Roman" w:hAnsi="Times New Roman"/>
          <w:sz w:val="28"/>
          <w:szCs w:val="28"/>
        </w:rPr>
        <w:t xml:space="preserve">  Стрижак Ульяны, учащейся 2а класса (руководитель Абрарова Галина Ивановна). Заинтересовала присутствующих авторская книжка учащегося 1а класса Бехимова Руслана «Важное дело» (руководитель Бурменко Елена Владимировн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о не оставили равнодушными коллективные выступления учащихся,  представляющих курс  «Новое поколение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а класс представил сценку о правильном питании (руководитель Абрарова Галина Ивановн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2б провели витаминную переменку с «вирусами», «витаминами», «полезными овощами» (руководитель Шишко Татьяна Сергеевн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в класс провел театрализованную презентацию коллективного проекта «Береги свою планету» (руководитель Петрокина Александра Владимировн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4а класса рассказали о своей работе, проходившей под девизом «Живем ярко!», сопроводив свое выступление презентацией, представлением наград, прекрасным сольным исполнением песни (руководитель Макарова Елена Владимировн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исутствующие порадовались за участников курса «Умелые руки», которые представили свои награды за участие в дистанционных конкурсах разного уровня. Руководитель курса, Кожухова Ольга Борисовна, сумела индивидуализировать работу с детьми на занятиях, что позволило каждому ребенку продемонстрировать свои умения и добиться побед в конкурсах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овый уровень вывела своих воспитанников Налобина Анна Анатольевна, руководитель курса «Искусство», которые обобщили свою деятельность в виде диафильма «Александр Сергеевич Пушкин. У лукоморья дуб зеленый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– психолог Строганова Ульяна Анатольевна представила итоги работы курсов «Тропинка к своему Я» и «Познаем себя» на параллели вторых классов выставкой рисунков  «Моя школа», на параллели третьих классов коллективным выступлением «Мы вместе», на параллели четвертых классов выставкой рисунков «Мой внутренний мир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года 315 учащихся начальных классов награждены грамотой за успешное освоение программы курса, 12 руководителям курсов объявлена благодарность от лица администрации школ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21:57:00Z</dcterms:created>
  <dc:creator>каб24</dc:creator>
  <dc:description/>
  <cp:keywords/>
  <dc:language>en-US</dc:language>
  <cp:lastModifiedBy>каб24</cp:lastModifiedBy>
  <cp:lastPrinted>2018-05-18T15:58:00Z</cp:lastPrinted>
  <dcterms:modified xsi:type="dcterms:W3CDTF">2018-08-01T01:10:00Z</dcterms:modified>
  <cp:revision>39</cp:revision>
  <dc:subject/>
  <dc:title/>
</cp:coreProperties>
</file>