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Name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 __________________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. Поставь соответствующую букву</w:t>
      </w:r>
    </w:p>
    <w:p>
      <w:pPr>
        <w:pStyle w:val="Normal"/>
        <w:spacing w:lineRule="auto" w:line="240" w:before="0" w:after="0"/>
        <w:ind w:left="927" w:hanging="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.            2.              3.             4.</w:t>
      </w:r>
    </w:p>
    <w:p>
      <w:pPr>
        <w:pStyle w:val="Normal"/>
        <w:spacing w:lineRule="auto" w:line="240" w:before="0" w:after="0"/>
        <w:ind w:left="927" w:hanging="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.            6.              7.             8.         9.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927" w:hanging="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. Найди 10 слов?</w:t>
      </w:r>
    </w:p>
    <w:p>
      <w:pPr>
        <w:pStyle w:val="Normal"/>
        <w:spacing w:lineRule="auto" w:line="240" w:before="0" w:after="0"/>
        <w:ind w:left="927" w:hanging="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._________________   6.____________________</w:t>
      </w:r>
    </w:p>
    <w:p>
      <w:pPr>
        <w:pStyle w:val="Normal"/>
        <w:spacing w:lineRule="auto" w:line="240" w:before="0" w:after="0"/>
        <w:ind w:left="927" w:hanging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2.________________     7.____________________</w:t>
      </w:r>
    </w:p>
    <w:p>
      <w:pPr>
        <w:pStyle w:val="Normal"/>
        <w:spacing w:lineRule="auto" w:line="240" w:before="0" w:after="0"/>
        <w:ind w:left="927" w:hanging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3.________________      8.____________________</w:t>
      </w:r>
    </w:p>
    <w:p>
      <w:pPr>
        <w:pStyle w:val="Normal"/>
        <w:spacing w:lineRule="auto" w:line="240" w:before="0" w:after="0"/>
        <w:ind w:left="927" w:hanging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4. _______________      9.____________________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5.______ _________     10.____________________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3. (ex2 p54)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выбери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many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или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much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___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4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. 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_______________      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 5.  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_______________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b/>
          <w:b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4.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Дополни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фраз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n-US"/>
        </w:rPr>
        <w:t xml:space="preserve">_________________________  BEANS   (e.g.  a tin of….)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n-US"/>
        </w:rPr>
        <w:t>___________________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______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n-US"/>
        </w:rPr>
        <w:t xml:space="preserve">COCE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n-US"/>
        </w:rPr>
        <w:t xml:space="preserve">CHOCOLATE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n-US"/>
        </w:rPr>
        <w:t xml:space="preserve">MILK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n-US"/>
        </w:rPr>
        <w:t xml:space="preserve">BISCUIT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n-US"/>
        </w:rPr>
        <w:t xml:space="preserve">JAM         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5. Пронумеруй фразы в верном порядке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__  Fruit iceberg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__  Wash the apples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__ Take 5 apples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__ Add some strawberries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__ Cut the apples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__ Mix with yogurt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__ Take 3 bananas and cut them </w:t>
      </w:r>
    </w:p>
    <w:p>
      <w:pPr>
        <w:pStyle w:val="Normal"/>
        <w:spacing w:lineRule="auto" w:line="240" w:before="0" w:after="0"/>
        <w:ind w:left="72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159635</wp:posOffset>
            </wp:positionH>
            <wp:positionV relativeFrom="margin">
              <wp:posOffset>6103620</wp:posOffset>
            </wp:positionV>
            <wp:extent cx="1638300" cy="909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__ Put some ice cream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__ Enjoy your salad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Name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 __________________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. Поставь соответствующую букву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.            2.              3.             4.</w:t>
      </w:r>
    </w:p>
    <w:p>
      <w:pPr>
        <w:pStyle w:val="Normal"/>
        <w:spacing w:lineRule="auto" w:line="240" w:before="0" w:after="0"/>
        <w:ind w:left="927" w:hanging="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.            6.              7.             8.         9.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. Найди 10 слов?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._________________   6.____________________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b/>
          <w:b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2.________________     7.____________________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b/>
          <w:b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3.________________      8.____________________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b/>
          <w:b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4. _______________      9.____________________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b/>
          <w:b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5.______ _________     10.____________________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b/>
          <w:b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3. (ex2 p54)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выбери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many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или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much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___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4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. 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_______________      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 5.  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_______________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b/>
          <w:b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4.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Дополни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фразу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n-US"/>
        </w:rPr>
        <w:t xml:space="preserve">_________________________  BEANS   (e.g.  a tin of….)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n-US"/>
        </w:rPr>
        <w:t>___________________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______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n-US"/>
        </w:rPr>
        <w:t xml:space="preserve">COCE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n-US"/>
        </w:rPr>
        <w:t xml:space="preserve">CHOCOLATE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n-US"/>
        </w:rPr>
        <w:t xml:space="preserve">MILK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n-US"/>
        </w:rPr>
        <w:t xml:space="preserve">BISCUIT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  <w:lang w:val="en-US"/>
        </w:rPr>
        <w:t xml:space="preserve">JAM         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№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5. Пронумеруй фразы в верном порядке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__  Fruit iceberg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__  Wash the apples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__ Take 5 apples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__ Add some strawberries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__ Cut the apples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__ Mix with yogurt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2060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8192135</wp:posOffset>
            </wp:positionH>
            <wp:positionV relativeFrom="margin">
              <wp:posOffset>5877560</wp:posOffset>
            </wp:positionV>
            <wp:extent cx="1638300" cy="9093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__ Take 3 bananas and cut them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2060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159635</wp:posOffset>
            </wp:positionH>
            <wp:positionV relativeFrom="margin">
              <wp:posOffset>6103620</wp:posOffset>
            </wp:positionV>
            <wp:extent cx="1638300" cy="9093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__ Put some ice cream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__ Enjoy your salad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</w:r>
    </w:p>
    <w:sectPr>
      <w:type w:val="nextPage"/>
      <w:pgSz w:orient="landscape" w:w="16838" w:h="11906"/>
      <w:pgMar w:left="0" w:right="678" w:gutter="0" w:header="0" w:top="567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48:00Z</dcterms:created>
  <dc:creator>Халаева</dc:creator>
  <dc:description/>
  <cp:keywords/>
  <dc:language>en-US</dc:language>
  <cp:lastModifiedBy>Ефименко</cp:lastModifiedBy>
  <cp:lastPrinted>2014-12-01T01:56:00Z</cp:lastPrinted>
  <dcterms:modified xsi:type="dcterms:W3CDTF">2014-11-30T23:08:00Z</dcterms:modified>
  <cp:revision>9</cp:revision>
  <dc:subject/>
  <dc:title>МИНИСТЕРСТВО ОБРАЗОВАНИЯ И НАУКИ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