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567" w:hanging="0"/>
        <w:contextualSpacing w:val="false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АНАЛИЗ МЕТОДИЧЕСКОЙ РАЗРАБОТКИ</w:t>
      </w:r>
      <w:bookmarkStart w:id="0" w:name="_GoBack"/>
      <w:bookmarkEnd w:id="0"/>
    </w:p>
    <w:p>
      <w:pPr>
        <w:pStyle w:val="Style15"/>
        <w:spacing w:lineRule="auto" w:line="360" w:before="0" w:after="0"/>
        <w:ind w:left="0" w:firstLine="567"/>
        <w:contextualSpacing w:val="false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методическая разработка предназначена для учащихся 9-х классов, в которых уроки проходят с элементами ФГОС. Урок был проведен в 9В классе, поэтому я могу проанализировать не только саму разработку, то и её практическое воплощ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Единственный путь, ведущий к знаниям, - это деятельность» (Б.Шоу), поэтому на уроке ребята играли, просматривали видеоролик, выражали в слове свои настроения, чувства, ощущения от увиденного, составляли схему анализа лирического текста, изучали предложенный текст Н.Сладкова «Сентябрь», писали развернутый ответ на вопрос, сопоставляли его с аналогом учителя, переосмысливали свою работу, концентрировали внимание на собственной деятельности на этапе рефлекс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широком значении термин «универсальные учебные действия» трактуется как «умение учиться», поэтому на уроке учащиеся совершенствовали свои способности к самостоятельному усвоению знаний, а именно: структурировали литературоведческую терминологию по отношению к переживанию от прочитанного, устанавливали причинно-следственные связи эмоционального состояния и речеведческих особенностей текста, формулировали и доказывали свои суждения, вступая в диалог с различными группами одноклассник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одержание небольшого по объему текста Н.Сладкова «Сентябрь» позволило обратить внимание учащихся на неброскую красоту природы Средней полосы России, почувствовать её хрупкость и очарование. Это способствовало не только эстетическому воспитанию, но и воспитанию интереса к процессу познания: ребятам захотелось расширить пространство «увиденного» – они заинтересовались, какие цветы зацветают поздней осенью, какие бабочки летаю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уроке ребята наглядно убедились в том, что четкое выполнение необходимых действий имеет большое преимущество перед недисциплинированностью: сознательная дисциплина отдельных учеников позволила им добиться больших успехов. А запланированная работа в малых группах и парах способствовала воспитанию коммуникативной культуры учащих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тимулирование познавательной мотивации велось по принципу наращивания знаний, и активность учебной деятельности поддерживалась на каждом этапе урока через использование ЭОР, в том числе авторские игры, выложенные на сайт </w:t>
      </w:r>
      <w:r>
        <w:rPr>
          <w:rFonts w:cs="Times New Roman" w:ascii="Times New Roman" w:hAnsi="Times New Roman"/>
          <w:sz w:val="24"/>
          <w:lang w:val="en-US"/>
        </w:rPr>
        <w:t>LearningApps</w:t>
      </w:r>
      <w:r>
        <w:rPr>
          <w:rFonts w:cs="Times New Roman" w:ascii="Times New Roman" w:hAnsi="Times New Roman"/>
          <w:sz w:val="24"/>
        </w:rPr>
        <w:t xml:space="preserve">, групповую и индивидуальную работу, доступную, понятную формулировку заданий, создание ситуации успеха…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писание вывода о связи переживаний читателя с речеведческими особенностями текста стало поводом для первичного целеполагания, ведь письменное изложение собственных умозаключений – сложный вид работы для ученика: «Что и в какой последовательности я должен сделать для написания связного ответа на вопрос?» (Прозвучало предложение: «Скажу по-своему, так же запишу, потом исправлю и напишу, как надо»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уроке использовались различные виды контроля: учитель-ученик и взаимоконтроль (при групповой работе и работе в парах), ученик-учитель (самоконтроль при сравнении своей работы с образцом на слайде). Ведение листа самооценки позволило закрепить умение проводить её адекватно, проверка письменных работ учителем после урока – оценить предметные результаты учащихся.</w:t>
      </w:r>
    </w:p>
    <w:p>
      <w:pPr>
        <w:pStyle w:val="Normal"/>
        <w:spacing w:lineRule="auto" w:line="36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basedOn w:val="Style13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ut2visible">
    <w:name w:val="cut2__visible"/>
    <w:basedOn w:val="Style13"/>
    <w:qFormat/>
    <w:rPr/>
  </w:style>
  <w:style w:type="character" w:styleId="Cut2invisible">
    <w:name w:val="cut2__invisible"/>
    <w:basedOn w:val="Style13"/>
    <w:qFormat/>
    <w:rPr/>
  </w:style>
  <w:style w:type="character" w:styleId="Cut2more">
    <w:name w:val="cut2__more"/>
    <w:basedOn w:val="Style13"/>
    <w:qFormat/>
    <w:rPr/>
  </w:style>
  <w:style w:type="character" w:styleId="Link2">
    <w:name w:val="link2"/>
    <w:qFormat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/>
    <w:rPr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57:00Z</dcterms:created>
  <dc:creator>17.15.11</dc:creator>
  <dc:description/>
  <cp:keywords/>
  <dc:language>en-US</dc:language>
  <cp:lastModifiedBy>gbnjy</cp:lastModifiedBy>
  <dcterms:modified xsi:type="dcterms:W3CDTF">2022-07-27T21:26:00Z</dcterms:modified>
  <cp:revision>6</cp:revision>
  <dc:subject/>
  <dc:title/>
</cp:coreProperties>
</file>