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занятие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ст- игра «Круиз на лайнере «Здоровь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нятия: развитие устойчивого стремления вести здоровый образ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ответственного отношения к своему здоров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витие интереса к занятиям физкультурой и спорт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адекватно использовать знания о позитивных и негативных факторах, влияющих на здоровье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аршрутные листы; карта круиза; карточки с изображением полезных и вредных продуктов питания; спортивный инвентарь; электронная презентация - викторина; аптечка, разрезанные пословицы о здоровье, медали «я здоров» для награждения участ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. Легенда о здоровье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часть: </w:t>
      </w:r>
    </w:p>
    <w:p>
      <w:pPr>
        <w:pStyle w:val="Style15"/>
        <w:spacing w:lineRule="auto" w:line="36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т «Питание»;</w:t>
      </w:r>
    </w:p>
    <w:p>
      <w:pPr>
        <w:pStyle w:val="Style15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рт «Неболейка»;</w:t>
      </w:r>
    </w:p>
    <w:p>
      <w:pPr>
        <w:pStyle w:val="Style15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рт «Спорт»;</w:t>
      </w:r>
    </w:p>
    <w:p>
      <w:pPr>
        <w:pStyle w:val="Style15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рт «Первая помощь»;</w:t>
      </w:r>
    </w:p>
    <w:p>
      <w:pPr>
        <w:pStyle w:val="Style15"/>
        <w:spacing w:lineRule="auto" w:line="36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рт «Головолом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II. Поведение итогов. Рефлексия. Награждение участник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 «Курский центр для несовершеннолетних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е социальной реабилитации для детей от 11 до 17 лет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ткрытое заняти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Квест- игра «Круиз на лайнере «Здоровье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возрастная категория 11-14 лет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зработчик: воспитатель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лехина Н.В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 Курск 2022 г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ная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егенда о Здоровье: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авным- давно, на горе Олимп жили боги. Стало им скучно, решили они создать человека и заселить планету Земля. Стали боги решать, каким должен быть человек. Один сказал: "Человек должен быть сильным", другой сказал: "Человек должен быть здоровым", а третий сказал: "Человек должен быть умным". Но один бог возразил: "Если всё это будет у человека, он будет подобен нам!". И решили боги спрятать главное, что есть у человека - его здоровье. Стали думать, решать куда бы его спрятать? Одни предлагали - в глубокое море, другие - за высокие горы. А один сказал: "Здоровье надо спрятать в самого человека". Так и живёт с давних времён человек, пытаясь найти своё здоровье. Но не каждый может найти и сберечь бесценный дар б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Ребята, как вы понимаете эту легенду? В чем заключается главная мысль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Сегодня мы с Вами отправимся в круиз на лайнере, который назовем в честь нашей конечной цели – «Здоровье». Во время круиза наш лайнер будет заходить в порты, где мы будем находить главные составляющие нашего здоровья. По итогу прохождения заданий, вы будете получать части пословицы. В конце круиза нужно будет сложить пословицу о здоров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I. Практическая ча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орт «Питани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Первая гавань, куда зайдет наш лайнер – Питание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утешествие играй,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поесть не забывай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шем баре подкрепис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здоровья наберись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кам предлагается распределить продукты питания на две группы: «на здоровье» и «опасно», объяснить свой вы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Ребята, правильное питание- залог здоровья, а здоровье- фундамент счастья. Поэтому ответьте на вопросы о правильном питан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ки отвечают на вопросы викторины «Правильное питание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лько раз в день человеку необходимо принимать пищу для полноценного питани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сколько часов до сна не рекомендуется ест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основные витамины, которые входят в продукты питани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ончите фразу «Завтрак съешь сам, обед раздели с другом, а ужин…..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м вредны для организма сладост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правильно пережевывать пищ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акие основные группы можно разделить все продукты питания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По завершении этапа, участникам выдается первая часть пословиц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Мы возвращаемся на лайнер и отправляемся в следующий пор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орт «Неболей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Болезнь легче предупредить, чем лечить. Давайте разберемся, какими  действиями, мы можем сохранить свое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ки играют в игру «Вопрос- ответ» (электронная презентаци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болезни «грязных рук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меры профилактики гриппа в зимнее время вы знает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болезни в себе таит глоток воды из реки или озер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чему нельзя сразу после урока физкультуры пить холодную воду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меры предосторожности нужно применять ,чтобы не заразиться туберкулезо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чему нельзя гладить бродячих собак и кошек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е заболевание вызывает покраснение и зуд, который постоянно хочется чесать? Что вам о нем известн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чему при кашле и чихании нужно прикрывать рот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чему нельзя пользоваться общей расческой, зубной щеткой, полотенцем?</w:t>
      </w:r>
    </w:p>
    <w:p>
      <w:pPr>
        <w:pStyle w:val="Normal"/>
        <w:spacing w:lineRule="auto" w:line="360"/>
        <w:ind w:left="709"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завершении этапа, участникам выдается вторая часть пословицы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орт «Спорт».</w:t>
      </w:r>
    </w:p>
    <w:p>
      <w:pPr>
        <w:pStyle w:val="Normal"/>
        <w:spacing w:lineRule="auto" w:line="360"/>
        <w:ind w:left="1069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нция спортивная</w:t>
      </w:r>
    </w:p>
    <w:p>
      <w:pPr>
        <w:pStyle w:val="Normal"/>
        <w:spacing w:lineRule="auto" w:line="360"/>
        <w:ind w:left="1069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ая активная</w:t>
      </w:r>
    </w:p>
    <w:p>
      <w:pPr>
        <w:pStyle w:val="Normal"/>
        <w:spacing w:lineRule="auto" w:line="360"/>
        <w:ind w:left="1069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ростудой, гриппом расставайся,</w:t>
      </w:r>
    </w:p>
    <w:p>
      <w:pPr>
        <w:pStyle w:val="Normal"/>
        <w:spacing w:lineRule="auto" w:line="360"/>
        <w:ind w:left="1069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чше спортом занимайся!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водятся спортивные соревнова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Муравьи». Пройтись муравьиным шагом, кто быстре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Зайцы». Попрыгать дистанцию (ноги вмест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Гуси». Пробежать дистанцию «гуськом», держась за пояс друг друга, не разрываяс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Раки». Пробежать спиной вперё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Цапли». Попрыгать на одной ноге дистанц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Мухи в паутине». Пробежать попарно, спиной друг к другу, держась рукам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Попади в десятку». Участники по очереди бросают шарики в корзину, колечки на пал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завершении этапа, участникам выдается третья часть пословицы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Порт «Первая помощь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Ребята, что такое первая медицинская помощь? Как знание действий оказания первой помощи, помогут сохранить здоровье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помощь - простейшие срочные меры, необходимые для спасения жизни и здоровья пострадавшего при повреждениях, несчастных случаях и т.п. Первая помощь оказывается на месте происшествия до прибытия врача или доставки пострадавшего в больницу. Попав в экстремальную ситуацию, сохраняйте спокойствие и, прежде чем действовать, продумайте свои шаги. Спросите себя: «Что мне необходимо предпринять? Чем я могу быть полезен?»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потренируемся в оказании первой помощи своему товарищу?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Красным фломастером на палец «пострадавшего» наносится предполагаемая рана. Представителю команды предстоит забинтовать, обработать рану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завершении этапа, участникам выдается четвёртая часть пословицы.</w:t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Порт «Головоломк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Наше здоровье напрямую зависит от работоспособности нашего мозга, поэтому его регулярно нужно развивать. Для этого нет ничего лучше и интереснее, чем головоломки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ки решают ребусы на тему: «Здоровье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завершении этапа, участникам выдается пятая часть послов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. Рефлексия. Награждение участни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ш лайнер подходит к последней гавани. Но чтобы причалить к ней, нам необходимо собрать главный девиз здоровь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бирают пословицу из полученных час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ньги потерял - ничего не потерял, время потерял - много потерял, здоровье потерял - всё потерял!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ному и мёд не вкусен, а здоровый и камень ест!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Как вы понимаете значение этих пословиц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Молодцы!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 – это дар, его обязательно нужно поддерживать  ежедневно! Будьте здоровы!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граждение всех участников медалями «я здоров»).</w:t>
      </w:r>
    </w:p>
    <w:p>
      <w:pPr>
        <w:pStyle w:val="Normal"/>
        <w:spacing w:lineRule="auto" w:line="360"/>
        <w:ind w:left="107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3:00Z</dcterms:created>
  <dc:creator>User</dc:creator>
  <dc:description/>
  <cp:keywords/>
  <dc:language>en-US</dc:language>
  <cp:lastModifiedBy>Тёмик</cp:lastModifiedBy>
  <dcterms:modified xsi:type="dcterms:W3CDTF">2022-07-15T08:33:00Z</dcterms:modified>
  <cp:revision>3</cp:revision>
  <dc:subject/>
  <dc:title/>
</cp:coreProperties>
</file>