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 xml:space="preserve">            </w:t>
      </w:r>
      <w:r>
        <w:rPr/>
        <w:t xml:space="preserve">Для участия во </w:t>
      </w:r>
      <w:r>
        <w:rPr>
          <w:lang w:val="en-US"/>
        </w:rPr>
        <w:t>II</w:t>
      </w:r>
      <w:r>
        <w:rPr/>
        <w:t xml:space="preserve"> Всероссийском педагогическом конкурсе «Воспитание патриота и гражданина России 21 века предлагается сценарий спортивно-патриотического мероприятия «Будь готов!», посвящённого Дню Победы в Великой Отечественной войне 1941-1945 г.г. разработанный Соловейкиной Г.В. – методистом и педагогом-организатором МБУ ДО «ДЮСШ МР Благовещенский район Республики Башкортостан»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>Форма проведения: соревновательная игра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>Рекомендованный возраст участников: 10-12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58:00Z</dcterms:created>
  <dc:creator>crazy</dc:creator>
  <dc:description/>
  <cp:keywords/>
  <dc:language>en-US</dc:language>
  <cp:lastModifiedBy>crazy</cp:lastModifiedBy>
  <dcterms:modified xsi:type="dcterms:W3CDTF">2022-05-06T06:07:00Z</dcterms:modified>
  <cp:revision>1</cp:revision>
  <dc:subject/>
  <dc:title>            Для участия во II Всероссийском педагогическом конкурсе «Воспитание патриота и гражданина России 21 века предлагается сценарий спортивно-патриотического мероприятия «Будь готов</dc:title>
</cp:coreProperties>
</file>