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тар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лакского района Ом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ОЦиГП «Точка роста»</w:t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неклассное мероприят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зыкально – патриотическая гостин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Нам о войне расскажет песня…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ель: Рыбалкина Елена Олеговна</w:t>
      </w:r>
    </w:p>
    <w:p>
      <w:pPr>
        <w:pStyle w:val="Normal"/>
        <w:tabs>
          <w:tab w:val="clear" w:pos="708"/>
          <w:tab w:val="left" w:pos="86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«Татарская СОШ» </w:t>
      </w:r>
    </w:p>
    <w:p>
      <w:pPr>
        <w:pStyle w:val="Normal"/>
        <w:tabs>
          <w:tab w:val="clear" w:pos="708"/>
          <w:tab w:val="left" w:pos="86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ЦОЦиГП «Точка рост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тарка – 2022 г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Современное поколение школьников все меньше помнит те события, которые происходили в стране в 1941-1945 годах. Поэтому повышенное внимание к проблеме патриотического воспитания подрастающего поколения объективно. Организация данного мероприятия, посвященного 75- летию Победы в Великой Отечественной войне, и вовлечение детей в деятельность музыкально - патриотической гостиной, способны оказать значительное влияние на формирование нравственно – патриотического воспитания современного школьника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 внеклассного мероприятия: </w:t>
      </w:r>
      <w:r>
        <w:rPr>
          <w:rFonts w:cs="Times New Roman" w:ascii="Times New Roman" w:hAnsi="Times New Roman"/>
          <w:sz w:val="28"/>
        </w:rPr>
        <w:t>приобщать обучающихся к общечеловеческим ценностям мира и добра, познакомить с историей В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внеклассного мероприятия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- Познакомить учащихся с историей создания известных песен о войне, показать роль песни о войне, ее могучее воздействие на человека, побуждающие его к преодолению трудностей через борьбу к победе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Воспитывать чувство любви к отечеству, уважение к историческому прошлому Родины, пропагандировать средствами военной песни идеи патриотизма и гуманизма. Формировать негативное отношение к войне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Развивать эмоциональную отзывчивость учащихся, умение сопереживать чувством, настроением, переданным автором в слове, музыке, видео и фотографиях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ид деятельности: </w:t>
      </w:r>
      <w:r>
        <w:rPr>
          <w:rFonts w:cs="Times New Roman" w:ascii="Times New Roman" w:hAnsi="Times New Roman"/>
          <w:sz w:val="28"/>
        </w:rPr>
        <w:t>внеклассное мероприяти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Направление: </w:t>
      </w:r>
      <w:r>
        <w:rPr>
          <w:rFonts w:cs="Times New Roman" w:ascii="Times New Roman" w:hAnsi="Times New Roman"/>
          <w:sz w:val="28"/>
        </w:rPr>
        <w:t>военно - патриотическо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Форма: </w:t>
      </w:r>
      <w:r>
        <w:rPr>
          <w:rFonts w:cs="Times New Roman" w:ascii="Times New Roman" w:hAnsi="Times New Roman"/>
          <w:sz w:val="28"/>
        </w:rPr>
        <w:t>музыкальная гостина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sz w:val="28"/>
        </w:rPr>
        <w:t>«Нам о войне расскажет песня…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учающиеся: </w:t>
      </w:r>
      <w:r>
        <w:rPr>
          <w:rFonts w:cs="Times New Roman" w:ascii="Times New Roman" w:hAnsi="Times New Roman"/>
          <w:sz w:val="28"/>
        </w:rPr>
        <w:t>1-4 класс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ы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демонстрационные:</w:t>
      </w:r>
      <w:r>
        <w:rPr>
          <w:rFonts w:cs="Times New Roman" w:ascii="Times New Roman" w:hAnsi="Times New Roman"/>
          <w:sz w:val="28"/>
        </w:rPr>
        <w:t xml:space="preserve"> компьютер, мультимедиа проектор, экран, презентация (видеоматериал, музыкальный материал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даточный: </w:t>
      </w:r>
      <w:r>
        <w:rPr>
          <w:rFonts w:cs="Times New Roman" w:ascii="Times New Roman" w:hAnsi="Times New Roman"/>
          <w:sz w:val="28"/>
        </w:rPr>
        <w:t>карточки с заданиями для классов (разучить песню, подготовить её к выступлению, обеспечить сопровождающую постановку к данной композиции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пространства:</w:t>
      </w:r>
      <w:r>
        <w:rPr>
          <w:rFonts w:cs="Times New Roman" w:ascii="Times New Roman" w:hAnsi="Times New Roman"/>
          <w:sz w:val="28"/>
        </w:rPr>
        <w:t xml:space="preserve">  групповая (классные коллективы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внеклассного меро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394"/>
        <w:gridCol w:w="2126"/>
        <w:gridCol w:w="2581"/>
      </w:tblGrid>
      <w:tr>
        <w:trPr>
          <w:trHeight w:val="121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>
          <w:trHeight w:val="108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онный момент. Мотивация к рабо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я эмоционального наст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ый день, дорогие ребята и гости. Мы рады открыть для всех вас, двери нашей сегодняшней гост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будет день воспоминаний И в сердце тесно от высоких слов. Сегодня будет день напоми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виге и доблести от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видео ролика «Хотят ли русские войн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процесс целеполаг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мотрят ролик, слушают песн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ивание на успеш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 умения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внимания.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тановка учебной 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о жизни солдат, песня о войне... Вместе с Отчизной она встала в солдатский строй с первых дней войны и прошагала по пыльным и задымленным дорогам войны до победного ее окончания. Она помогала народу выстоять и победить. И помогла! И победи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и годы, страна залечила военные раны, но песни военных лет звучат и сегодня, потрясая сердца. Они нисколько не постарели, они и сегодня в строю. Сколько их... прекрасных и незабываемых. Каждая из военных песен – истинный шедевр, с собственной жизнью и историей. И с этой историей, вас сегодня познакомит наша гости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родились и выросли в мирное время. Нам трудно представить, что  человеческую жизнь можно оборвать так же просто, как утренний сон. Для нас война – история. Наш долг помнить и почитать великий подвиг наших прадедов, воспитывая в себе дух патриот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е слушание с осознанием жизненного содержания предложенной информаци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Эмоциональный отклик на прочитанное. Коммуникативные: Формирование умения слушать.</w:t>
            </w:r>
          </w:p>
        </w:tc>
      </w:tr>
      <w:tr>
        <w:trPr>
          <w:trHeight w:val="225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крытие нового знания. Самостоятельное применение опорных знаний. (применение навыков учащихся, отработанных в ходе подготовительного эта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 об истории создания песен о войне и песен военных лет, чередующийся с выступлением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лайд 4 музыкальное видео сопровождение к исполняемой песн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ш вишневый сад в цветенье сн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ывут туманы над ре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ла Катя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сокий берег, на кру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ла – твердо пореш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тить врагу за Родину сво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оли, сколько хватит си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жалея молодость в б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Катюша» исполнители – 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музе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я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юша» — песня о верности и любви. Юноша, получивший в военкомате направление в пограничные войска, уже заранее в глазах товарищей выглядел героем. Три года жила «Катюша» до войны, пели её с удовольствием и старые, и молодые, пели дома и на демонстрациях, тихо и гром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лайд 5 музыкальное видео сопровождение к исполняемой песн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рче и задушевнее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 далёких военных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– как знамёна, они – как наб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ои за Отчизну шёл с ними сол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щенной войне поднялась наша 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фашистской проклятой ордой вое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колокол, песни звучали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ай, поднимайся, родная стра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Солдаты в путь, в путь…» исполнители - 2 «б»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музе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стория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песня стала очень популярной и появилась с выходом на экраны картины «Максим Перепелица». «В ней были полностью соблюдены признаки армейского походного марша: ровность и четкость поступи, настроение решительности и удали. И в то же время была в ней и задумчивость, и лирическое чувство… Недаром ее так полюбили в армии: она не только помогала «печатать шаг», но и многое говорила солдатскому сердц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Слайд 6 музыкальное видео сопровождение к исполняемой песн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шёл наш солдат по дорогам вой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я преград, шёл и ночи, и д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ёл, слёзы глотая, теряя друз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ёл, землю спасая, Отчизну,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тесной печурочке бился ого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ела солдату в землянке гармо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вьюгам назло пой, гармонь, гов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илых глазах, негасимой любв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Землянка» исполнители -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музе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я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ый корреспондент Алексей Сурков и не думал, что его «домашнее» стихотворение, тёплые строки, адресованные жене, находящейся в эвакуации, станут одной из самых популярных у бойцов песен. Алексей сочинил это стихотворное послание под Истрой, после того, как всю ночь ему со штабом гвардейского полка пришлось по пояс в снегу выходить из окружени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ом месте, где была написана «Землянка» - в деревне Кашино Истринского района – в 1998 году установили памят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8 музыкальное видео сопровождение к исполняемой песн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ыв о войне, замирали бой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вальсе старинном вздыхали ба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вуки гармоники каждый молч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ём-то своём, дорогом вспоми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нуты передышки, между боями на фронте, когда части отходили на переформирование, звучала гармошка, и тог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Смуглянка» исполнители - 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музе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я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ая «Смуглянка», более всего известна, как песня из кинофильма «В бой идут одни старики», но она была написана еще до войны в 194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есни «Смуглянка» связана с партизанкой времен гражданск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ерится, что лирическая песня, слова которой знают в любой российской семье, пролежала «на полке» несколько лет, прежде чем ее запела вс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9 музыкальное видео сопровождение к исполняемой песн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, эти дороги забыть нам нельз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ись в полях боевые друз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вороны кружат, где пыль да тум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пули свистят, да разросся бурь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усть соловьи не тревожат солд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кай перед боем солдаты посп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завтра опять потечёт кровь ре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удет последний, решающий 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Последний бой» исполнители - 2 «а»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музе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тория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песня была написана Михаилом Ножкиным во время съемок фильма «Освобождение». Когда снимали фильм «Освобождение», Михаил Иванович вспомнил, как во время войны жил во дворе больницы и выступал перед ранеными. Эти воспоминания вдохновили его  на написание пес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восприятие. Учатся размышлять о музыке, делать анализ выразительных средств, выражать эмоций через участие в исполнени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 Оценивать прослуш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Участие в хоровом исполнении музыкальных произведений, взаимодействие с учителем в процессе музыкаль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Формирование эмоционального и осознанного усвоения жизненного содержания музыкальных композиций, видео материала и постановок.</w:t>
            </w:r>
          </w:p>
        </w:tc>
      </w:tr>
      <w:tr>
        <w:trPr>
          <w:trHeight w:val="27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ключение в систему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ратских могилах не ставят крес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им кто-то приносит букеты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ы! Велика той Победы це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жив, фронтовик? Так надень орд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нам журавлей белокрылых пол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 о тех, кто уже не прид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ога молю я, прошу тишин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не было больше на свете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осмотр видео Песня «Журав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лендаре праздников день 22 октября отмечен как Праздник Белых Журавлей, день поэзии, духовности и как память о погибших во всех вой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ойны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ровые годы Великой Отечественной войны большую роль играла песня. Она была другом, сплачивала, поднимала в атаку, спасала, помогала преодолевать трудности и лишения фронтовой жизни, скрашивала разлуку с любимой, родными и близкими, вселяла новые силы, отвагу, помогала побе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ась Великая Отечественная войн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дату начала и окончание этой вой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ысячи домов вошла беда. Не обошла она и дома Гамзатовых: оба старших брата пали смертью храбрых. Гибель братьев оставила  рану в душе Расула. Стихи его мужают, становятся значительнее, отличаются яркостью образов, возвышенностью чувств. Характерная черта его произведений – любовь к род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нно  Расул Гамзатов предложил 22 октября отмечать праздник Белых Журавлей. Как рассказывает «Энциклопедия праздников», его отмечают в Дагестане уже два десятилетия, последние годы праздник приобрёл всероссийский масшт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восприятие, включение в обсу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по памяти информацию, полученную на основе жизненного опыта; строить осознанные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ростые речевые средства для передачи своего мнения; выстраивать коммуникативно-речевые действия.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вместной рефлекс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риотический - флешм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диалога по вопросам, какой была тематика военных песен. Какая песня из всех услышанных оказалась наиболее проницательной и запомнила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1 музыкальное видео сопровождение к исполняемой пес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Мира, за руки возьми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 земной обнять под силу 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ы на Земле останови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одвластен детским гол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ые мальчишки и девчо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е взрослых мирно 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, прекрасные ручо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райтесь Мир наш сохра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ет Мир и лучше и свет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оцветье милых детских гл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 станут чище и доб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! Мы надеемся на в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1 музыкальное видео сопровождение к исполняемой пес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сня «О той весне» общее коллектив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ключитель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есне с далеких времен сужде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вшись, внезапно умчится в ок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одит по свету с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в сердце твое застучит горяч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ласково тронет тебя за плеч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горе разделит с т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кай ни один из ее запе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нает того, кто ее создав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ь только, народному сердцу вер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– нибудь в жизни поможет 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лайд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том наша музыкально-патриотическая гостиная закрывает свои двери. Благодарю всех за участие и плодотворную рабо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ый отклик и участие в музыкаль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эмоций через участие в коллективном исполнен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 Понимать и передавать в собственном исполнении различные музыкальные образы. Объективная оценка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: Участие в хоровом исполнении музыкальных произведений, взаимодействие с учителем в процессе музыкально-творческой деятельности.</w:t>
            </w:r>
          </w:p>
        </w:tc>
      </w:tr>
    </w:tbl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54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54" w:before="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54" w:before="0" w:after="16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на мероприятие: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анное внеклассное мероприятие знакомит учащихся с историей песен созданных в годы Великой Отечественной войны и в послевоенные годы. Они объединяют несколько поколений. В процессе мероприятия учащиеся имеют возможность познакомиться с историей создания песен, послушать, исполнить песни военных лет и послевоенного времени, посмотреть видео сюжеты, а так же поучаствовать в патриотическом флешмобе. 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данного мероприятия способствует патриотическому воспитанию подрастающего поколения. Организация музыкально – патриотической гостиной возможна на различных ступенях образования, как для младших школьников, так и для старших обучающихся, так как воспитание чувства любви к отечеству, уважения к историческому прошлому Родины и пропаганда средствами военной песни идеи патриотизма и гуманизма актуальны для человека в любом возрасте.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6970" w:leader="none"/>
        </w:tabs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70" w:leader="none"/>
        </w:tabs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tabs>
          <w:tab w:val="clear" w:pos="708"/>
          <w:tab w:val="left" w:pos="69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9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ем для обучающихся 1-4 классов</w:t>
      </w:r>
    </w:p>
    <w:p>
      <w:pPr>
        <w:pStyle w:val="Normal"/>
        <w:tabs>
          <w:tab w:val="clear" w:pos="708"/>
          <w:tab w:val="left" w:pos="69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подготовительный этап, период этапа 10 дней) </w:t>
      </w:r>
    </w:p>
    <w:p>
      <w:pPr>
        <w:pStyle w:val="Normal"/>
        <w:tabs>
          <w:tab w:val="clear" w:pos="708"/>
          <w:tab w:val="left" w:pos="69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4"/>
        <w:gridCol w:w="4953"/>
      </w:tblGrid>
      <w:tr>
        <w:trPr/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- 1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песни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знакомиться с песней Михаила Исаковского «Катюша»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учить текст песни, подготовить музыкальное коллективное  выступл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ое исполнение песни дополнить постановкой (инсценировко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цветали яблони и груши,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плыли туманы над рекой.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ходила на берег Катюша,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высокий берег, на крутой.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ходила, песню заводила 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 степного, сизого орла,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 того, которого любила,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 того, чьи письма берегла.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й ты, песня, песенка девичья,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ы лети за ясным солнцем вслед.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бойцу на дальнем пограничье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Катюши передай привет.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сть он вспомнит девушку простую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услышит, как она поёт,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усть он землю бережёт родную,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любовь Катюша сбережёт.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цветали яблони и груши,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плыли туманы над рекой.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ходила на берег Катюша,         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высокий берег, на крутой...</w:t>
            </w:r>
          </w:p>
        </w:tc>
      </w:tr>
    </w:tbl>
    <w:p>
      <w:pPr>
        <w:pStyle w:val="Normal"/>
        <w:tabs>
          <w:tab w:val="clear" w:pos="708"/>
          <w:tab w:val="left" w:pos="69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4"/>
        <w:gridCol w:w="4953"/>
      </w:tblGrid>
      <w:tr>
        <w:trPr/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– 2 «а»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песни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ся с песней Михаила Ножкина «Последний бой»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учить текст песни, подготовить музыкальное коллективное  выступл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ое исполнение песни дополнить постановкой (инсценировко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ы так давно, мы так давно не отдыхали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м было просто не до отдыха с тобо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ы пол-Европы по-пластунски пропахали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завтра, завтра, наконец, последний бо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ще немного, еще чуть-чуть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бой - он трудный самы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так давно не видел маму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так давно не видел маму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твертый год нам нет житья от этих фрицев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етвертый год соленый пот и кровь рекой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мне б в девчоночку в хорошую влюбиться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мне б до Родины дотронуться руко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ще немного, еще чуть-чуть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бой - он трудный самы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так давно не видел маму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так давно не видел маму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раз сойдемся завтра в рукопашной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раз России сможем послужить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за нее и помереть совсем не страшно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ть каждый все-таки надеется дожить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ще немного, еще чуть-чуть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бой - он трудный самый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Я так давно не видел маму.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 я в Россию, домой, хочу,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так давно не видел маму.</w:t>
            </w:r>
          </w:p>
        </w:tc>
      </w:tr>
    </w:tbl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4"/>
        <w:gridCol w:w="4953"/>
      </w:tblGrid>
      <w:tr>
        <w:trPr/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– 2 «б»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песни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ся с песней Михаила Дудина «Солдаты в путь, в путь…»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учить текст песни, подготовить музыкальное коллективное  выступл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ое исполнение песни дополнить постановкой (инсценировко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ть далёк у нас с тобою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селей, солдат, гляди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ьётся, вьётся знамя полковое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андиры впереди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уть, в путь, в путь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ля тебя, родная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ть почта полевая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щай, труба зовёт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оход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ждый воин - парень бравы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мотрит соколом в строю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одни- -роднились мы со славо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аву добыли в бою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уть, в путь, в путь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ля тебя, родная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ть почта полевая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щай, труба зовёт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оход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теперь для нас настали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ни учебы, дни труда 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б потом спокойно расцветали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и сёла, города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сть враги запомнят это -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грозим, а говорим: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ы прошли, прошли с тобой полсвет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надо - повторим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уть, в путь, в путь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ля тебя, родная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ть почта полевая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щай, труба зовёт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лдаты - в поход!</w:t>
            </w:r>
          </w:p>
        </w:tc>
      </w:tr>
    </w:tbl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4"/>
        <w:gridCol w:w="4953"/>
      </w:tblGrid>
      <w:tr>
        <w:trPr/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– 3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песни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ся с песней Якова Шведова «Смуглянка»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учить текст песни, подготовить музыкальное коллективное  выступл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ое исполнение песни дополнить постановкой (инсценировко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-то летом на рассвете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глянул в соседний сад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м смуглянка-молдаванка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ирает виноград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краснею, я бледнею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хотелось вдруг сказать: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Станем над рекою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орьки летние встречать!"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пев: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кудрявый клен зеленый, лист резно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 парень, мой хороший, мой родной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ен зеленый, да клен кудрявы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 раскудярвый, резной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смуглянка-молдаванка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чала парню в лад: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"Партизанский молдаванский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ираем мы отряд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ынче рано партизаны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 покинули родной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дет тебя дорога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партизанам в лес густой"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пев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кудрявый клен зеленый, лист резно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 парень, мой хороший, мой родной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ен зеленый, да клен кудрявый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 раскудярвый, резной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смуглянка-молдаванка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тропинке в лес ушл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обиду я увидел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то с собой не позвал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 смуглянке-молдаванке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асто думал по ночам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друг свою смуглянку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в отряде повстречал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пев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34"/>
        <w:gridCol w:w="4953"/>
      </w:tblGrid>
      <w:tr>
        <w:trPr/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очка № 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 – 4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 песни</w:t>
            </w:r>
          </w:p>
        </w:tc>
      </w:tr>
      <w:tr>
        <w:trPr>
          <w:trHeight w:val="1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иться с песней Алексея Суркова «Землянка»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учить текст песни, подготовить музыкальное коллективное  выступл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лективное исполнение песни дополнить постановкой (инсценировкой)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ьется в тесной печурке огонь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поленьях смола, как слез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поет мне в землянке гармонь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 улыбку твою и глаз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 тебя мне шептали кусты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белоснежных полях под Москвой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хочу, чтобы слышала ты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тоскует мой голос живой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ы сейчас далеко-далеко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ду нами снега и снега-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 тебя мне дойти нелегко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 до смерти — четыре шага.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й, гармоника, вьюге назло,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лутавшее счастье зови!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е в холодной землянке тепло</w:t>
            </w:r>
          </w:p>
          <w:p>
            <w:pPr>
              <w:pStyle w:val="Normal"/>
              <w:tabs>
                <w:tab w:val="clear" w:pos="708"/>
                <w:tab w:val="left" w:pos="69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твоей негасимой любви.</w:t>
            </w:r>
          </w:p>
        </w:tc>
      </w:tr>
    </w:tbl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6:11:00Z</dcterms:created>
  <dc:creator>Lenovo User</dc:creator>
  <dc:description/>
  <cp:keywords/>
  <dc:language>en-US</dc:language>
  <cp:lastModifiedBy>GMR</cp:lastModifiedBy>
  <cp:lastPrinted>2019-11-04T19:46:00Z</cp:lastPrinted>
  <dcterms:modified xsi:type="dcterms:W3CDTF">2022-03-09T20:09:00Z</dcterms:modified>
  <cp:revision>21</cp:revision>
  <dc:subject/>
  <dc:title/>
</cp:coreProperties>
</file>