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Сценари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торжественной линейк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sz w:val="72"/>
          <w:szCs w:val="72"/>
        </w:rPr>
        <w:t>«Посвящение в прокадет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для учащихся 1 клас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eastAsia="Times New Roman" w:cs="Times New Roman" w:ascii="Times New Roman" w:hAnsi="Times New Roman"/>
          <w:b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sz w:val="56"/>
          <w:szCs w:val="56"/>
        </w:rPr>
        <w:t xml:space="preserve">начальной школ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МОУ СШ № 9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г. Волгоград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оставила: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учитель начальной школы: Костина Елена Викторовна 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лгоград 2021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торжественной линейки «Посвящение в прокадет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1 классов начальной школы МОУ СШ № 9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тель: Костина Е.В. учитель начальных класс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создание условий для формирования личностных универсальных учебных действий младшего школьни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 способствовать развитию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чувства гордости, глубокого уважения и почитания символов Российской Федерации </w:t>
        <w:noBreakHyphen/>
        <w:t xml:space="preserve"> герба, Гимна, Флага;</w:t>
        <w:br/>
        <w:t xml:space="preserve"> воспитывать личность гражданина-патриота Родины, способного встать на защиту государственных интересов стран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 зале построены обучающиеся 4-х классов. Присутствуют родители, гост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     Добрый день, уважаемые родители, гост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Торжественная линейка «Посвящение в прокадеты» объявляется открыто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ат фанфары, играет марш. Под марш выходят 1а, 1б класс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      Первые классы, Стой! Раз – два! Налево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Начальная школа! На флаг кадетов школы №95 равняйс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адетский флаг внести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 марш вынос флага. Сразу же звучит Гимн РФ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     Сегодня день особенный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Для вас он очень важны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И то, что будет здесь сейчас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Запомнит каждый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В этот торжественный день на нашем празднике присутствует отец Дионисий из храма Святых мучениц Веры, Надежды, Любови и матери их Софии. Батюшка, просим Вас обратиться ко всем с приветственным словом и дать своё благословени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о отца Дионис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   Вчера обычные мальчиш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оторые за партами читали книж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Теперь же вы ответственные люд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О шалостях и глупостях забудь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ы скоро, очень скоро станете прокадетам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И станете знакомиться с военными завет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ы честь страны – готовы отстоять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– е классы</w:t>
      </w:r>
      <w:r>
        <w:rPr>
          <w:rFonts w:cs="Times New Roman" w:ascii="Times New Roman" w:hAnsi="Times New Roman"/>
          <w:sz w:val="28"/>
          <w:szCs w:val="28"/>
        </w:rPr>
        <w:t>:    ДА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А младших, слабых защищать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– е классы</w:t>
      </w:r>
      <w:r>
        <w:rPr>
          <w:rFonts w:cs="Times New Roman" w:ascii="Times New Roman" w:hAnsi="Times New Roman"/>
          <w:sz w:val="28"/>
          <w:szCs w:val="28"/>
        </w:rPr>
        <w:t>:    Д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Тогда вперёд, вас Родина зовёт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С собой отвагу прихва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И смелость не забудь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Хорошим и ответственным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рокадетом будь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- А сейчас первые классы исполнят песню «Мы военны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песня в исполнении 1 –х класс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Ребята, сейчас перед лицом своих товарищей, преподавателями школы, гостями вы будете давать клятву. Большая честь и ответственность звание прокадета. Мы надеемся, что вы с честью пронесёте это звание через всю жизнь. А мы будем гордиться вами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      Классы! Равняйсь! Смирно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Товарищ директор школы! Первые классы школы № 95 для принятия клятвы прокадета построены. Разрешите принять клятву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иректор</w:t>
      </w:r>
      <w:r>
        <w:rPr>
          <w:rFonts w:cs="Times New Roman" w:ascii="Times New Roman" w:hAnsi="Times New Roman"/>
          <w:sz w:val="28"/>
          <w:szCs w:val="28"/>
        </w:rPr>
        <w:t>: Принять клятву разрешаю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 читает клятву, 1 – е классы </w:t>
      </w:r>
      <w:r>
        <w:rPr>
          <w:rFonts w:cs="Times New Roman" w:ascii="Times New Roman" w:hAnsi="Times New Roman"/>
          <w:sz w:val="28"/>
          <w:szCs w:val="28"/>
          <w:u w:val="single"/>
        </w:rPr>
        <w:t>повторяют «Клянусь</w:t>
      </w:r>
      <w:r>
        <w:rPr>
          <w:rFonts w:cs="Times New Roman" w:ascii="Times New Roman" w:hAnsi="Times New Roman"/>
          <w:sz w:val="28"/>
          <w:szCs w:val="28"/>
        </w:rPr>
        <w:t>!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ятв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янусь! Родину люби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Клянусь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стным быт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Клянус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уки познав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где ни в чём не отстават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Клянус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елу любов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воспитыв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и внов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Клянусь! Клянусь! Клянусь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Слово предоставляется директору школы: Ф.И.О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ление  директора школ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ас, друзья, пришла пора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ёд, прокадеты, гип-гип-ура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е классы отвечают хором: </w:t>
      </w:r>
      <w:r>
        <w:rPr>
          <w:rFonts w:cs="Times New Roman" w:ascii="Times New Roman" w:hAnsi="Times New Roman"/>
          <w:b/>
          <w:sz w:val="28"/>
          <w:szCs w:val="28"/>
        </w:rPr>
        <w:t>«Ура! Ура! Ура!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: </w:t>
      </w:r>
      <w:r>
        <w:rPr>
          <w:rFonts w:cs="Times New Roman" w:ascii="Times New Roman" w:hAnsi="Times New Roman"/>
          <w:sz w:val="28"/>
          <w:szCs w:val="28"/>
        </w:rPr>
        <w:t>Командир 1а класса, получить клятвы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омандир 1б класса, получить клятвы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иректор вручает клятвы первоклассникам на памя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а нашем празднике присутствуют родители, почётные гости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етеран ВОВ, афганцы, участник боевых действий, родители военнослужащие). (Ф.И.О.) предоставляется слов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ление гост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Сейчас слово тем, кто сегодня давал торжественную клятв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ходят дети, читающие стихи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на меня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ой счастливый я!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класс уже хожу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детскую форму ношу!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вчера ещё просто ребёнком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 не поделаешь тут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ли меня дошколёнком,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рокадетом зовут!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ов чёткость, шага твёрдость,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ой формы красота-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это нашей школы гордость,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это право неспроста!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ёрдо печатая шаг,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 по форме одеты,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т равненье на флаг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ские прокадеты!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детском классе нашей школы,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с учиться - это честь!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рудной не боимся доли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риказ ответим «Есть!»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ешать нос, вперёд, кадеты!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жизнь на подвиги зовёт,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чит нас, даёт советы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 честью нам идти вперёд!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– это имя свято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или деды и отцы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ыне ей нужны солдаты,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ы отважные бойцы!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Ребята, вы вступили в кадетское братство, а у всех кадетов нашего города есть одна общая песня- «Гимн кадетов Волгограда», которую мы сейчас исполним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гимн кадетов. (на экране видео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Ребята, вас пришли поздравить старшие кадеты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анец. (вальс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ы строевой подготовки с оружием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, исполняют 1-е классы «Наша армия.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Наша линейка подошла к конц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адетские классы! Равняйсь! Смирно! Кадетский флаг вынест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нос флага под марш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Линейка «Посвящение в прокадеты» объявляется закрытой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– е классы нале-во!  Классы начальной школы направо!  Шагом марш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 марш выходят из зала сначала 1-е классы, затем остальные класс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сылка на видео гимна кадетов г. Волгоград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ttps://disk.yandex.ru/d/rkTav8SjfQfO3Q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9:00:00Z</dcterms:created>
  <dc:creator>oem</dc:creator>
  <dc:description/>
  <cp:keywords/>
  <dc:language>en-US</dc:language>
  <cp:lastModifiedBy>Sqwirl</cp:lastModifiedBy>
  <dcterms:modified xsi:type="dcterms:W3CDTF">2021-12-08T19:00:00Z</dcterms:modified>
  <cp:revision>2</cp:revision>
  <dc:subject/>
  <dc:title/>
</cp:coreProperties>
</file>