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Тема урока «Портрет моего друга»</w:t>
      </w:r>
    </w:p>
    <w:p>
      <w:pPr>
        <w:pStyle w:val="Normal"/>
        <w:ind w:left="-180" w:firstLine="180"/>
        <w:jc w:val="both"/>
        <w:rPr/>
      </w:pPr>
      <w:r>
        <w:rPr/>
        <w:t>Цель: знакомство с жанром портрета на примере произведений из сокровищницы Мировой художественной культуры.</w:t>
      </w:r>
    </w:p>
    <w:p>
      <w:pPr>
        <w:pStyle w:val="Normal"/>
        <w:ind w:left="-180" w:firstLine="180"/>
        <w:jc w:val="both"/>
        <w:rPr/>
      </w:pPr>
      <w:r>
        <w:rPr/>
        <w:t>Задачи: - формирование графических умений через работу над портретом по памяти или по представлению;</w:t>
      </w:r>
    </w:p>
    <w:p>
      <w:pPr>
        <w:pStyle w:val="Normal"/>
        <w:ind w:left="-180" w:firstLine="180"/>
        <w:jc w:val="both"/>
        <w:rPr/>
      </w:pPr>
      <w:r>
        <w:rPr/>
        <w:t xml:space="preserve">              </w:t>
      </w:r>
      <w:r>
        <w:rPr/>
        <w:t>- развивать эмоциональную отзывчивость детей через знакомство с творчеством великих мастеров,  интерес к МХК, наблюдательность;</w:t>
      </w:r>
    </w:p>
    <w:p>
      <w:pPr>
        <w:pStyle w:val="Normal"/>
        <w:ind w:left="-180" w:firstLine="180"/>
        <w:jc w:val="both"/>
        <w:rPr/>
      </w:pPr>
      <w:r>
        <w:rPr/>
        <w:t xml:space="preserve">              </w:t>
      </w:r>
      <w:r>
        <w:rPr/>
        <w:t>- воспитывать внимательное и чуткое отношение к людям.</w:t>
      </w:r>
    </w:p>
    <w:p>
      <w:pPr>
        <w:pStyle w:val="Normal"/>
        <w:ind w:left="-180" w:firstLine="180"/>
        <w:jc w:val="both"/>
        <w:rPr/>
      </w:pPr>
      <w:r>
        <w:rPr/>
      </w:r>
    </w:p>
    <w:p>
      <w:pPr>
        <w:pStyle w:val="Normal"/>
        <w:ind w:left="-180" w:firstLine="180"/>
        <w:jc w:val="center"/>
        <w:rPr/>
      </w:pPr>
      <w:r>
        <w:rPr/>
        <w:t>Ход урока</w:t>
      </w:r>
    </w:p>
    <w:p>
      <w:pPr>
        <w:pStyle w:val="Normal"/>
        <w:ind w:left="-180" w:firstLine="18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. момен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ое целеполаг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годня я предлагаю вам отправиться в воображаемый зал картинной галереи, посвящённой лишь одному жанру ИЗО. Какому? Вы скажете сами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Если видишь, что с картины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мотрит кто-нибудь на нас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Или принц в плаще старинном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Или вроде верхолаз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Лётчик или балерина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Или Колька, твой сосед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 картина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зывается 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трет- это картина, на которой изображён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кто знает, как зовут художника, пишущего портрет. (Портретист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вристическая бес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обще, искусство портрета очень древнее. (Слайд) Издавна люди пытались изображать друг друга. Они оставили нам изображения своего времени на камнях, скалах. Сейчас мы имеем возможность познакомиться с их творчеством, посетив библиотеку. (Слайд) Не менее интересны </w:t>
      </w:r>
      <w:r>
        <w:rPr>
          <w:b/>
          <w:sz w:val="36"/>
          <w:szCs w:val="36"/>
        </w:rPr>
        <w:t>фаюмские портреты</w:t>
      </w:r>
      <w:r>
        <w:rPr>
          <w:sz w:val="28"/>
          <w:szCs w:val="28"/>
        </w:rPr>
        <w:t xml:space="preserve">, которые очень разнообразны по содержанию. Девушки внимательно смотрят на нас, будто что-то хотят спросить или сказать о чём-то. В больших открытых глазах можно увидеть жизнь прошлых столетий. (Слайд) </w:t>
      </w:r>
      <w:r>
        <w:rPr>
          <w:b/>
          <w:sz w:val="32"/>
          <w:szCs w:val="32"/>
        </w:rPr>
        <w:t>Особое место в живописи</w:t>
      </w:r>
      <w:r>
        <w:rPr>
          <w:sz w:val="28"/>
          <w:szCs w:val="28"/>
        </w:rPr>
        <w:t xml:space="preserve"> занимают портреты, изображающие величественных особ: королей и королев, царей и цариц. Гордо поднята голова, целеустремлённый взгляд пронизывающий насквозь, порой испепеляющий. И портрет этой прекрасной египетской царицы Нефертити занял особое место в ряду поэтических женских образов. (Слайд) </w:t>
      </w:r>
      <w:r>
        <w:rPr>
          <w:b/>
          <w:sz w:val="32"/>
          <w:szCs w:val="32"/>
        </w:rPr>
        <w:t>И в наши дни портретисты</w:t>
      </w:r>
      <w:r>
        <w:rPr>
          <w:sz w:val="28"/>
          <w:szCs w:val="28"/>
        </w:rPr>
        <w:t xml:space="preserve"> изображают людей, которые им интересны. Ведь каждый человек интересен по-своему, в каждом из нас есть что-то особенное, выделяющее из общего числа людей. Именно эту особенность художник ищет в нас и старается передать в своей рабо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что именно старается передать художник в портрете какого-либо человека? (внешнее сходство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32"/>
          <w:szCs w:val="32"/>
        </w:rPr>
        <w:t>А это ли главная задача портретиста?</w:t>
      </w:r>
      <w:r>
        <w:rPr>
          <w:sz w:val="28"/>
          <w:szCs w:val="28"/>
        </w:rPr>
        <w:t xml:space="preserve"> Главная задача передать не столько внешнее сходство человека, сколько раскрыть его характер и душевное состояние и, как правило, своё отношение к этому человеку. Когда мы смотрим на человека, то сразу обращаем внимание на его лицо. Если он улыбается, значит у него хорошее, радостное, весёлое настроение. Если вдруг слёзы на глазах – случилась беда. А сможем ли мы с вами определить настроение человека. Давайте попробуем это сделать на примере героев известных вам сказо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нтанное самовыражение в процессе творческ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Анализ просмотренных иллюстраций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творческих предпоч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римере иллюстраций вы поняли, что художник изображает человека через цвет, мимику, фон, выражает состояние его души и характер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минутка для глаз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твор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предлагаю вам поработать художниками – портретистами и сделать рисунок на тему «Портрет моего дру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гут ли портреты быть грустными или весёлы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цвета фона и одежды вы бы заказали художнику для своего портрета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такие портреты получились у меня. А чтобы получить их я провела следующую работ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 твор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бъяснение нового материала с использованием схемы последовательного изображения лица челове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вот сейчас у художника – портретиста самый </w:t>
      </w:r>
      <w:r>
        <w:rPr>
          <w:b/>
          <w:sz w:val="32"/>
          <w:szCs w:val="32"/>
        </w:rPr>
        <w:t>ответственный момент:</w:t>
      </w:r>
      <w:r>
        <w:rPr>
          <w:sz w:val="28"/>
          <w:szCs w:val="28"/>
        </w:rPr>
        <w:t xml:space="preserve"> при помощи красок нужно показать характер человека, его настроение. И ваша задача через несколько минут представить свои портреты в нашей галерее. Постарайтесь выполнить работу так, чтобы мы могли увидеть и понять настроение вашего друг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ие содержания материа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так, к какому жанру живописи относятся ваши рабо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чём особенность жанра портрета? (передать внешнее сходство, через цвет выразить характер, настроение и отношение к человеку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авка работ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те, чьи работы можно соотнести с таким чувством, как грусть, радость, печаль, ярость, доброта, веселье, удивление, спокойствие и т.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урока. Рефлек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довольна вашей работой на уроке. У вас получились замечательные портре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отите ли вы, чтобы ваши работы увидели другие ребята вашей школы? Я предлагаю вместе с учителем оформить выставку в фой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5:57:00Z</dcterms:created>
  <dc:creator>1</dc:creator>
  <dc:description/>
  <cp:keywords/>
  <dc:language>en-US</dc:language>
  <cp:lastModifiedBy>1</cp:lastModifiedBy>
  <dcterms:modified xsi:type="dcterms:W3CDTF">2008-02-20T06:45:00Z</dcterms:modified>
  <cp:revision>2</cp:revision>
  <dc:subject/>
  <dc:title>Тема урока «Портрет моего друга»</dc:title>
</cp:coreProperties>
</file>