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МОУ Батаканская СОШ</w:t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«Однодневный турпоход»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внеурочной деятельности </w:t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читель ОБЖ: Епифанцева Юлия Анатольевна</w:t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14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FontStyle14"/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21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ма: «А мы отправляемся в поход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bookmarkStart w:id="0" w:name="_GoBack"/>
      <w:r>
        <w:rPr>
          <w:sz w:val="28"/>
          <w:szCs w:val="28"/>
        </w:rPr>
        <w:t xml:space="preserve"> формирование туристических навыков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150"/>
        <w:rPr/>
      </w:pPr>
      <w:bookmarkEnd w:id="0"/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Содействовать развитию туристической культуры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Популизация  здорового образа жизни и активного отдыха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Воспитывать любовь к родной природе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Место проведения: </w:t>
      </w:r>
      <w:r>
        <w:rPr>
          <w:sz w:val="28"/>
          <w:szCs w:val="28"/>
        </w:rPr>
        <w:t>сопка «Кадары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  <w:r>
        <w:rPr>
          <w:sz w:val="28"/>
          <w:szCs w:val="28"/>
        </w:rPr>
        <w:t> 8-11 классы,  классные  руководители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Инвентарь: </w:t>
      </w:r>
      <w:r>
        <w:rPr>
          <w:sz w:val="28"/>
          <w:szCs w:val="28"/>
        </w:rPr>
        <w:t>палатка, котелки, рюкзаки, топор, ножи, компасы, флажки, мячи волейбольные и футбольные, веревки, продукты питания, индивидуальное снаряжение, аптечк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Приготовить аптечку:</w:t>
      </w:r>
      <w:r>
        <w:rPr>
          <w:sz w:val="28"/>
          <w:szCs w:val="28"/>
        </w:rPr>
        <w:t> йод, зеленка, бинт, вата, спирт, жгут, перекись водорода.</w:t>
      </w:r>
    </w:p>
    <w:p>
      <w:pPr>
        <w:pStyle w:val="Style15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ая часть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Инструктаж по технике безопасности в походе. Провести инструкцию по охране жизни и здоровья детей при проведении поход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таж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технике безопасности во время пребывания в поход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У Батаканская СОШ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 ТРЕБОВАНИЯ  БЕЗОПАСНОСТ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экскурсиям, туристским походам и экспедициям допуска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 - 11-х классов, прошедшие медицинский осмотр и не имеющие медицинских противопоказаний для участия в конкретном мероприятии (экскурсии, походе, экспедиц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инструктаж по технике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экскурсий, туристских походов и экспедиций учащиеся обязаны соблюдать правила поведения во время экскурсий, походов, экспедиций; правила пользования транспортом; не нарушать обычаи, традиции и нормы поведения коренных жителей. Время и место проведения указанных мероприятий определяется приказом директора (распоряжением заместителя директора в пределах его компетенц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асными факторами во время экскурсий, туристских походов и экспедиций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е</w:t>
      </w:r>
      <w:r>
        <w:rPr>
          <w:rFonts w:cs="Times New Roman" w:ascii="Times New Roman" w:hAnsi="Times New Roman"/>
          <w:sz w:val="28"/>
          <w:szCs w:val="28"/>
        </w:rPr>
        <w:t xml:space="preserve"> (экстремальные природные явления; экстремальный рельеф местности; транспортные средства; техногенные катастрофы; инженерные системы в местах следования; открытые водоемы; неудобная одежда и обувь; неправильно подобранное и (или) пригнанное снаряжение; колючие и режущиеся растения; пресмыкающиеся, птицы и животные, способные нанести травм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имические</w:t>
      </w:r>
      <w:r>
        <w:rPr>
          <w:rFonts w:cs="Times New Roman" w:ascii="Times New Roman" w:hAnsi="Times New Roman"/>
          <w:sz w:val="28"/>
          <w:szCs w:val="28"/>
        </w:rPr>
        <w:t xml:space="preserve"> (пыль; вредные и опасные вещества в воздухе и воде; недоброкачественные или хранившиеся без соблюдения необходимых требований продукты пита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иологические</w:t>
      </w:r>
      <w:r>
        <w:rPr>
          <w:rFonts w:cs="Times New Roman" w:ascii="Times New Roman" w:hAnsi="Times New Roman"/>
          <w:sz w:val="28"/>
          <w:szCs w:val="28"/>
        </w:rPr>
        <w:t xml:space="preserve"> (болезнетворные микроорганизмы в воде и воздухе; ядовитые растения, насекомые, пресмыкающиеся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физиолог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пряжение внимания; эмоциональные нагрузки; паника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язаны соблюдать правила пожар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 место нахождения аптечки и уметь оказывать доврачебную медицинскую помощ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х неисправностях оборудования и инвентаря, обнаруженных при подготовке к походу, экскурсии, экспедиции учащийся обязан немедленно проинформировать сопровождающего работ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ждом несчастном случае пострадавший или очевидец обязан немедленно сообщить сопровождающему работник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допустившие невыполнение или нарушение настоящей Инструкции, привлекаются к ответственности в соответствии с Положением о поощрениях и взысканиях для учащихся, кроме того, вопрос об их участии в последующих экскурсиях, туристских походах, экспедициях решается в индивидуаль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ТРЕБОВАНИЯ БЕЗОПАСНОСТИ ПЕРЕД НАЧАЛОМ ЭКСКУРСИЙ, ТУРИСТСКИХ ПОХОДОВ, ЭКСПЕДИЦИ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держание настоящей Инструк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удобную одежду и обувь, не стесняющую движений и соответствующую сезону и погод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подогнать туристское снаряжени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зять с собой запас питьевой воды и продуктов, для которых возможно обеспечить необходимые условия хран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неисправности оборудования, снаряжения и инвентаря учащийся обязан немедленно поставить в известность сопровождающего работ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БЕЗОПАСНОСТИ ВО ВРЕМЯ ЭКСКУРСИЙ, ТУРИСТСКИХ ПОХОДОВ, ЭКСПЕДИЦИ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хода, экскурсии, экспедиции необходимо соблюдать правила эксплуатации оборудования, снаряжения и инвентар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 время похода, экскурсии, экспедиции учащийся обязан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астоящую инструкц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эксплуатации оборудования, снаряжения и инвентар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ограмму, маршрут, график проведения и установленный порядок проведения экскурсии, туристского похода, экспеди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личной гигие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ую руководителем группы форму одеж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безопасности в конкретных природных и погодных услов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дорожного движения и пользования транспор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природе, памятникам истории и культуры, к личному и групповому имуществ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дить костры только в присутствии и с разрешения сопровождающих лиц с соблюдением всех необходимых мер предосторож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гигиены при приготовлении пищи и ее потреблен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й питьево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кословно выполнять все требования и указания сопровождающих лиц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мся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идать место расположения групп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бос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гать руками колючие, режущие и незнакомые раст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вать на вкус незнакомые растения, грибы, ягоды, рыбу и другие «дары природы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гать ядовитых, жалящих и незнакомых насекомых рыб и живот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 воду из водоемов без соответствующей обработ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решения сопровождающих удалятся от группы на расстояние, превышающее пределы прямой вид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решения сопровождающих трогать руками и приближаться к каким-либо птицам и живот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юбые действия без разрешения сопровождающего работн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 БЕЗОПАСНОСТИ  В  ЭКСТРЕМАЛЬНЫХ  СИТУАЦИЯХ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кусе ядовитыми животными, пресмыкающимися, насекомыми, при получении травмы в результате воздействия экстремальных природных явлений, ил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и в условиях экстремального рельефа немедленно (если имеется такая возможность) сообщить о случившемся сопровождающим или другим участникам, при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оказать себе первую медицинскую помощь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признаков плохого самочувствия или недомогания немедленно сообщить об этом сопровождающему работник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чрезвычайной ситуации (экстремальных природных явлениях; появлении посторонних запахов, задымлении, возгорании и т.п.) немедленно сообщить об этом сопровождающему работнику и действовать в соответствии с его указа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 возможности помочь сопровождающему работнику оказать пострадавшему первую помощь и транспортировать пострадавшего в ближайшее лечебное учреждение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ТРЕБОВАНИЯ БЕЗОПАСНОСТИ ПО ОКОНЧАНИИ ЭКСКУРСИЙ, ТУРИСТСКИХ ПОХОДОВ, ЭКСПЕДИЦИ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ть полученное туристское снаряжение руководителю групп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неисправности оборудования, приспособлений, снаряжения проинформировать об этом сопровождающего работника. С разрешения руководителя группы уйти домой.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94"/>
        <w:gridCol w:w="2460"/>
        <w:gridCol w:w="253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щихс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 похода</w:t>
      </w:r>
      <w:r>
        <w:rPr>
          <w:b/>
          <w:bCs/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так, постройтесь, друзь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поход отправляться уже нам пор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рожка эта не легк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хема – карта поможет дойти нам туд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Ждут нас, ребята, чудеса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 ж, все готовы? В путь, детвора!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ы с детьми: о маршруте, длительности похода, об одежде и еде, о программном содержан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едварительно направление движения по карте-схеме дети вместе с руководителями отправляются в путь, рюкзаки – у детей на плече. По пути сбавляется темп движения и детям дается возможность понаблюдать за природой. Ребята идут спокойно в среднем темпе ( рис. 1) 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 xml:space="preserve">Затем группа приходит в обозначенное место, готовятся к привалу. </w:t>
      </w:r>
      <w:r>
        <w:rPr>
          <w:sz w:val="28"/>
          <w:szCs w:val="28"/>
          <w:shd w:fill="FFFFFF" w:val="clear"/>
        </w:rPr>
        <w:t>И так,  наконец, мы добрались до нашей точки. Нужно разбить лагерь, установить палатки (рис 2., рис 3., рис.4.)</w:t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 xml:space="preserve">1 задание. «Типы костров». </w:t>
      </w:r>
      <w:r>
        <w:rPr>
          <w:sz w:val="28"/>
          <w:szCs w:val="28"/>
        </w:rPr>
        <w:t xml:space="preserve">Нужно развести костер, который находиться на карточке.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 группа – « шалаш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 группа – « колодец»;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 группа- « звезда».</w:t>
      </w:r>
    </w:p>
    <w:p>
      <w:pPr>
        <w:pStyle w:val="Style15"/>
        <w:shd w:fill="FFFFFF" w:val="clear"/>
        <w:spacing w:before="0" w:after="15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хнику безопасности при разведении костра.</w:t>
      </w:r>
    </w:p>
    <w:p>
      <w:pPr>
        <w:pStyle w:val="Style15"/>
        <w:shd w:fill="FFFFFF" w:val="clear"/>
        <w:spacing w:before="0" w:after="15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орожности при разведении костра:</w:t>
      </w:r>
    </w:p>
    <w:p>
      <w:pPr>
        <w:pStyle w:val="Style15"/>
        <w:shd w:fill="FFFFFF" w:val="clear"/>
        <w:spacing w:before="0" w:after="15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разжигать костер в лесу, Необходимо окопать выбранное для костра место, убрать на расстояние не менее 10 метров находящийся вблизи будущего костра мусор, сухую траву. Дети ищут подходящее место, подготавливают дрова (рис 5., рис.6., рис.7.)</w:t>
      </w:r>
    </w:p>
    <w:p>
      <w:pPr>
        <w:pStyle w:val="Style15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  <w:u w:val="single"/>
        </w:rPr>
        <w:t xml:space="preserve"> задание на точность </w:t>
      </w:r>
      <w:r>
        <w:rPr>
          <w:b/>
          <w:bCs/>
          <w:sz w:val="28"/>
          <w:szCs w:val="28"/>
          <w:u w:val="single"/>
        </w:rPr>
        <w:t>«Выстрел в мишень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 пневматической винтовки попасть по мишеням.</w:t>
      </w:r>
    </w:p>
    <w:p>
      <w:pPr>
        <w:pStyle w:val="Style15"/>
        <w:shd w:fill="FFFFFF" w:val="clear"/>
        <w:spacing w:before="0" w:after="150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3 задание.  «Передатчик». </w:t>
      </w:r>
      <w:r>
        <w:rPr>
          <w:sz w:val="28"/>
          <w:szCs w:val="28"/>
        </w:rPr>
        <w:t xml:space="preserve">Нам необходимо запомнить и научиться распознавать стороны света: </w:t>
      </w:r>
      <w:r>
        <w:rPr>
          <w:b/>
          <w:sz w:val="28"/>
          <w:szCs w:val="28"/>
          <w:u w:val="single"/>
        </w:rPr>
        <w:t>север, юг, восток, запад</w:t>
      </w:r>
      <w:r>
        <w:rPr>
          <w:sz w:val="28"/>
          <w:szCs w:val="28"/>
        </w:rPr>
        <w:t>. Итак, слушаем внимательно! С какой стороны солнце всходит по утрам? (дети показывают) правильно там всегда будет восток. Восток всегда будет в правой руке! Встали правым боком к востоку. Молодцы! Дальше, уже легче. Впереди север, сзади юг, слева запад. Солнце всегда встаёт на востоке, а заходит на западе! Повторяем, там, где встаёт солнце восток, в правой руке, запад в левой где всегда закат, север впереди, юг сзади.</w:t>
      </w:r>
    </w:p>
    <w:p>
      <w:pPr>
        <w:pStyle w:val="Style15"/>
        <w:shd w:fill="FFFFFF" w:val="clear"/>
        <w:spacing w:before="0" w:after="150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икник.</w:t>
      </w:r>
    </w:p>
    <w:p>
      <w:pPr>
        <w:pStyle w:val="Style15"/>
        <w:shd w:fill="FFFFFF" w:val="clear"/>
        <w:spacing w:before="0" w:after="15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Во время еды проводится викторина о природе (некоторые ответы комментировать, при необходимости задавать наводящие вопросы).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Какой хищник любит малину? </w:t>
      </w:r>
      <w:r>
        <w:rPr>
          <w:b/>
          <w:sz w:val="28"/>
          <w:szCs w:val="28"/>
        </w:rPr>
        <w:t>(Медведь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Тощим или жирным ложится медведь в берлогу? </w:t>
      </w:r>
      <w:r>
        <w:rPr>
          <w:b/>
          <w:sz w:val="28"/>
          <w:szCs w:val="28"/>
        </w:rPr>
        <w:t>(жирным. Жир греет и питает спящего медведя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Что означает пословица «Волка ноги кормят»? </w:t>
      </w:r>
      <w:r>
        <w:rPr>
          <w:b/>
          <w:sz w:val="28"/>
          <w:szCs w:val="28"/>
        </w:rPr>
        <w:t>(Волк стережет свою добычу в засаде, а догоняет ее бегом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Какой лесной житель сушит на деревьях грибы? </w:t>
      </w:r>
      <w:r>
        <w:rPr>
          <w:b/>
          <w:sz w:val="28"/>
          <w:szCs w:val="28"/>
        </w:rPr>
        <w:t>(Белка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Про каких животных можно сказать, что они вылезают из кожи вон? </w:t>
      </w:r>
      <w:r>
        <w:rPr>
          <w:b/>
          <w:sz w:val="28"/>
          <w:szCs w:val="28"/>
        </w:rPr>
        <w:t>(Про змей. При линьке они сбрасывают старую кожу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Всегда ли рак движется назад? </w:t>
      </w:r>
      <w:r>
        <w:rPr>
          <w:b/>
          <w:sz w:val="28"/>
          <w:szCs w:val="28"/>
        </w:rPr>
        <w:t>(Плавает рак задом, но к пище всегда устремляется вперед)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Какая из птиц, живущих в наших краях, летает; быстрее всех? </w:t>
      </w:r>
      <w:r>
        <w:rPr>
          <w:b/>
          <w:sz w:val="28"/>
          <w:szCs w:val="28"/>
        </w:rPr>
        <w:t>(Стриж).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Птенцы какой птицы никогда не видели своей матери? </w:t>
      </w:r>
      <w:r>
        <w:rPr>
          <w:b/>
          <w:sz w:val="28"/>
          <w:szCs w:val="28"/>
        </w:rPr>
        <w:t>(Птенцы кукушки. Она подбрасывает свои яйца в гнезда других птиц).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ьют ли гнезда наши перелетные птицы на юге? </w:t>
      </w:r>
      <w:r>
        <w:rPr>
          <w:b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Где у кузнечика уши? </w:t>
      </w:r>
      <w:r>
        <w:rPr>
          <w:b/>
          <w:sz w:val="28"/>
          <w:szCs w:val="28"/>
        </w:rPr>
        <w:t>(Орган слуха у кузнечика помещается в голенях передней пары, ног)</w:t>
      </w:r>
    </w:p>
    <w:p>
      <w:pPr>
        <w:pStyle w:val="Style15"/>
        <w:shd w:fill="FFFFFF" w:val="clear"/>
        <w:spacing w:before="0" w:after="150"/>
        <w:ind w:left="-142" w:hanging="0"/>
        <w:rPr/>
      </w:pPr>
      <w:r>
        <w:rPr>
          <w:sz w:val="28"/>
          <w:szCs w:val="28"/>
        </w:rPr>
        <w:t xml:space="preserve">Кто трижды родится, прежде чем стать взрослым? </w:t>
      </w:r>
      <w:r>
        <w:rPr>
          <w:b/>
          <w:sz w:val="28"/>
          <w:szCs w:val="28"/>
        </w:rPr>
        <w:t>(многие насекомые, например бабочка: яичко, гусеница, очка)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стут ли деревья зимой? </w:t>
      </w:r>
      <w:r>
        <w:rPr>
          <w:b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Листья, каких деревьев осенью краснеют? </w:t>
      </w:r>
      <w:r>
        <w:rPr>
          <w:b/>
          <w:sz w:val="28"/>
          <w:szCs w:val="28"/>
        </w:rPr>
        <w:t>(Ряби-осины, клена)</w:t>
      </w:r>
    </w:p>
    <w:p>
      <w:pPr>
        <w:pStyle w:val="Style15"/>
        <w:shd w:fill="FFFFFF" w:val="clear"/>
        <w:spacing w:before="0" w:after="15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Что делают мелкие птички, когда днем заметят сову? </w:t>
      </w:r>
      <w:r>
        <w:rPr>
          <w:b/>
          <w:sz w:val="28"/>
          <w:szCs w:val="28"/>
        </w:rPr>
        <w:t>(Собираются стаями, кричат и кидаются на сову, пока ее не прогонят)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Как паук узнает, что к нему в паутину попалась добыча? </w:t>
      </w:r>
      <w:r>
        <w:rPr>
          <w:b/>
          <w:sz w:val="28"/>
          <w:szCs w:val="28"/>
        </w:rPr>
        <w:t>(Попавшая в паутину муха трясет паутину, и паук чувствует движение нитей паутины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У какой рыбы нет чешуи? </w:t>
      </w:r>
      <w:r>
        <w:rPr>
          <w:b/>
          <w:sz w:val="28"/>
          <w:szCs w:val="28"/>
        </w:rPr>
        <w:t>(У сома)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Какие животные спят с открытыми глазами? (</w:t>
      </w:r>
      <w:r>
        <w:rPr>
          <w:b/>
          <w:sz w:val="28"/>
          <w:szCs w:val="28"/>
        </w:rPr>
        <w:t>Рыбы - у них нет век, змеи — у них веки срослись)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Почему ласточки перед дождем летают низко? </w:t>
      </w:r>
      <w:r>
        <w:rPr>
          <w:b/>
          <w:sz w:val="28"/>
          <w:szCs w:val="28"/>
        </w:rPr>
        <w:t>(Они летают за насекомыми, которых холодный воздух прибивает к земле)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Куда зайцу бежать удобнее, в гору или с горы? </w:t>
      </w:r>
      <w:r>
        <w:rPr>
          <w:b/>
          <w:sz w:val="28"/>
          <w:szCs w:val="28"/>
        </w:rPr>
        <w:t>(В гору. У зайца передние ноги короткие, а задние длинные, поэтому в гору заяц бежит легко, а с отвесной горы летит кубарем через голову)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Какой зверь спит всю зиму вниз головой? </w:t>
      </w:r>
      <w:r>
        <w:rPr>
          <w:b/>
          <w:sz w:val="28"/>
          <w:szCs w:val="28"/>
        </w:rPr>
        <w:t>(Летучая мышь)</w:t>
      </w:r>
    </w:p>
    <w:p>
      <w:pPr>
        <w:pStyle w:val="Style15"/>
        <w:shd w:fill="FFFFFF" w:val="clear"/>
        <w:spacing w:before="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вкусного обеда у детей свободное время, они отдыхали в палатках, сон, пели песн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уть домой</w:t>
      </w:r>
    </w:p>
    <w:p>
      <w:pPr>
        <w:pStyle w:val="Style15"/>
        <w:shd w:fill="FFFFFF" w:val="clear"/>
        <w:spacing w:before="0" w:after="150"/>
        <w:ind w:left="142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Style15"/>
        <w:shd w:fill="FFFFFF" w:val="clear"/>
        <w:spacing w:before="0" w:after="150"/>
        <w:ind w:left="142" w:hanging="0"/>
        <w:rPr>
          <w:sz w:val="28"/>
          <w:szCs w:val="28"/>
        </w:rPr>
      </w:pPr>
      <w:r>
        <w:rPr>
          <w:sz w:val="28"/>
          <w:szCs w:val="28"/>
        </w:rPr>
        <w:t>Ну, что же, детвора,</w:t>
      </w:r>
    </w:p>
    <w:p>
      <w:pPr>
        <w:pStyle w:val="Style15"/>
        <w:shd w:fill="FFFFFF" w:val="clear"/>
        <w:spacing w:before="0" w:after="150"/>
        <w:ind w:left="142" w:hanging="0"/>
        <w:rPr>
          <w:sz w:val="28"/>
          <w:szCs w:val="28"/>
        </w:rPr>
      </w:pPr>
      <w:r>
        <w:rPr>
          <w:sz w:val="28"/>
          <w:szCs w:val="28"/>
        </w:rPr>
        <w:t>Отправляться нам пора.</w:t>
      </w:r>
    </w:p>
    <w:p>
      <w:pPr>
        <w:pStyle w:val="Style15"/>
        <w:shd w:fill="FFFFFF" w:val="clear"/>
        <w:spacing w:before="0" w:after="15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Спасибо вам за веселье, игры и угощенье.       </w:t>
      </w:r>
    </w:p>
    <w:p>
      <w:pPr>
        <w:pStyle w:val="Style15"/>
        <w:shd w:fill="FFFFFF" w:val="clear"/>
        <w:spacing w:before="0" w:after="150"/>
        <w:ind w:left="142" w:hanging="0"/>
        <w:rPr>
          <w:sz w:val="28"/>
          <w:szCs w:val="28"/>
        </w:rPr>
      </w:pPr>
      <w:r>
        <w:rPr>
          <w:sz w:val="28"/>
          <w:szCs w:val="28"/>
        </w:rPr>
        <w:t>Сборы в дорогу (затушить костер, убрать чисто место стоянки, проверить рюкзаки). Рис.10., рис.11.</w:t>
      </w:r>
    </w:p>
    <w:p>
      <w:pPr>
        <w:pStyle w:val="Style15"/>
        <w:shd w:fill="FFFFFF" w:val="clear"/>
        <w:spacing w:before="0" w:after="150"/>
        <w:ind w:left="142" w:firstLine="566"/>
        <w:rPr>
          <w:sz w:val="28"/>
          <w:szCs w:val="28"/>
        </w:rPr>
      </w:pPr>
      <w:r>
        <w:rPr>
          <w:sz w:val="28"/>
          <w:szCs w:val="28"/>
        </w:rPr>
        <w:t>Чтобы путь домой для уставших путешественников был веселым, по дороге устроить песенный конкурс. Идущий впереди поет первую строчку, следующий участник поет вторую строчку в рифму к первой и т. д.</w:t>
      </w:r>
    </w:p>
    <w:p>
      <w:pPr>
        <w:pStyle w:val="Style15"/>
        <w:shd w:fill="FFFFFF" w:val="clear"/>
        <w:spacing w:before="0" w:after="150"/>
        <w:ind w:left="142" w:firstLine="566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cloud.mail.ru/public/jmbX/MPdq6Nnni</w:t>
        </w:r>
      </w:hyperlink>
      <w:r>
        <w:rPr>
          <w:sz w:val="28"/>
          <w:szCs w:val="28"/>
        </w:rPr>
        <w:t xml:space="preserve"> приложение «Мы собираемся в поход». Фото как мы сходили в поход.</w:t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150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240" w:before="0" w:after="30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lineRule="auto" w:line="240" w:before="0" w:after="300"/>
        <w:jc w:val="both"/>
        <w:textAlignment w:val="baseline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sectPr>
      <w:type w:val="nextPage"/>
      <w:pgSz w:w="11906" w:h="16838"/>
      <w:pgMar w:left="1418" w:right="74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4"/>
    </w:rPr>
  </w:style>
  <w:style w:type="character" w:styleId="WW8Num6z2">
    <w:name w:val="WW8Num6z2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  <w:sz w:val="24"/>
    </w:rPr>
  </w:style>
  <w:style w:type="character" w:styleId="WW8Num11z2">
    <w:name w:val="WW8Num11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jmbX/MPdq6Nnn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7:05:00Z</dcterms:created>
  <dc:creator>1</dc:creator>
  <dc:description/>
  <cp:keywords/>
  <dc:language>en-US</dc:language>
  <cp:lastModifiedBy>user</cp:lastModifiedBy>
  <dcterms:modified xsi:type="dcterms:W3CDTF">2021-09-28T23:21:00Z</dcterms:modified>
  <cp:revision>6</cp:revision>
  <dc:subject/>
  <dc:title>Муниципальное общеобразовательное учреждение</dc:title>
</cp:coreProperties>
</file>