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здник, посвященный творчеству Е.Л. Швар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ценарий  Чуканиной Т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еделя детской кни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дравствуйте, ребята и взрослые! Каждый год весной проходит неделя детской книги. В этом году она посвящается 125-летию со дня рождения Е.Л. Швар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Фонограмма вальса-меланхолии из к/ф «Обыкновенное чуд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свете есть вещи, которые производятся только для детей: пищалки, скакалки, лошадки... Другие вещи создаются только для взрослых: автомобили. танки, оружие. Однако трудно определить, для кого существуют солнце, море, цветущая сирень, ягоды, фрукты..?  Вероятно — для всех!  У произведений Евгения Шварца  такая же судьба, как у цветов, морского прибоя и других даров природы: их любят все, независимо от возраста</w:t>
      </w:r>
      <w:r>
        <w:rPr>
          <w:rFonts w:cs="Times New Roman" w:ascii="Times New Roman" w:hAnsi="Times New Roman"/>
          <w:sz w:val="24"/>
          <w:szCs w:val="24"/>
        </w:rPr>
        <w:t>. И это есть обыкновенное чудо. Сегодня к нам в гости придет сказка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Музыку выключить, подготовить мультик «Сказка о потерянном времен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это летом или осенью, зимой или весной, утром или вечером – никто не знает, но пришли в город злые волшебники, чтобы украсть у лентяев время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Мультфильм (начало)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Ведущий.</w:t>
      </w:r>
      <w:r>
        <w:rPr>
          <w:color w:val="393939"/>
        </w:rPr>
        <w:t xml:space="preserve"> Жил-был мальчик, по имени Петя Зубов. Учился он в третьем классе четырнадцатой школы и все время отставал, и по русскому письменному, и по арифметике, и даже по пению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Подумаешь, двоек нахватал! Ещё только конец первой четверти! Успею! Во второй вас всех догоню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Ведущий.</w:t>
      </w:r>
      <w:r>
        <w:rPr>
          <w:color w:val="393939"/>
        </w:rPr>
        <w:t xml:space="preserve"> А приходила вторая – он надеялся на третью. Так он опаздывал да отставал, отставал да опаздывал и не тужил. Все «успею» да «успею»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color w:val="393939"/>
        </w:rPr>
        <w:t>И вот однажды пришел Петя Зубов в школу, как всегда с опозданием. Вбежал в раздевалку. Шлепнул портфелем по загородке и крикнул: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</w:t>
      </w:r>
      <w:r>
        <w:rPr>
          <w:color w:val="393939"/>
        </w:rPr>
        <w:t>. Тетя Наташа! Возьмите мое пальтишко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Тетя Наташа</w:t>
      </w:r>
      <w:r>
        <w:rPr>
          <w:color w:val="393939"/>
        </w:rPr>
        <w:t>. Кто меня зовет?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 xml:space="preserve"> </w:t>
      </w:r>
      <w:r>
        <w:rPr>
          <w:b/>
          <w:color w:val="393939"/>
        </w:rPr>
        <w:t>Петя.</w:t>
      </w:r>
      <w:r>
        <w:rPr>
          <w:color w:val="393939"/>
        </w:rPr>
        <w:t xml:space="preserve"> Это я. Петя Зубов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Т.Наташа.</w:t>
      </w:r>
      <w:r>
        <w:rPr>
          <w:color w:val="393939"/>
        </w:rPr>
        <w:t xml:space="preserve">  А почему у тебя сегодня голос такой хриплый?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 xml:space="preserve">Петя.  </w:t>
      </w:r>
      <w:r>
        <w:rPr>
          <w:color w:val="393939"/>
        </w:rPr>
        <w:t>А я и сам удивляюсь. Вдруг охрип ни с того ни с сего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Т.Наташа</w:t>
      </w:r>
      <w:r>
        <w:rPr>
          <w:color w:val="393939"/>
        </w:rPr>
        <w:t>. (</w:t>
      </w:r>
      <w:r>
        <w:rPr>
          <w:i/>
          <w:color w:val="393939"/>
        </w:rPr>
        <w:t>выходит</w:t>
      </w:r>
      <w:r>
        <w:rPr>
          <w:color w:val="393939"/>
        </w:rPr>
        <w:t>)  Ой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Тетя Наташа, что с вами?</w:t>
      </w:r>
    </w:p>
    <w:p>
      <w:pPr>
        <w:pStyle w:val="Book"/>
        <w:shd w:fill="FDFEFF" w:val="clear"/>
        <w:ind w:hanging="0"/>
        <w:rPr/>
      </w:pPr>
      <w:r>
        <w:rPr>
          <w:color w:val="393939"/>
        </w:rPr>
        <w:t xml:space="preserve"> </w:t>
      </w:r>
      <w:r>
        <w:rPr>
          <w:b/>
          <w:color w:val="393939"/>
        </w:rPr>
        <w:t>Т. Наташа.</w:t>
      </w:r>
      <w:r>
        <w:rPr>
          <w:color w:val="393939"/>
        </w:rPr>
        <w:t xml:space="preserve">  Как что? Вы говорили, что вы Петя Зубов, а на самом деле вы, должно быть, его дедушка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 Какой же я дедушка?  Я – Петя, ученик третьего класса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Т. Наташа.</w:t>
      </w:r>
      <w:r>
        <w:rPr>
          <w:color w:val="393939"/>
        </w:rPr>
        <w:t xml:space="preserve">  Да вы посмотрите в зеркало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Ой, кто этот высокий, худой, бледный старик. (ощупывает лицо) Борода! Усы! Морщины! Мама! (</w:t>
      </w:r>
      <w:r>
        <w:rPr>
          <w:i/>
          <w:color w:val="393939"/>
        </w:rPr>
        <w:t>убегает</w:t>
      </w:r>
      <w:r>
        <w:rPr>
          <w:color w:val="393939"/>
        </w:rPr>
        <w:t>)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color w:val="393939"/>
        </w:rPr>
        <w:t xml:space="preserve"> </w:t>
      </w:r>
      <w:r>
        <w:rPr>
          <w:color w:val="393939"/>
        </w:rPr>
        <w:t>-Ну уж если и мама меня не узнает, тогда все пропало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Ведущий.</w:t>
      </w:r>
      <w:r>
        <w:rPr>
          <w:color w:val="393939"/>
        </w:rPr>
        <w:t xml:space="preserve"> Прибежал Петя домой и позвонил три раза. Мама открыла ему дверь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Мама</w:t>
      </w:r>
      <w:r>
        <w:rPr>
          <w:color w:val="393939"/>
        </w:rPr>
        <w:t>. Вам кого, дедушка?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Ты меня не узнаешь? 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Мама.</w:t>
      </w:r>
      <w:r>
        <w:rPr>
          <w:color w:val="393939"/>
        </w:rPr>
        <w:t xml:space="preserve"> Простите – нет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Что же теперь делать, куда идти? Может в книге по медицине про такие случаи внезапного старения рассказано? Пойду в библиотеку, книжку поищу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 xml:space="preserve">Ведущий. </w:t>
      </w:r>
      <w:r>
        <w:rPr>
          <w:color w:val="393939"/>
        </w:rPr>
        <w:t>Пришел Петя в библиотеку. На него библиотекарь только взглянула, сразу все поняла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 xml:space="preserve">Библиотекарь. </w:t>
      </w:r>
      <w:r>
        <w:rPr>
          <w:color w:val="393939"/>
        </w:rPr>
        <w:t>Ты, Петя, постарел, потому что время терял понапрасну. Об этом написал в своей «Сказке о потерянном времени» Евгений Львович Шварц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</w:t>
      </w:r>
      <w:r>
        <w:rPr>
          <w:color w:val="393939"/>
        </w:rPr>
        <w:t>. Что же теперь со мной будет? Как мне опять мальчиком стать?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Библиотекарь.</w:t>
      </w:r>
      <w:r>
        <w:rPr>
          <w:color w:val="393939"/>
        </w:rPr>
        <w:t xml:space="preserve"> Я предлагаю тебе и всем ребятам отправиться в путешествие по произведениям Е.Л.Шварца. Познакомишься с героями, может быть, время ценить научишься и опять станешь мальчиком.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.</w:t>
      </w:r>
      <w:r>
        <w:rPr>
          <w:color w:val="393939"/>
        </w:rPr>
        <w:t xml:space="preserve"> Я согласен. 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b/>
          <w:color w:val="393939"/>
        </w:rPr>
        <w:t>Библиотекарь.</w:t>
      </w:r>
      <w:r>
        <w:rPr>
          <w:color w:val="393939"/>
        </w:rPr>
        <w:t xml:space="preserve">  </w:t>
      </w:r>
      <w:r>
        <w:rPr/>
        <w:t>Но сначала я познакомлю  вас с настоящим волшебником, чье творчество  тесно связано с театром и который оставил яркий след нашей драматургии. О себе самом он говорил так:</w:t>
      </w:r>
    </w:p>
    <w:p>
      <w:pPr>
        <w:pStyle w:val="Style15"/>
        <w:rPr/>
      </w:pPr>
      <w:r>
        <w:rPr/>
        <w:t>Меня Господь благословил идти,</w:t>
        <w:br/>
        <w:t>Брести велел, не думая о цели.</w:t>
        <w:br/>
        <w:t>Он петь меня благословил в пути.</w:t>
        <w:br/>
        <w:t>Чтоб спутники мои повеселели...</w:t>
      </w:r>
    </w:p>
    <w:p>
      <w:pPr>
        <w:pStyle w:val="Style15"/>
        <w:rPr>
          <w:i/>
          <w:i/>
          <w:color w:val="FF0000"/>
        </w:rPr>
      </w:pPr>
      <w:r>
        <w:rPr>
          <w:i/>
          <w:color w:val="FF0000"/>
        </w:rPr>
        <w:t>Одновременно с текстом показывается презен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 в некотором царстве, в некотором государстве, а точнее сказать, в городе Казани,  давным–давно,  в 1896 году,  появился на свет ребёнок. И никто не догадывался, что именно в этот день, 21 октября,  родился сказочник – волшебник, который жил среди людей под именем Евгений Львович Шварц. Ещё при жизни сказочника назвали одним из лучших драматургов века, а после смерти имя его стало символом детства, добра и любви. Отец Жени – Лев Борисович, из старых земских врачей. Он был одаренным человеком: прекрасно пел, хорошо играл на скрипке, выступал в театре. Мать Жени - Мария Фёдоровна, тоже была прекрасной актрисой. Не случайно любовь к театру жила в сердце .мальч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упив в Ростовский университет, Евгений Шварц увлёкся театром и стал серьёзным артист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переезжает в Петроград. </w:t>
      </w:r>
      <w:r>
        <w:rPr>
          <w:rFonts w:cs="Times New Roman" w:ascii="Times New Roman" w:hAnsi="Times New Roman"/>
          <w:sz w:val="24"/>
          <w:szCs w:val="24"/>
        </w:rPr>
        <w:t xml:space="preserve">Вскоре Шварц расстался с профессией актера и </w:t>
      </w:r>
      <w:r>
        <w:rPr>
          <w:rFonts w:cs="Times New Roman" w:ascii="Times New Roman" w:hAnsi="Times New Roman"/>
          <w:color w:val="000000"/>
          <w:sz w:val="24"/>
          <w:szCs w:val="24"/>
        </w:rPr>
        <w:t>потянулся к литературе. Он как-то сразу стал своим во всех петроградских литературных кружках, но особенно подружился с Зощенко. Позже Корней Чуковский взял Шварца к себе в секретар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коре детский писатель стал детским драматургом. Как рассказывал сам Е.Л., ему нравилось переписывать известные сказки на свой манер. «Помню, как в детстве я отказался решительно дослушать сказку о Дюймовочке, писал Шварц. – Печальный тон, с которого начинается сказка, внушил мне уверенность, что Дюймовочка обречена на гибель. У всех моих сказок счастливый конец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арц написал замечательные сценарии к волшебным сказкам Г.Х.Андерсена, Ш.Перро. В фильмах, поставленных по этим сценариям, звучат фразы, ставшие уже крылатыми: «Я не волшебник, а только учусь», «Связи связями, но надо совесть име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вместе посмотрим отрывки из пьес-сказок Евгения Шварца, а ты, Петя, попробуешь отгадать их названия. А ребята тебе помог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Звучит музыка, появляются герои сказки «Снежная королева»</w:t>
      </w:r>
    </w:p>
    <w:p>
      <w:pPr>
        <w:pStyle w:val="Book"/>
        <w:shd w:fill="FDFEFF" w:val="clear"/>
        <w:jc w:val="center"/>
        <w:rPr>
          <w:b/>
          <w:b/>
          <w:iCs/>
          <w:color w:val="393939"/>
        </w:rPr>
      </w:pPr>
      <w:r>
        <w:rPr>
          <w:b/>
          <w:iCs/>
          <w:color w:val="393939"/>
        </w:rPr>
        <w:t>Снежная королев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Вот теперь-то я понимаю, что такое – одна. Никто мне не скажет: «Герда, хочешь есть? Герда, дай-ка лоб, кажется, у тебя жар. Что с тобой? Почему ты сегодня такая грустная?» Когда встречаешь людей, то все-таки легче: они расспросят, поговорят, иногда накормят даже. А эти места такие безлюдные, иду я с самого рассвета и никого еще не встретила. 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</w:t>
      </w:r>
      <w:r>
        <w:rPr>
          <w:i/>
          <w:iCs/>
          <w:color w:val="393939"/>
        </w:rPr>
        <w:t xml:space="preserve"> </w:t>
      </w:r>
      <w:r>
        <w:rPr>
          <w:color w:val="393939"/>
        </w:rPr>
        <w:t>Здравствуйте, барышня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Здравствуйте, сударь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Простите, но вы не швырнете в меня палкой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О, что вы, конечно, нет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Приятно слышать! А камнем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Что вы, сударь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А кирпичом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Нет, нет, уверяю вас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Позвольте почтительнейше поблагодарить вас за вашу удивительнейшую учтивость. Красиво я говорю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Очень, сударь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Это оттого, что я вырос в парке королевского дворца. Я почти придворный ворон. А невеста моя – настоящая придворная ворона. 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Ах, если бы вы могли помочь мне найти одного мальчика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Мальчика? Говорите, говорите! Это интересно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Видите ли, я ищу мальчика, с которым я вместе выросла. Мы жили так дружно – я, он и наша бабушка. Но однажды – это было прошлой зимой – он взял санки и ушел на городскую площадь. Он привязал свои санки к большим саням. В больших санях сидел человек в белой меховой шубе и белой шапке. Сани понеслись, санки за ними – и больше никто никогда не видал мальчика. Имя этого мальчика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Кей… Кр-ра! Кр-ра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Откуда вы знаете, что его зовут Кей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А вас зовут Герд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Да, меня зовут Герда. Но откуда вы все это знаете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Наша родственница, сорока, ужасная сплетница, знает все, что делается на свете, и все новости приносит нам на хвосте. Так узнали мы и вашу историю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</w:t>
      </w:r>
      <w:r>
        <w:rPr>
          <w:i/>
          <w:iCs/>
          <w:color w:val="393939"/>
        </w:rPr>
        <w:t xml:space="preserve"> (вскакивает)</w:t>
      </w:r>
      <w:r>
        <w:rPr>
          <w:color w:val="393939"/>
        </w:rPr>
        <w:t>. Вы, значит, знаете, где Кей? Отвечайте же! Отчего вы молчите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Т-ссс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Что такое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Дайте-ка мне послушать! Да, это летит сюда она. Я узнаю шум ее крыльев. Многоуважаемая Герда, сейчас я познакомлю вас с моей невестой – придворной вороной. Она будет рада… Вот она…</w:t>
      </w:r>
    </w:p>
    <w:p>
      <w:pPr>
        <w:pStyle w:val="Book"/>
        <w:shd w:fill="FDFEFF" w:val="clear"/>
        <w:rPr>
          <w:color w:val="393939"/>
        </w:rPr>
      </w:pPr>
      <w:r>
        <w:rPr>
          <w:i/>
          <w:iCs/>
          <w:color w:val="393939"/>
        </w:rPr>
        <w:t xml:space="preserve">Появляется </w:t>
      </w:r>
      <w:r>
        <w:rPr>
          <w:b/>
          <w:bCs/>
          <w:i/>
          <w:iCs/>
          <w:color w:val="393939"/>
        </w:rPr>
        <w:t>ворона</w:t>
      </w:r>
      <w:r>
        <w:rPr>
          <w:i/>
          <w:iCs/>
          <w:color w:val="393939"/>
        </w:rPr>
        <w:t>, очень похожая на своего жениха. Вороны обмениваются церемонными поклонами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Здравствуй, Карл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Здравствуй, Клара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 Карл! У меня крайне интересные новости. Сейчас ты раскроешь клюв, Карл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Говори скорей! Скорей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Кей нашелся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</w:t>
      </w:r>
      <w:r>
        <w:rPr>
          <w:i/>
          <w:iCs/>
          <w:color w:val="393939"/>
        </w:rPr>
        <w:t xml:space="preserve"> (вскакивает)</w:t>
      </w:r>
      <w:r>
        <w:rPr>
          <w:color w:val="393939"/>
        </w:rPr>
        <w:t>. Кей? Вы не обманываете меня? Где же он? где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</w:t>
      </w:r>
      <w:r>
        <w:rPr>
          <w:i/>
          <w:iCs/>
          <w:color w:val="393939"/>
        </w:rPr>
        <w:t xml:space="preserve"> (отпрыгивает)</w:t>
      </w:r>
      <w:r>
        <w:rPr>
          <w:color w:val="393939"/>
        </w:rPr>
        <w:t>. Ах! Кто это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Не пугайся, Клара. Позволь представить тебе эту девочку. Ее зовут Герд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Герда! Вот чудеса! (</w:t>
      </w:r>
      <w:r>
        <w:rPr>
          <w:i/>
          <w:iCs/>
          <w:color w:val="393939"/>
        </w:rPr>
        <w:t xml:space="preserve">Церемонно кланяясь.) </w:t>
      </w:r>
      <w:r>
        <w:rPr>
          <w:color w:val="393939"/>
        </w:rPr>
        <w:t>Здравствуйте, Герд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Не мучайте меня, скажите, где Кей. Что с ним? Он жив? Кто его нашел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Месяц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назад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принцесса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дочь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короля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пришла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к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королю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и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говорит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Папа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мне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очень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скучно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подруги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боятся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меня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мне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не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с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…кем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…играть…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Простите, что я вас перебиваю, но зачем вы рассказываете мне о королевской дочери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Но, дорогая Герда, иначе вы ничего не поймете!</w:t>
      </w:r>
    </w:p>
    <w:p>
      <w:pPr>
        <w:pStyle w:val="Book"/>
        <w:shd w:fill="FDFEFF" w:val="clear"/>
        <w:rPr>
          <w:color w:val="393939"/>
        </w:rPr>
      </w:pPr>
      <w:r>
        <w:rPr>
          <w:i/>
          <w:iCs/>
          <w:color w:val="393939"/>
        </w:rPr>
        <w:t>Продолжают рассказ. При этом говорят они слово за словом без малейшей паузы, так что кажется, будто это говорит один человек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 и ворона.</w:t>
      </w:r>
      <w:r>
        <w:rPr>
          <w:color w:val="393939"/>
        </w:rPr>
        <w:t xml:space="preserve"> «Мне не с кем играть, – сказала дочь короля. – Подруги нарочно проигрывают мне в шашки, нарочно поддаются в пятнашки. Я умру с тоски». – «Ну ладно, – сказал король, – я выдам тебя замуж». – «Устроим смотр женихов, – сказала принцесса, – я выйду замуж только за того, кто меня не испугается». Устроили смотр. Все пугались, входя во дворец. Но один мальчик ни капельки не испугался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</w:t>
      </w:r>
      <w:r>
        <w:rPr>
          <w:i/>
          <w:iCs/>
          <w:color w:val="393939"/>
        </w:rPr>
        <w:t xml:space="preserve"> (радостно)</w:t>
      </w:r>
      <w:r>
        <w:rPr>
          <w:color w:val="393939"/>
        </w:rPr>
        <w:t>. И это был Кей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Да, это был он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Все другие молчали от страха, как рыбы, а он так разумно разговаривал с принцессой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Еще бы! Он очень умный! Он знает сложение, вычитание, умножение, деление и даже дроби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И вот принцесса выбрала его, и король дал ему титул принца и подарил ему полцарства. Поэтому-то и был во дворце устроен пир на весь мир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Вы уверены, что это Кей? Ведь он совсем мальчик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Принцесса тоже маленькая девочка. Но ведь принцессы могут выходить замуж, когда им вздумается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Вы не огорчены, что Кей забыл бабушку и вас? В последнее время, как говорит сорока, он был очень груб с вами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Я не обижалась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А вдруг Кей не захочет с вами разговаривать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Захочет. Я уговорю его. Пусть он напишет бабушке, что он жив и здоров, и я уйду. Идемте же. Я так рада, что он не у Снежной королевы. Идемте во дворец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Ах, я боюсь, что вас не пустят туда! Ведь это все-таки королевский дворец, а вы простая девчонка. Но Вы покорили мое сердце. Идемте. Я знаю все ходы и переходы дворца. Ночью мы проберемся туд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А вы уверены, что принц – это и есть Кей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Конечно. Я сегодня сама слышала, как принцесса кричала: «Кей, Кей, поди-ка сюда!» Вы не побоитесь ночью пробраться во дворец?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Герда.</w:t>
      </w:r>
      <w:r>
        <w:rPr>
          <w:color w:val="393939"/>
        </w:rPr>
        <w:t xml:space="preserve"> Нет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а.</w:t>
      </w:r>
      <w:r>
        <w:rPr>
          <w:color w:val="393939"/>
        </w:rPr>
        <w:t xml:space="preserve"> В таком случае, вперед!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>Ворон.</w:t>
      </w:r>
      <w:r>
        <w:rPr>
          <w:color w:val="393939"/>
        </w:rPr>
        <w:t xml:space="preserve"> Ур-ра! Ур-ра! Верность, храбрость, дружба…</w:t>
      </w:r>
    </w:p>
    <w:p>
      <w:pPr>
        <w:pStyle w:val="Book"/>
        <w:shd w:fill="FDFEFF" w:val="clear"/>
        <w:rPr/>
      </w:pPr>
      <w:r>
        <w:rPr>
          <w:b/>
          <w:bCs/>
        </w:rPr>
        <w:t>Ворона.</w:t>
      </w:r>
      <w:r>
        <w:rPr/>
        <w:t xml:space="preserve"> …разрушат все преграды. Ур-ра! Ур-ра! Ур-ра!</w:t>
      </w:r>
    </w:p>
    <w:p>
      <w:pPr>
        <w:pStyle w:val="Book"/>
        <w:shd w:fill="FDFEFF" w:val="clear"/>
        <w:rPr/>
      </w:pPr>
      <w:r>
        <w:rPr>
          <w:b/>
        </w:rPr>
        <w:t>Библиотекарь</w:t>
      </w:r>
      <w:r>
        <w:rPr/>
        <w:t>. Петя, ты узнал сказку?</w:t>
      </w:r>
    </w:p>
    <w:p>
      <w:pPr>
        <w:pStyle w:val="Book"/>
        <w:shd w:fill="FDFEFF" w:val="clear"/>
        <w:rPr/>
      </w:pPr>
      <w:r>
        <w:rPr>
          <w:b/>
        </w:rPr>
        <w:t>Петя.</w:t>
      </w:r>
      <w:r>
        <w:rPr/>
        <w:t xml:space="preserve"> Конечно, это «Снежная королева».</w:t>
      </w:r>
    </w:p>
    <w:p>
      <w:pPr>
        <w:pStyle w:val="Book"/>
        <w:shd w:fill="FDFEFF" w:val="clear"/>
        <w:rPr/>
      </w:pPr>
      <w:r>
        <w:rPr>
          <w:b/>
        </w:rPr>
        <w:t>Библиотекарь</w:t>
      </w:r>
      <w:r>
        <w:rPr/>
        <w:t>. Правильно, Петя. Эту сказку придумал Ганс Христиан Андерсен, А Евгений Шварц написал замечательную пьесу, по которой потом сняли фильм. А вот еще одна героиня торопится на встречу с вами.</w:t>
      </w:r>
    </w:p>
    <w:p>
      <w:pPr>
        <w:pStyle w:val="Book"/>
        <w:shd w:fill="FDFEFF" w:val="clear"/>
        <w:rPr>
          <w:i/>
          <w:i/>
          <w:color w:val="FF0000"/>
          <w:sz w:val="28"/>
          <w:szCs w:val="28"/>
        </w:rPr>
      </w:pPr>
      <w:r>
        <w:rPr>
          <w:i/>
          <w:color w:val="FF0000"/>
        </w:rPr>
        <w:t>Появляется Золушка. Звучит му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брый жук»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, дети, встаньте в круг,</w:t>
        <w:br/>
        <w:t>Встаньте в круг, встаньте в круг!</w:t>
        <w:br/>
        <w:t>Жил на свете добрый жук,</w:t>
        <w:br/>
        <w:t>Старый добрый друг.</w:t>
        <w:br/>
        <w:t>Никогда он не ворчал,</w:t>
        <w:br/>
        <w:t>Не кричал, не пищал,</w:t>
        <w:br/>
        <w:t>Громко крыльями трещал,</w:t>
        <w:br/>
        <w:t>Строго ссоры запреща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, дети, встаньте в круг,</w:t>
        <w:br/>
        <w:t>Встаньте в круг, встаньте в круг!</w:t>
        <w:br/>
        <w:t>Ты мой друг, и я твой друг,</w:t>
        <w:br/>
        <w:t>Старый верный друг!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или мы жука -</w:t>
        <w:br/>
        <w:t>Старика-добряка,</w:t>
        <w:br/>
        <w:t>Очень уж душа легка</w:t>
        <w:br/>
        <w:t>У него, весельчак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, дети, встаньте в круг,</w:t>
        <w:br/>
        <w:t>Встаньте в круг, встаньте в круг!</w:t>
        <w:br/>
        <w:t>Жил на свете добрый жук,</w:t>
        <w:br/>
        <w:t>Старый добрый друг.</w:t>
        <w:br/>
        <w:t>Никогда он не ворчал,</w:t>
        <w:br/>
        <w:t>Не кричал, не пищал,</w:t>
        <w:br/>
        <w:t>Громко крыльями трещал,</w:t>
        <w:br/>
        <w:t>Строго ссоры запреща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рь. Как зовут эту героиню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. Что-то я не узнал эту девочку. Ребята, а вы знаете, кто это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Золушка!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рь. Молодцы! Золушку придумал Шарль Перро, а по сценарию Шварца сняли очень добрый и веселый фильм. А вот следующую сказку придумал сам Евгений Шварц. Она называется «Два клена»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 из пьесы. Около избушки Бабы Яги.</w:t>
      </w:r>
    </w:p>
    <w:p>
      <w:pPr>
        <w:pStyle w:val="Book"/>
        <w:shd w:fill="FDFEFF" w:val="clear"/>
        <w:jc w:val="center"/>
        <w:rPr>
          <w:b/>
          <w:b/>
          <w:bCs/>
          <w:color w:val="393939"/>
        </w:rPr>
      </w:pPr>
      <w:r>
        <w:rPr>
          <w:b/>
          <w:bCs/>
          <w:color w:val="393939"/>
        </w:rPr>
        <w:t>Два клена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Ребята, ребята, что вы дрожите-то? Беду почуяли? Или ветер вас растревожил? Отвечайте, отвечайте смело! Авось, я и пойму.</w:t>
      </w:r>
    </w:p>
    <w:p>
      <w:pPr>
        <w:pStyle w:val="Book"/>
        <w:shd w:fill="FDFEFF" w:val="clear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Слов ваших не разобрала, но одно поняла. Страшно вам, дети. Ничего, бедняги, ничего. Солнце вот-вот проснется.  Друзья, пошли разведать, не затеяла ли чего злодейка Баба-яга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Вбегает медведь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Баба-яга пропала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Как пропала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Выползла она из избушки, прыг – и вдруг растаяла, как облачко, вместе с пилой и топором. И все. Я скорее сюда, тебе в помощь. А Шарик за нею. Для пса все равно – видно ее или не видно, растаяла она или нет. Шарик по горячим следам летит. Не отстанет. Он…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Вбегает Шарик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Шарик. </w:t>
      </w:r>
      <w:r>
        <w:rPr>
          <w:color w:val="393939"/>
        </w:rPr>
        <w:t>Хозяйка, хозяйка, выдери меня! Вот я и прут принес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А что ты натворил, такой-сякой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Шарик. </w:t>
      </w:r>
      <w:r>
        <w:rPr>
          <w:color w:val="393939"/>
        </w:rPr>
        <w:t>След потерял! Вывела меня Баба-яга к болотам, по воде туда, по воде сюда – и пропала. Но ничего! Котофей уселся на берегу, замер, как неживой, прислушивается. Он ее, как мышь, подстережет. А я скорей сюда, чтобы ты меня, хозяйка, наказала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Я не сержусь. У Бабы-яги что – шапка-невидимка есть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Есть. Старенькая, рваненькая, по скупости новую купить жалеет. Однако в сумерки работает шапка ничего. Ты, хозяйка, не думай! Шапка не шапка, но от Котофея Ивановича старухе никуда не уйти!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Котофей Иванович неслышно появляется у ног Василисы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Котофей Иванович. </w:t>
      </w:r>
      <w:r>
        <w:rPr>
          <w:color w:val="393939"/>
        </w:rPr>
        <w:t>Ушла Баба-яга.</w:t>
      </w:r>
    </w:p>
    <w:p>
      <w:pPr>
        <w:pStyle w:val="Normal"/>
        <w:shd w:fill="FDFEFF" w:val="clear"/>
        <w:spacing w:before="0" w:after="0"/>
        <w:rPr>
          <w:rFonts w:ascii="Times New Roman" w:hAnsi="Times New Roman" w:cs="Times New Roman"/>
          <w:i/>
          <w:i/>
          <w:color w:val="393939"/>
          <w:sz w:val="24"/>
          <w:szCs w:val="24"/>
        </w:rPr>
      </w:pPr>
      <w:r>
        <w:rPr>
          <w:rFonts w:cs="Times New Roman" w:ascii="Times New Roman" w:hAnsi="Times New Roman"/>
          <w:i/>
          <w:color w:val="393939"/>
          <w:sz w:val="24"/>
          <w:szCs w:val="24"/>
        </w:rPr>
        <w:t>Все садятся в кружок, задумались. Неслышно подкрадывается Баба-яга.</w:t>
      </w:r>
    </w:p>
    <w:p>
      <w:pPr>
        <w:pStyle w:val="Normal"/>
        <w:shd w:fill="FDFEFF" w:val="clear"/>
        <w:spacing w:before="0" w:after="0"/>
        <w:rPr>
          <w:rFonts w:ascii="Times New Roman" w:hAnsi="Times New Roman" w:cs="Times New Roman"/>
          <w:i/>
          <w:i/>
          <w:color w:val="39393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93939"/>
          <w:sz w:val="24"/>
          <w:szCs w:val="24"/>
        </w:rPr>
        <w:t xml:space="preserve">Баба-яга. </w:t>
      </w:r>
      <w:r>
        <w:rPr>
          <w:rFonts w:cs="Times New Roman" w:ascii="Times New Roman" w:hAnsi="Times New Roman"/>
          <w:color w:val="393939"/>
          <w:sz w:val="24"/>
          <w:szCs w:val="24"/>
        </w:rPr>
        <w:t>Безобразие какое у меня в хозяйстве творится! Прислуга, вместо того чтобы спать, сидит да хозяйкины косточки перебирает. Ох, устала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Чего тебе уставать-то! Чужим трудом живешь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Ох, что он говорит! Ты думаешь, это легко чужим трудом жить? Думаешь, это сахар ничего не делать? Я еще девочкой-ягой была, в школу бегала, а уже покоя и на часик не знала. Ваш брат работничек вытвердит, бывало, все уроки, да и спит себе, а я, бедная малютка-яга, с боку на бок ворочаюсь, все думаю, как бы мне, милочке, завтра, ничего не зная, извернуться да вывернуться. И всю жизнь так-то. Вы, работники простые, работаете да песенки поете, а я надрываюсь, чтобы, ничего не делая, жить по-царски. И приходится мне, бедной, и по болотам скакать и мечом махать, только бы люди на меня работали. Ну, Василиса, что тебе приказать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Решай, Баба-яга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Думала я, думала, и придумала. Дам я тебе работу полегче, чтобы бранить тебя было попроще. Гляди на мою избушку. В окно ко мне не влезть. Такие решетки, что и я даже не выломаю. Бревна до того крепкие, что никаким топором и щепочки не отколоть. А замка нет. Сделай мне на дверь замок, может быть, я тебя и похвалю. Берешься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Берусь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Делай, а я пока на себя в зеркало полюбуюсь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Смотрится в зеркало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color w:val="393939"/>
        </w:rPr>
        <w:t>У ты, шалунья моя единственная. У тю-тю-тю! Сто ей в головуску, кросецке, плисло! Замоцек ей сделай! У тю-тю-тю!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Любишь своих сыновей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А конечно, люблю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А которого больше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А того, которому я нынче нужнее. Заболеет Федор – он мой любимый сын, пока не поправится. Иванушка в беду попадет – он мне всех дороже. Поняла?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Закрывает дверь.</w:t>
      </w:r>
      <w:r>
        <w:rPr>
          <w:color w:val="393939"/>
        </w:rPr>
        <w:t xml:space="preserve"> З</w:t>
      </w:r>
      <w:r>
        <w:rPr>
          <w:i/>
          <w:iCs/>
          <w:color w:val="393939"/>
        </w:rPr>
        <w:t>амок защелкивается со звоном. Баба-яга остается в избе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color w:val="393939"/>
        </w:rPr>
        <w:t>Красиво звонит замок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Нет, некрасиво! Что? Поймала? Нашла дурочку? Похвалила я тебя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Похвалишь, не удержишься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Ха-ха-ха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Чем смеяться – попробуй-ка дверь открыть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 </w:t>
      </w:r>
      <w:r>
        <w:rPr>
          <w:i/>
          <w:iCs/>
          <w:color w:val="393939"/>
        </w:rPr>
        <w:t>(дергает дверь)</w:t>
      </w:r>
      <w:r>
        <w:rPr>
          <w:color w:val="393939"/>
        </w:rPr>
        <w:t>. Ах ты дерзкая! Ты заперла меня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Заперла, Баба-яга. Хорош мой замок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Плох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А плох, так попробуй выйди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Вся изба дрожит. Баба-яга воет. голова ее показывается в окне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Василиса! Открой! Я приказываю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Хорош мой замок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Все равно не похвалю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Ну, тогда и сиди в избе. Не шуми, не стучи. От бревен и щепочки не отколоть, так они крепки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Василиса, давай мириться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Освободи моих детей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. </w:t>
      </w:r>
      <w:r>
        <w:rPr>
          <w:color w:val="393939"/>
        </w:rPr>
        <w:t>Освободить-то я их… этого… не умею. Водой живой их побрызгать нужно, тогда они в мальчиков превратятся, а куда я кувшин с этой водой запрятала-забыла!</w:t>
      </w:r>
    </w:p>
    <w:p>
      <w:pPr>
        <w:pStyle w:val="Book"/>
        <w:shd w:fill="FDFEFF" w:val="clear"/>
        <w:ind w:hanging="0"/>
        <w:rPr/>
      </w:pPr>
      <w:r>
        <w:rPr>
          <w:b/>
          <w:iCs/>
          <w:color w:val="393939"/>
        </w:rPr>
        <w:t>Медведь.</w:t>
      </w:r>
      <w:r>
        <w:rPr>
          <w:iCs/>
          <w:color w:val="393939"/>
        </w:rPr>
        <w:t xml:space="preserve"> Я знаю, где кувшин. Я его недалеко от избушки видел. Баба-яга его под дубом зарыла, а я случайно увидел.</w:t>
      </w:r>
    </w:p>
    <w:p>
      <w:pPr>
        <w:pStyle w:val="Book"/>
        <w:shd w:fill="FDFEFF" w:val="clear"/>
        <w:ind w:hanging="0"/>
        <w:rPr>
          <w:i/>
          <w:i/>
          <w:iCs/>
          <w:color w:val="393939"/>
        </w:rPr>
      </w:pPr>
      <w:r>
        <w:rPr>
          <w:i/>
          <w:iCs/>
          <w:color w:val="393939"/>
        </w:rPr>
        <w:t>Приносит кувшин.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Этот кувшин, Миша?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Медведь. </w:t>
      </w:r>
      <w:r>
        <w:rPr>
          <w:color w:val="393939"/>
        </w:rPr>
        <w:t>Он самый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Баба-яга </w:t>
      </w:r>
      <w:r>
        <w:rPr>
          <w:i/>
          <w:iCs/>
          <w:color w:val="393939"/>
        </w:rPr>
        <w:t>(в окно)</w:t>
      </w:r>
      <w:r>
        <w:rPr>
          <w:color w:val="393939"/>
        </w:rPr>
        <w:t>. Выдохлась вода, выдохлась, выдохлась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. </w:t>
      </w:r>
      <w:r>
        <w:rPr>
          <w:color w:val="393939"/>
        </w:rPr>
        <w:t>А ну-ка, отойдите в сторонку, друзья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>Все отходят в сторону. Василиса подходит к кленам. Кувшин тщательно перевязан и закупорен круглым дубовым бруском. Когда Василиса вынимает брусок, из кувшина поднимается синее пламя.</w:t>
      </w:r>
    </w:p>
    <w:p>
      <w:pPr>
        <w:pStyle w:val="Book"/>
        <w:shd w:fill="FDFEFF" w:val="clear"/>
        <w:ind w:hanging="0"/>
        <w:rPr>
          <w:color w:val="393939"/>
        </w:rPr>
      </w:pPr>
      <w:r>
        <w:rPr>
          <w:i/>
          <w:iCs/>
          <w:color w:val="393939"/>
        </w:rPr>
        <w:t xml:space="preserve">Василиса брызжет живой водой на клены.  Клены исчезли. На поляне стоят два мальчика одного роста, они похожи друг на друга и на Иванушку. 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Василиса </w:t>
      </w:r>
      <w:r>
        <w:rPr>
          <w:i/>
          <w:iCs/>
          <w:color w:val="393939"/>
        </w:rPr>
        <w:t>(обнимает их)</w:t>
      </w:r>
      <w:r>
        <w:rPr>
          <w:color w:val="393939"/>
        </w:rPr>
        <w:t>. Мальчики мои, мальчики! Какими пропали, такими и нашлись! И на денек старше не стали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Фёдор. </w:t>
      </w:r>
      <w:r>
        <w:rPr>
          <w:color w:val="393939"/>
        </w:rPr>
        <w:t>Мама, мы больше не будем!</w:t>
      </w:r>
    </w:p>
    <w:p>
      <w:pPr>
        <w:pStyle w:val="Book"/>
        <w:shd w:fill="FDFEFF" w:val="clear"/>
        <w:ind w:hanging="0"/>
        <w:rPr/>
      </w:pPr>
      <w:r>
        <w:rPr>
          <w:b/>
          <w:bCs/>
          <w:color w:val="393939"/>
        </w:rPr>
        <w:t xml:space="preserve">Егорушка. </w:t>
      </w:r>
      <w:r>
        <w:rPr>
          <w:color w:val="393939"/>
        </w:rPr>
        <w:t>Мы теперь будем расти не по дням, а по часам!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Библиотекарь</w:t>
      </w:r>
      <w:r>
        <w:rPr>
          <w:color w:val="393939"/>
        </w:rPr>
        <w:t>. Ну что, Петя, понравились тебе сказки?</w:t>
      </w:r>
    </w:p>
    <w:p>
      <w:pPr>
        <w:pStyle w:val="Book"/>
        <w:shd w:fill="FDFEFF" w:val="clear"/>
        <w:ind w:hanging="0"/>
        <w:rPr/>
      </w:pPr>
      <w:r>
        <w:rPr>
          <w:b/>
          <w:color w:val="393939"/>
        </w:rPr>
        <w:t>Петя</w:t>
      </w:r>
      <w:r>
        <w:rPr>
          <w:color w:val="393939"/>
        </w:rPr>
        <w:t xml:space="preserve">. Очень! Я так рад, что меня придумал такой замечательный сказочник! Ребята теперь будут знать, как важно беречь время! </w:t>
      </w:r>
    </w:p>
    <w:p>
      <w:pPr>
        <w:pStyle w:val="Book"/>
        <w:shd w:fill="FDFEFF" w:val="clear"/>
        <w:ind w:hanging="0"/>
        <w:rPr/>
      </w:pPr>
      <w:r>
        <w:rPr>
          <w:i/>
          <w:color w:val="FF0000"/>
        </w:rPr>
        <w:t>Звучит волшебная музыка. Петя превращается в мальчика. Выходят все герои.</w:t>
      </w:r>
    </w:p>
    <w:p>
      <w:pPr>
        <w:pStyle w:val="Book"/>
        <w:shd w:fill="FDFEFF" w:val="clear"/>
        <w:ind w:hanging="0"/>
        <w:rPr/>
      </w:pPr>
      <w:r>
        <w:rPr>
          <w:b/>
        </w:rPr>
        <w:t>Библиотекарь.</w:t>
      </w:r>
      <w:r>
        <w:rPr/>
        <w:t xml:space="preserve"> Дорогие ребята, вот и закончился наш праздник. Мы надеемся, что вы обязательно прочитаете произведения Евгения Львовича Шварца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shd w:fill="FDFEFF" w:val="clear"/>
        <w:jc w:val="center"/>
        <w:rPr>
          <w:b/>
          <w:b/>
          <w:iCs/>
          <w:color w:val="393939"/>
          <w:sz w:val="28"/>
          <w:szCs w:val="28"/>
        </w:rPr>
      </w:pPr>
      <w:r>
        <w:rPr>
          <w:b/>
          <w:iCs/>
          <w:color w:val="393939"/>
          <w:sz w:val="28"/>
          <w:szCs w:val="28"/>
        </w:rPr>
      </w:r>
    </w:p>
    <w:p>
      <w:pPr>
        <w:pStyle w:val="Book"/>
        <w:shd w:fill="FDFEFF" w:val="clear"/>
        <w:jc w:val="center"/>
        <w:rPr>
          <w:b/>
          <w:b/>
          <w:iCs/>
          <w:color w:val="393939"/>
          <w:sz w:val="28"/>
          <w:szCs w:val="28"/>
        </w:rPr>
      </w:pPr>
      <w:r>
        <w:rPr>
          <w:b/>
          <w:iCs/>
          <w:color w:val="393939"/>
          <w:sz w:val="28"/>
          <w:szCs w:val="28"/>
        </w:rPr>
      </w:r>
    </w:p>
    <w:p>
      <w:pPr>
        <w:pStyle w:val="Book"/>
        <w:shd w:fill="FDFEFF" w:val="clear"/>
        <w:jc w:val="center"/>
        <w:rPr>
          <w:b/>
          <w:b/>
          <w:iCs/>
          <w:color w:val="393939"/>
          <w:sz w:val="28"/>
          <w:szCs w:val="28"/>
        </w:rPr>
      </w:pPr>
      <w:r>
        <w:rPr>
          <w:b/>
          <w:iCs/>
          <w:color w:val="393939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Cs/>
          <w:color w:val="393939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393939"/>
          <w:sz w:val="24"/>
          <w:szCs w:val="24"/>
        </w:rPr>
      </w:r>
    </w:p>
    <w:p>
      <w:pPr>
        <w:pStyle w:val="Style15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0" w:after="0"/>
      <w:ind w:firstLine="3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6:47:00Z</dcterms:created>
  <dc:creator>lbdttdj</dc:creator>
  <dc:description/>
  <cp:keywords/>
  <dc:language>en-US</dc:language>
  <cp:lastModifiedBy>user</cp:lastModifiedBy>
  <dcterms:modified xsi:type="dcterms:W3CDTF">2021-09-11T13:17:00Z</dcterms:modified>
  <cp:revision>11</cp:revision>
  <dc:subject/>
  <dc:title/>
</cp:coreProperties>
</file>