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ТВАЖНОЕ ЛЕТО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никулы в музее-экспозиции «Аллея славы»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овсем скоро у всех школьников города наступят долгожданные каникулы! Вы ещё не решили, как провести их здорово и незабываемо? Тогда приходите к нам в музей!</w:t>
      </w:r>
      <w:r>
        <w:rPr>
          <w:sz w:val="28"/>
          <w:szCs w:val="28"/>
        </w:rPr>
        <w:t xml:space="preserve"> «Отважное лето» - это увлекательный и познавательный отдых для вашего ребенка! </w:t>
      </w:r>
      <w:r>
        <w:rPr>
          <w:color w:val="000000"/>
          <w:sz w:val="28"/>
          <w:szCs w:val="28"/>
        </w:rPr>
        <w:t xml:space="preserve">Юных бойцов ждут захватывающие истории, </w:t>
      </w:r>
      <w:r>
        <w:rPr>
          <w:sz w:val="28"/>
          <w:szCs w:val="28"/>
        </w:rPr>
        <w:t>игры-стратегии, мастер-классы, экскурсии, как на свежем воздухе, так и в экспозициях музея. Непременно запишитесь в наш отважный отряд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– 10 чел. (8-12 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программы продолжительностью 1 ч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Экскурсия на открытом воздухе "По Аллее славы"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Курс молодого бойца "Жили-были солдаты"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Интерактивная программа "Как тыл фронту помогал"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Игра-поиск "Музейный дозор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программах предусмотрена возможность участия родителе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24:00Z</dcterms:created>
  <dc:creator>Петя</dc:creator>
  <dc:description/>
  <cp:keywords/>
  <dc:language>en-US</dc:language>
  <cp:lastModifiedBy>TeachTouch</cp:lastModifiedBy>
  <dcterms:modified xsi:type="dcterms:W3CDTF">2021-04-13T10:26:00Z</dcterms:modified>
  <cp:revision>7</cp:revision>
  <dc:subject/>
  <dc:title>«ОТВАЖНОЕ ЛЕТО»</dc:title>
</cp:coreProperties>
</file>