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ценарий концерта «Под грибом»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ФИО авто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Агалакова Елена Викторов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сто работы, долж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МБУ ДО ХШМиЮ г. Конаково, преподавате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Предмет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оровое п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Класс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ор 1-го класс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 концерта</w:t>
      </w:r>
      <w:r>
        <w:rPr>
          <w:rFonts w:cs="Times New Roman" w:ascii="Times New Roman" w:hAnsi="Times New Roman"/>
          <w:sz w:val="28"/>
          <w:szCs w:val="28"/>
          <w:lang w:val="ru-RU"/>
        </w:rPr>
        <w:t>: комбинирован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Тема концерт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зыкально-театрализованная сказка</w:t>
      </w:r>
    </w:p>
    <w:p>
      <w:pPr>
        <w:pStyle w:val="Normal"/>
        <w:spacing w:lineRule="auto" w:line="276" w:before="0" w:after="19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звивать и совершенствовать внешнее проявление эмоций,  музыкальные и творческие способности у детей путём вовлечение их в концертную деятельно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Задачи:</w:t>
      </w:r>
    </w:p>
    <w:p>
      <w:pPr>
        <w:pStyle w:val="Normal"/>
        <w:widowControl w:val="false"/>
        <w:suppressAutoHyphens w:val="true"/>
        <w:spacing w:lineRule="auto" w:line="276" w:before="0" w:after="19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бразовательные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ализовать опыт взаимодействия с музыкой, обогатить индивидуальный культурный опыт, выявить качественный уровень знаний и ум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развивающие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звить эмоционально - чувственную сферу ребёнка, развить музыкальную восприимчивость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воспитательны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оспитать интерес к искусству путём вовлечения детей в концертную дея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Оборудова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зыкальные инструменты, экран, мультимедийная установка, ноутбук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Предварительная рабо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подготовка участников концерт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Ход концерт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Все участники концерта сидят в зал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ступительное слово. Приветствие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Добрый день, дорогие друзья! Добрый день, дорогие родители, гости, преподаватели и учащие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Хоро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школ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мальчиков и юнош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!  Сегодня мы рады приветствовать Вас на концерт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«Под грибом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! 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онцерт наш необычный, просим Вас все аплодисменты оставить на финал.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етство – это самое беззаботное и счастливое время.  Я, как и каждый взрослый, хоть на миг мечтала бы вернуться в эту удивительную страну добра, чудес и сказок.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детстве можешь ты потрогать самый краешек мечты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 ней найти свою дорогу непременно сможешь ты.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К доб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сказ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м  любят дети в разноцветных снах лететь.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се сбывается на свете, если очень захотеть.</w:t>
      </w:r>
    </w:p>
    <w:p>
      <w:pPr>
        <w:pStyle w:val="TextBody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казка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Донховке средь берез маленький грибочек рос.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айд 1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ждик шёл, а гриб грустил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слушать музыку любил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Гриб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«Эх, гостей бы мне позвать, плясовую заиграть,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есни петь в кругу друзей, а не мокнуть тут весь день!»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ыходит шумовой ансамбль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Номер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Гриб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«Вот: ушли и не остались. Не дождя ли испугались?»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вук дождя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то по дорожке там бежит? Весь замёрз, промок, дрожит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Это мальчик Сева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н на хор опоздал, от товарищей отстал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друг грибочек на пригорке, или домик увидал...</w:t>
      </w:r>
    </w:p>
    <w:p>
      <w:pPr>
        <w:pStyle w:val="TextBody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Добежал Сева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грибочка, 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и спрятался под его шляпкой.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идит под грибом Сева—дож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ережидает. Вдруг видит: Никита.</w:t>
      </w:r>
    </w:p>
    <w:p>
      <w:pPr>
        <w:pStyle w:val="TextBody"/>
        <w:shd w:fill="FFFFFF" w:val="clear"/>
        <w:spacing w:before="0" w:after="0"/>
        <w:ind w:firstLine="45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бежал Никита к грибочку, увидал Севу и просит: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усти меня под грибок дождь переждать.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уда же я пущ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теб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?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отвеча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 Сева — 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с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тут кое-как уместился.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усти, а то моя любимая балалайка промокнет!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Ну, что ж, заходи. 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Чтобы побыстрее скоротать время, взял Никита в руки свою любимую балалайку, с которой никогда не расставался, и заиграл.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Номер</w:t>
      </w:r>
    </w:p>
    <w:p>
      <w:pPr>
        <w:pStyle w:val="TextBody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Голос гриб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br/>
        <w:t>Стало что-то тесновато,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Ста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места маловато.</w:t>
      </w:r>
    </w:p>
    <w:p>
      <w:pPr>
        <w:pStyle w:val="TextBody"/>
        <w:shd w:fill="FFFFFF" w:val="clear"/>
        <w:spacing w:lineRule="auto" w:line="240" w:before="0" w:after="0"/>
        <w:ind w:firstLine="45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айд  2</w:t>
      </w:r>
    </w:p>
    <w:p>
      <w:pPr>
        <w:pStyle w:val="TextBody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идят ребята вдвоём под грибом, от дождя прячутся.</w:t>
      </w:r>
    </w:p>
    <w:p>
      <w:pPr>
        <w:pStyle w:val="TextBody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вук дождя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А дождь тем временем сильнее пошёл.   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Беж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 мимо Костя, увидел ребят под грибом и просит:  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усти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 xml:space="preserve">ме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од грибок! Промо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ид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е м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г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!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уда же 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тебя пуст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?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отвеча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 Сева,— 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с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тут кое-как уместились.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Ничего! – говорит Костя, - В тесноте, да не в обиде. А 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в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за это подарю звуки волшебной флейты.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Номер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Голос гриба: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тало что-то тесновато,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Ста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места маловато.</w:t>
      </w:r>
    </w:p>
    <w:p>
      <w:pPr>
        <w:pStyle w:val="TextBody"/>
        <w:shd w:fill="FFFFFF" w:val="clear"/>
        <w:spacing w:lineRule="auto" w:line="240" w:before="0" w:after="0"/>
        <w:ind w:firstLine="45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айд 3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устили Костю под грибок. </w:t>
      </w:r>
    </w:p>
    <w:p>
      <w:pPr>
        <w:pStyle w:val="TextBody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вук дождя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А дождь идёт всё сильнее.                  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ж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т мимо Лёва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усти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ме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од грибок! - просит, - Вода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ме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ручьём течёт.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уда же 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теб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устим? Тут и места нет.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отеснитесь немножко! 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ам за э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сыграю на балалайке.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4. Номер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Голос гриба: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тало что-то тесновато,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Ста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места маловато.</w:t>
      </w:r>
    </w:p>
    <w:p>
      <w:pPr>
        <w:pStyle w:val="TextBody"/>
        <w:shd w:fill="FFFFFF" w:val="clear"/>
        <w:spacing w:lineRule="auto" w:line="240" w:before="0" w:after="0"/>
        <w:ind w:firstLine="45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айд 4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отеснились — пустили Лёву под грибок. </w:t>
      </w:r>
    </w:p>
    <w:p>
      <w:pPr>
        <w:pStyle w:val="TextBody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вук дождя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А дождь всё сильнее и сильнее.       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Мимо гриба Кирил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пробе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т.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мок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а одеж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, уста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но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и! Пустите меня под грибок обсохнуть, отдохнуть, дождик переждать! - просит.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Тут места нет, - отвечают ему.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двиньтесь, пожалуйста!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адно.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одвинулись — нашлось Кириллу место. Тепло ему стало и сразу захотелос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да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ть всем музы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у.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5. Номер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Голос гриба: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тало что-то тесновато,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Ста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места маловато.</w:t>
      </w:r>
    </w:p>
    <w:p>
      <w:pPr>
        <w:pStyle w:val="TextBody"/>
        <w:shd w:fill="FFFFFF" w:val="clear"/>
        <w:spacing w:lineRule="auto" w:line="240" w:before="0" w:after="0"/>
        <w:ind w:firstLine="45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айд 5</w:t>
      </w:r>
    </w:p>
    <w:p>
      <w:pPr>
        <w:pStyle w:val="TextBody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вук дождя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 дождь всё льёт и не перестаёт...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 дождь и ещё сильнее идёт...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Вдр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  по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е целый хор 1-го класса поя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лся, увидели гриб, обрадовались;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Спрячьте, от дождя,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про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, — спасите! 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Жалк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реб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, — говорит Сева — Давайте ещё потеснимся.</w:t>
      </w:r>
    </w:p>
    <w:p>
      <w:pPr>
        <w:pStyle w:val="TextBody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ыход на сцену хора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6. Номер</w:t>
      </w:r>
    </w:p>
    <w:p>
      <w:pPr>
        <w:pStyle w:val="TextBody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Голос гриб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br/>
        <w:t>Стало что-то тесновато,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Ста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места маловато.</w:t>
      </w:r>
    </w:p>
    <w:p>
      <w:pPr>
        <w:pStyle w:val="TextBody"/>
        <w:shd w:fill="FFFFFF" w:val="clear"/>
        <w:spacing w:lineRule="auto" w:line="240" w:before="0" w:after="0"/>
        <w:ind w:firstLine="45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hi-IN"/>
        </w:rPr>
        <w:t xml:space="preserve">Слайд 6    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Только спрята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сь под грибок ребята из хора 1го клас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дождь полил как из вед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</w:p>
    <w:p>
      <w:pPr>
        <w:pStyle w:val="TextBody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вук дождя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 полянку 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беж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и взрослые ребята из старшего хора. Большие, крепкие, сильные, а замёрзли и промокли не хуже маленьких.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Пустит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просят, - замёрзли и промокли мы совс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у, что ж, заходите, если места хват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ыход на сцену хора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7. Номер</w:t>
      </w:r>
    </w:p>
    <w:p>
      <w:pPr>
        <w:pStyle w:val="TextBody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Голос гриб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br/>
        <w:t>Стало что-то тесновато,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Ста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места маловато.</w:t>
      </w:r>
    </w:p>
    <w:p>
      <w:pPr>
        <w:pStyle w:val="TextBody"/>
        <w:shd w:fill="FFFFFF" w:val="clear"/>
        <w:spacing w:lineRule="auto" w:line="240" w:before="0" w:after="0"/>
        <w:ind w:firstLine="45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Слайд 7     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 тому времени дождик совс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 xml:space="preserve">закончился, даж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олнышко выглянуло.</w:t>
      </w:r>
    </w:p>
    <w:p>
      <w:pPr>
        <w:pStyle w:val="TextBody"/>
        <w:shd w:fill="FFFFFF" w:val="clear"/>
        <w:spacing w:lineRule="auto" w:line="240" w:before="0" w:after="0"/>
        <w:ind w:firstLine="45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лайд 8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и все ребята из-под гриба — радуются. Хоть и тесновато им под грибом было, зато вместе и дружно.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8. Номер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ева задумался и говорит: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ак же так? Раньше мне одному под грибом тесно было, а теперь нам всем место нашлось!</w:t>
      </w:r>
    </w:p>
    <w:p>
      <w:pPr>
        <w:pStyle w:val="TextBody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осмотрели все на гриб и догадались, А вы догадались?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Аплодисменты зрителей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ставление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Вот и подошёл к конц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наш конце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 Концерт хоровой шко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 Шко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, которая, несмотря на меняющиеся времена и вкусы, всегда остаётся храмом искусства. Школа, ставшая началом пути для юных  музыкант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 xml:space="preserve">Школа, ставш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мом, в котором уютно и тепло, а места хватает  всем. </w:t>
      </w:r>
    </w:p>
    <w:p>
      <w:pPr>
        <w:pStyle w:val="TextBody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Я хочу представить Вам всех участников концерта.</w:t>
      </w:r>
    </w:p>
    <w:p>
      <w:pPr>
        <w:pStyle w:val="TextBody"/>
        <w:shd w:fill="FFFFFF" w:val="clear"/>
        <w:spacing w:before="0" w:after="0"/>
        <w:ind w:firstLine="45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редставление участников концерта</w:t>
      </w:r>
    </w:p>
    <w:p>
      <w:pPr>
        <w:pStyle w:val="TextBody"/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Я приглашаю на сцену педагогов, без которых наш сегодняш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концерт 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е состоялся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shd w:fill="FFFFFF" w:val="clear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редставление педагогов</w:t>
      </w:r>
    </w:p>
    <w:p>
      <w:pPr>
        <w:pStyle w:val="Normal"/>
        <w:spacing w:lineRule="auto" w:line="276" w:before="0" w:after="19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Благодаря этим людям, неугомонным, энергичным и творческим, живёт и продолжает расти наша необычная, и в то же время, самая обыкновенн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Хо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ая шко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мальчиков и юнош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!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Школа, которая, несмотря на меняющиеся времена и вкусы, всегда остаётся храмом искусства. Школа, ставшая началом пути для юных  музыкантов. Школа - дом, в которой уютно и тепло. Наш Грибочек, под крышей которого места хватает всем!</w:t>
      </w:r>
    </w:p>
    <w:p>
      <w:pPr>
        <w:pStyle w:val="TextBody"/>
        <w:shd w:fill="FFFFFF" w:val="clear"/>
        <w:spacing w:lineRule="atLeast" w:line="285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Я хочу сказать отдельное «Спасибо» нашему бессменному звукорежиссёру </w:t>
      </w:r>
    </w:p>
    <w:p>
      <w:pPr>
        <w:pStyle w:val="TextBody"/>
        <w:shd w:fill="FFFFFF" w:val="clear"/>
        <w:spacing w:lineRule="atLeast" w:line="285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редставление звукорежиссёра</w:t>
      </w:r>
    </w:p>
    <w:p>
      <w:pPr>
        <w:pStyle w:val="TextBody"/>
        <w:shd w:fill="FFFFFF" w:val="clear"/>
        <w:spacing w:lineRule="atLeast" w:line="285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пасибо художнику, который замечательно проиллюстрировал наш концерт.</w:t>
      </w:r>
    </w:p>
    <w:p>
      <w:pPr>
        <w:pStyle w:val="TextBody"/>
        <w:shd w:fill="FFFFFF" w:val="clear"/>
        <w:spacing w:lineRule="atLeast" w:line="285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редставление художника</w:t>
      </w:r>
    </w:p>
    <w:p>
      <w:pPr>
        <w:pStyle w:val="TextBody"/>
        <w:shd w:fill="FFFFFF" w:val="clear"/>
        <w:spacing w:lineRule="atLeast" w:line="285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>Дорогие наши ребят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благодарим вас за светящиеся радостью глаза, за ваши улыбк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hi-IN"/>
        </w:rPr>
        <w:t xml:space="preserve">Дорогие наши зрители, благодарим ва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за ваши бурные аплодисменты. Я уверена, что эта встреча, несомненно, отозвалась теплом в ваших сердцах! Что и участники концерта, и зрители получили положительные эмоции, хорошее настроение и желание ещё не однажды посетить наши концерты!</w:t>
      </w:r>
    </w:p>
    <w:p>
      <w:pPr>
        <w:pStyle w:val="TextBody"/>
        <w:shd w:fill="FFFFFF" w:val="clear"/>
        <w:spacing w:lineRule="atLeast" w:line="285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Мы не прощаемся, а говорим лишь:</w:t>
      </w:r>
    </w:p>
    <w:p>
      <w:pPr>
        <w:pStyle w:val="TextBody"/>
        <w:shd w:fill="FFFFFF" w:val="clear"/>
        <w:spacing w:lineRule="atLeast" w:line="285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 скорой встречи в волшебном мире музыки, искусства,  добра и сказок, где процветают понимание, свет и любов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сего вам доброго!</w:t>
      </w:r>
    </w:p>
    <w:p>
      <w:pPr>
        <w:pStyle w:val="TextBody"/>
        <w:shd w:fill="FFFFFF" w:val="clear"/>
        <w:spacing w:before="0" w:after="0"/>
        <w:ind w:firstLine="45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shd w:fill="FFFFFF" w:val="clear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55" w:right="112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OpenSymbol;Arial Unicode MS"/>
      <w:sz w:val="28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eastAsia="Times New Roman"/>
      <w:b/>
      <w:i w:val="false"/>
      <w:color w:val="000000"/>
    </w:rPr>
  </w:style>
  <w:style w:type="character" w:styleId="WW8Num4z0">
    <w:name w:val="WW8Num4z0"/>
    <w:qFormat/>
    <w:rPr>
      <w:rFonts w:eastAsia="Times New Roman"/>
      <w:b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1995-11-21T17:41:00Z</cp:lastPrinted>
  <dcterms:modified xsi:type="dcterms:W3CDTF">2021-06-19T05:14:00Z</dcterms:modified>
  <cp:revision>11</cp:revision>
  <dc:subject/>
  <dc:title/>
</cp:coreProperties>
</file>