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рок проведен в 6 классе по теме «Координатная плоскость». Использован учебник математики И.И. Зубаревой, А.Г. Мордкович, может применим и для других учебников и программ. На уроке в ходе игровых моментов повторяется материал по координатной плоскости, используется интерактивная доска, презентация, что помогает учащимся лучше усвоить данный материал. В ходе урока также используются исторические справки и местный материал для расширения кругозора и развития патриотизма учащихс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создания урока и презентации использовался материал учебника, материал музея МБОУ СОШ с. Дуван имени Героя Советского Союза С.А.Михляева, материалы из сети интерне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56:00Z</dcterms:created>
  <dc:creator>user</dc:creator>
  <dc:description/>
  <cp:keywords/>
  <dc:language>en-US</dc:language>
  <cp:lastModifiedBy>user</cp:lastModifiedBy>
  <dcterms:modified xsi:type="dcterms:W3CDTF">2021-02-04T05:15:00Z</dcterms:modified>
  <cp:revision>2</cp:revision>
  <dc:subject/>
  <dc:title/>
</cp:coreProperties>
</file>