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rPr/>
      </w:pPr>
      <w:r>
        <w:rPr>
          <w:i/>
          <w:sz w:val="26"/>
          <w:szCs w:val="26"/>
        </w:rPr>
        <w:t>Психогимнастические упражнения направлены на достижение двух основных целей применительно к педагогической деятельности.</w:t>
      </w:r>
    </w:p>
    <w:p>
      <w:pPr>
        <w:pStyle w:val="Normal"/>
        <w:spacing w:lineRule="auto" w:line="276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о-первых, они способствуют гармонизации внутреннего мирапедагога, ослаблению его психической напряженности, снятию некоторых невротических реакций, т. е. имеют сугубо психотерапевтические цели. </w:t>
      </w:r>
    </w:p>
    <w:p>
      <w:pPr>
        <w:pStyle w:val="Normal"/>
        <w:spacing w:lineRule="auto" w:line="276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о-вторых, они нацелены на развитие внутренних психических сил педагога, расширение его профессионального самосознания, формирование педагогической рефлексии в его деятельности. </w:t>
      </w:r>
    </w:p>
    <w:p>
      <w:pPr>
        <w:pStyle w:val="Normal"/>
        <w:spacing w:lineRule="auto" w:line="276"/>
        <w:ind w:firstLine="360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5780</wp:posOffset>
            </wp:positionH>
            <wp:positionV relativeFrom="paragraph">
              <wp:posOffset>2421255</wp:posOffset>
            </wp:positionV>
            <wp:extent cx="781050" cy="1098550"/>
            <wp:effectExtent l="0" t="0" r="0" b="0"/>
            <wp:wrapTight wrapText="bothSides">
              <wp:wrapPolygon edited="0">
                <wp:start x="-364" y="0"/>
                <wp:lineTo x="-364" y="21338"/>
                <wp:lineTo x="21599" y="21338"/>
                <wp:lineTo x="21599" y="0"/>
                <wp:lineTo x="-3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6"/>
          <w:szCs w:val="26"/>
        </w:rPr>
        <w:t>Регулярное выполнение психогимнастических игровых упражнений поможет ему правильно ориентироваться в собственных психических состояниях, адекватно оценивать их и эффективно управлять ими для сохранения, укрепления собственного психического здоровья и, как следствие этого, достижения успеха в профессиональной деятельности при сравнительно небольших затратах нервнопсихической энергии</w:t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3"/>
          <w:szCs w:val="23"/>
        </w:rPr>
        <w:t>Упражнения, используемые для снятия эмоционального напряжения</w:t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любой профессии, изобилующей стрессогенными ситуациями, а именно к этому разряду профессий относится работа педагога — важным условием сохранения и укрепления психического здоровья работника выступает его умение вовремя «сбрасывать» напряжение, снимать внутренние «зажимы» и расслабляться. </w:t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  <w:t>В течение 3-5 минут, затраченных на выполнение упражнений, учитель сможет снять усталость и обрести состояние внутренней стабильности, свободы, уверенности в себе.</w:t>
      </w:r>
    </w:p>
    <w:p>
      <w:pPr>
        <w:pStyle w:val="Normal"/>
        <w:ind w:left="36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Упражнение «Дерево»</w:t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юбое напряженное психологическое состояние характеризуется суженностью сознания и сверх - концентрацией человека на своих переживаниях. Упражнение вырабатывает внутреннюю стабильность, создает баланс нервнопсихических процессов, освобождая от травмирующей ситуации. Представьте себя деревом (каким вам нравится, с каким легче всего себя отождествить). </w:t>
      </w:r>
    </w:p>
    <w:p>
      <w:pPr>
        <w:pStyle w:val="Normal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  <w:t>Детально проигрывайте в сознании образ этого дерева: его мощный и гибкий ствол, переплетающиеся ветви, колышущуюся на ветру листву, открытость кроны навстречу солнечным лучам и влаге дождя, циркуляцию питательных соков по стволу, корни, прочно вросшие в землю. Важно почувствовать питательные соки, которые корни вытягивают из земли. Земля — это символ жизни, корни — это символ стабильности, связи человека с реальностью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пражнение «Внутренний луч»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жнение помогает снять утомление, обрести внутреннюю стабильность.  Для того чтобы выполнять упражнение, надо принять удобную позу, сидя или стоя в зависимости от того, где оно будет выполняться. Представьте, что внутри вашей головы, в верхней ее части, возникает светлый луч, который медленно и последовательно движется сверху вниз и медленно, постепенно освещает лицо, шею, плечи, руки теплым, ровным и расслабляющим светом.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мере движения луча исчезает напряжение в области затылка, ослабляется складка на лбу, опадают брови, «охлаждаются» глаза, ослабляются зажимы в углах губ, опускаются плечи, освобождаются шея и грудь. Внутренний луч как бы формирует новую внешность спокойного, освобожденного человека, удовлетворенного собой и своей жизнью, профессией и учениками.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ите упражнение несколько раз — сверху вниз. Выполняя упражнение, вы получите удовольствие, даже наслаждение. Заканчивайте упражнение словами: «Я стал новым человеком!» 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пражнение «Дыхание»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жнение желательно выполнять перед началом проведения занятия. 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Педагогу предлагается устроиться в кресле или на стуле, расслабиться и закрыть глаза. Нужно постараться отключить свое внимание от внешней ситуации и сосредоточиться на своем дыхании. При этом не нужно специально управлять своим дыханием: не нужно нарушать его естественный ритм. Упражнение выполняется в течение 5-10 минут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пражнение «Пресс»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гровое упражнение нейтрализует и подавляет отрицательные эмоции гнева, раздражения, повышенной тревожности, агрессии.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жнение лучше делать перед работой в «трудной» группе, разговором с «трудным»  ребенком или его родителями, перед любой психологически напряженной ситуацией, требующей внутреннего самообладания и уверенности в себе.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Упражнение лучше всего выполнить сразу же после того, как вы почувствуете психологическую напряженность. Суть упражнения состоит в следующем. Педагог представляет внутри себя, на уровне груди, мощный пресс, который движется сверху вниз, подавляя возникающие отрицательные эмоции и связанное с ними внутреннее напряжение. Выполняя упражнение, важно добиться отчетливого ощущения физической тяжести внутреннего пресса, подавляющего и как бы выталкивающего вниз нежелательные отрицательные эмоции и энергию, которую она с собой несе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firstLine="348"/>
        <w:jc w:val="both"/>
        <w:rPr/>
      </w:pPr>
      <w:r>
        <w:rPr>
          <w:i/>
          <w:sz w:val="22"/>
          <w:szCs w:val="22"/>
        </w:rPr>
        <w:t>Облегчение может принести беседа со случайным собеседник.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пражнение «Голова»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упражнение поможет снять неприятные соматические ощущения (головные боли). Станьте прямо, свободно расправив плечи, откинув голову назад. Постарайтесь почувствовать, в какой части головы локализовано ощущение тяжести. Представьте себе, что на вас громоздкий головной убор, который давит на голову в том месте, в котором вы чувствуете тяжесть. Мысленно снимите головной убор рукой и выразительно, эмоционально сбросьте его на пол. Потрясите головой, расправьте рукой волосы на голове, а затем сбросьте руки вниз, как бы избавляясь от головной боли.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Руки»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Упражнение лучше проводить в конце рабочего дня, когда накопилась усталость, снизилась работоспособность.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Упражнение снимает усталость, помогает установить психическое равновесие, баланс.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Сядьте на стул, немного вытянув ноги и свесив руки вниз.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Постарайтесь представить себе, что энергия усталости «вытекает» из кистей рук на землю, — вот она струится от головы к плечам, перетекает по предплечьям, достигает локтей, устремляется к кистям и через кончики пальцев просачивается вниз, в землю.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Вы отчетливо физически ощущаете теплую тяжесть, скользящую по вашим рукам.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Посидите так одну-две минуты, а затем слегка потрясите кистями рук, окончательно избавляясь от своей усталости.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Легко, пружинисто встаньте, улыбнитесь, пройдитесь.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40"/>
          <w:lang w:val="ru-RU" w:eastAsia="ru-RU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135255</wp:posOffset>
            </wp:positionV>
            <wp:extent cx="3019425" cy="1352550"/>
            <wp:effectExtent l="0" t="0" r="0" b="0"/>
            <wp:wrapTight wrapText="bothSides">
              <wp:wrapPolygon edited="0">
                <wp:start x="3392" y="0"/>
                <wp:lineTo x="2646" y="0"/>
                <wp:lineTo x="1628" y="1512"/>
                <wp:lineTo x="1560" y="4839"/>
                <wp:lineTo x="2646" y="7259"/>
                <wp:lineTo x="1968" y="9730"/>
                <wp:lineTo x="881" y="10789"/>
                <wp:lineTo x="881" y="11545"/>
                <wp:lineTo x="2578" y="12149"/>
                <wp:lineTo x="2307" y="14570"/>
                <wp:lineTo x="813" y="16082"/>
                <wp:lineTo x="271" y="16838"/>
                <wp:lineTo x="-44" y="18703"/>
                <wp:lineTo x="-44" y="19460"/>
                <wp:lineTo x="181" y="19460"/>
                <wp:lineTo x="181" y="20216"/>
                <wp:lineTo x="4884" y="21426"/>
                <wp:lineTo x="8097" y="21426"/>
                <wp:lineTo x="14361" y="21426"/>
                <wp:lineTo x="16261" y="21426"/>
                <wp:lineTo x="21305" y="20064"/>
                <wp:lineTo x="21237" y="19460"/>
                <wp:lineTo x="21600" y="19460"/>
                <wp:lineTo x="21600" y="19006"/>
                <wp:lineTo x="20287" y="16989"/>
                <wp:lineTo x="20423" y="16233"/>
                <wp:lineTo x="19677" y="15628"/>
                <wp:lineTo x="16963" y="14570"/>
                <wp:lineTo x="21101" y="14418"/>
                <wp:lineTo x="21237" y="12603"/>
                <wp:lineTo x="19473" y="12149"/>
                <wp:lineTo x="19948" y="11090"/>
                <wp:lineTo x="19880" y="9730"/>
                <wp:lineTo x="21169" y="7259"/>
                <wp:lineTo x="21373" y="2722"/>
                <wp:lineTo x="19677" y="2419"/>
                <wp:lineTo x="5857" y="2116"/>
                <wp:lineTo x="5021" y="453"/>
                <wp:lineTo x="4546" y="0"/>
                <wp:lineTo x="33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40"/>
          <w:lang w:val="ru-RU" w:eastAsia="ru-RU" w:bidi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40"/>
          <w:lang w:val="ru-RU"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4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40"/>
          <w:lang w:val="ru-RU"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40"/>
          <w:lang w:val="ru-RU" w:eastAsia="ru-RU" w:bidi="ar-SA"/>
        </w:rPr>
        <w:t xml:space="preserve">Муниципальное автономное дошкольное образовательное учреждение </w:t>
        <w:br/>
        <w:t>"Детский сад № 33 "Золотой петушо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u-RU"/>
        </w:rPr>
      </w:pPr>
      <w:r>
        <w:rPr>
          <w:rFonts w:cs="Times New Roman"/>
          <w:b/>
          <w:color w:val="00206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Психогимнастические упражнения для снятия эмоционального напряжения</w:t>
      </w:r>
    </w:p>
    <w:p>
      <w:pPr>
        <w:pStyle w:val="Normal"/>
        <w:jc w:val="both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9525" cy="233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ил: педагог – психолог </w:t>
        <w:br/>
        <w:t>Никандрова О.В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18:00Z</dcterms:created>
  <dc:creator>Танюша</dc:creator>
  <dc:description/>
  <cp:keywords/>
  <dc:language>en-US</dc:language>
  <cp:lastModifiedBy>Пользователь</cp:lastModifiedBy>
  <cp:lastPrinted>2020-10-13T20:15:00Z</cp:lastPrinted>
  <dcterms:modified xsi:type="dcterms:W3CDTF">2020-10-13T15:18:00Z</dcterms:modified>
  <cp:revision>2</cp:revision>
  <dc:subject/>
  <dc:title> </dc:title>
</cp:coreProperties>
</file>