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Растим патриотов Росс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Программа деятельности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по патриотическому воспитанию учащихся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БОУ «СШ с. Тростное» на 2020 – 2022 г.г.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. дир. по ВВР Чернышова Н.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СШ с. Тростное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влянского р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. 8-47476-2-75-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n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en-US"/>
        </w:rPr>
        <w:t>trostnoe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атриотическое воспитание – это систематическая 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ленаправленная деятельность органов государственной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асти и организаций по формированию у граждан высокого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атриотического сознания, чувства верности своему Отечеству,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отовности к выполнению гражданского долга и конституционных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обязанностей по защите интересов Родины»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атриот – это тот, кто любит своё Отечество не за то, что оно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ёт ему какие-то блага и привилегии перед другими народами, а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тому, что это его Родина. Человек или является патриотом своего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ечества, и тогда он соединен с ним, как дерево корнями с землёй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ли он лишь пыль, носимая всеми ветрам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 в соответствии с Уставом школы, Конвенцией о правах ребён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 соответствии с государственной программой воспитания граждан Российской федераци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ределена цель:</w:t>
      </w:r>
      <w:r>
        <w:rPr>
          <w:bCs/>
          <w:iCs/>
          <w:sz w:val="28"/>
          <w:szCs w:val="28"/>
        </w:rPr>
        <w:t xml:space="preserve"> создание условий для развития личности, обладающей важнейшими качествами гражданина – патриота своего Отечества и способной успешно выполнять гражданские обязанности в мирное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.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личности гражданина – патриота Родины, способность встать на защиту государственных интересов страны.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комплекса нормативного, правового и организационно-методического обеспечения функционирования воспитательной системы по патриотическому воспитанию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ограмма предполагает изучение истории Отечества, родного края, села, знакомство с его современным состоянием. Программа теснейшим образом переплетается с Отечественной историей. Изучение способствует не только воспитанию гражданских и патриотических чувств учащихся, но и углублению и закреплению правил по истории. Является полезным в чисто практических целях, а именно: поможет учащимся в выборе професс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Характерной чертой программы является то, что для её реализации не требуется специальных учебников. Организатор, учитель, классный руководитель может использовать доступную литературу по истории своей  Родины, края, села, а также свой жизненный опыт. Программа ориентирована на концентрическую форму изучения родиноведческого материала, что способствует современным принципам патриотического воспитания подрастающего поколе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ограмма рассчитана на учащихся 5-11 класс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а внеурочной военно-патриотической работы с учащимися уже доказала, что уроки патриотизма и гражданственности продолжаются и после звон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Конечно, урок – важнейшее звено воспитательной работы с учащимися, но если потенциал урока не будет развит и приумножен во внеклассной работе с учащимися, то не может быть никакой речи о целостной системе военно-патриотического воспитания в школ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реимущество внеурочной деятельности в том, что она не ограничена временем и пространством (в сравнении с уроком). Внеклассная работа располагает большими возможностями для вовлечения школьников в активную деятельность, вне которой невозможно успешное формирование личностных качеств. Что же касается знаний, полученных на уроках, то будущий защитник Родины не сможет даже в минимальном объёме их применить, если мы создадим условия для систематических упражнений в их применении на практике путём вовлечения учащихся в военно-патриотическую деятельность. А она чрезвычайно многогранна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нашей школе работают мемориальные группы «Венок Славы», «Обелиск» и отряд «Тимуровец». Их работа направлена на то, чтобы от чистого сердца нести радость людям, улучшать окружающую жизнь. Группы и отряд сформированы на духовно-нравственной основе деятельности, осознанном отношении к своему будущему. Дети оказывают всестороннюю помощь ветеранам ВОВ, учителям-пенсионерам, пожилым людям. Ими оформлен уголок боевой славы, ведётся поисковая работа, благоустроен Обелиск односельчанам, погибшим в годы Великой Отечественной войны, ведётся уход за местами захоронений погибших в годы В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 соответствии с программой разработан </w:t>
      </w:r>
      <w:r>
        <w:rPr>
          <w:bCs/>
          <w:color w:val="FF0000"/>
          <w:sz w:val="28"/>
          <w:szCs w:val="28"/>
        </w:rPr>
        <w:t>план тимуровского движения,</w:t>
      </w:r>
      <w:r>
        <w:rPr>
          <w:bCs/>
          <w:sz w:val="28"/>
          <w:szCs w:val="28"/>
        </w:rPr>
        <w:t xml:space="preserve"> план работы по патриотическому воспитанию учащихся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у школьников: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ного отношения к своему будущему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ховно-нравственной основы их жизнедеятельности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и к служению отечеству.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нности и нормы жизни.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ь и творчество.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ние и культура.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заимопонимание и общение.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аготворительность и милосерди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уманистическая направленность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родосообразность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льтуросообразность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цип региональности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цип социального взаимодействия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цип индивидуально-личностного подхода.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цип ценностно-смыслового подход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оки</w:t>
      </w:r>
    </w:p>
    <w:p>
      <w:pPr>
        <w:pStyle w:val="Normal"/>
        <w:numPr>
          <w:ilvl w:val="0"/>
          <w:numId w:val="7"/>
        </w:numPr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Блок целеполаг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Совокупность идей, положений, целей, задач, составляющих идеологию патриотического и гражданского воспитания принятых в ОУ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деология действует не только на детей, но и на взрослых. Она также является компонентом системы. Система не создаётся извне. Она выстрадана данной конкретной школой. Только та идеология, которая родилась как потребность конкретной школы, может считаться составляющей воспитательной системы. Целью гражданского и патриотического воспитания является человек. Некоторые школы создают идеальный образ ученика. Таким образом, достижение этого образа является целью воспитани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е надо жалеть времени на выработку цели. Если задачи и цели совпали, значит, цель выбрана, верно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деяте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ёба является образовательной деятельностью, но не всегда системообразующей. Вокруг учёбы трудно сплотить коллектив. Это отмечал ещё Макаренко. Деятельность коллектива по данной программе является интерпретирующей в гораздо большей степени, чем учебная. Главная функция программы – интегрирующая, крупными дозами. Такое воспитание, при котором мероприятие гражданской направленности превращается в событие. Настоящие воспитание – событийное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Блок 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ньше главным механизмом воспитания были требования. И только теперь мы подходим к тому моменту, когда ведущей педагогикой становится педагогика отношений. Это позволяет школу превратить в общ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и гражданское воспитание не только системно, но и управляемо. В данной системе управление – гибкое, построенное как бы на дуэте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Сегодня часто заявляют: самоуправление пропало. Нет. Если есть коллектив – есть самоуправленческие процессы. Надо создавать формы общественного управления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психолого-педагогического обеспе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существует множество новых технологий гражданского и патриотического воспитания, но источником новых технологий является коллективное творчество. Но это не отменяет того методического богатства, которое существует у нас в педагогике. Слово. Совместный поиск истины. Слово назидания. Деятельность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оссийское гражданское и патриотическое воспитание всегда основывалось на воспитании деятельностью. Из всех многочисленных методик хотелось бы выделить воспитание ситуацией – самое мощное воспитательное средство. Ситуация воспитывает больш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открытых уроков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пуск методической литературы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акций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Милосердие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Забота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Подарок ветерану своими руками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Чистый обелиск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Письмо солдату»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Вахта Памят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оры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ОБЖ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ВР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ряд «Доброволец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кола использует следующие ресурсы, необходимые для реализации программы патриотического воспитания учащихс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персонала, родителей и учеников к участию в программе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ая компетентность учителей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ресурсы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язь с РВК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Взаимодействие с администрацией сельского поселения, с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ой администраци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Главные заповеди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и радость людям, не быть равнодушным, всё делать не напоказ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т чистого серд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ать окружающую жиз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ряд «Доброволец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правление деятель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 – патриоитче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 – нравств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игнут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сформирован на духовно-нравственной основе деятельности, осознанное отношение к своему будущему, оказание всесторонней помощи ветеранам ВОВ, пожилы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мориальные групп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енок Славы», «Обелис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правление деятель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 – патриоитче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 – нравств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игнутые результаты:</w:t>
      </w:r>
    </w:p>
    <w:p>
      <w:pPr>
        <w:pStyle w:val="Normal"/>
        <w:rPr/>
      </w:pPr>
      <w:r>
        <w:rPr>
          <w:sz w:val="28"/>
          <w:szCs w:val="28"/>
        </w:rPr>
        <w:t>оформлен уголок боевой славы «Венок Славы», велась поисковая работа. Благоустроен Обелиск односельчанам, погибшим в годы ВОВ и места захоронений погибших в 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 нашей опекой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езина М.Н. – ветеран В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училин И.Ф. – ветеран ВОВ, учитель – пенсио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50:00Z</dcterms:created>
  <dc:creator>Ученик</dc:creator>
  <dc:description/>
  <cp:keywords/>
  <dc:language>en-US</dc:language>
  <cp:lastModifiedBy>Ирина</cp:lastModifiedBy>
  <dcterms:modified xsi:type="dcterms:W3CDTF">2020-10-01T13:32:00Z</dcterms:modified>
  <cp:revision>22</cp:revision>
  <dc:subject/>
  <dc:title/>
</cp:coreProperties>
</file>